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left="43" w:right="-620" w:hanging="0"/>
        <w:rPr>
          <w:rFonts w:ascii="Helvetica" w:hAnsi="Helvetica" w:cs="Helvetica"/>
          <w:sz w:val="20"/>
        </w:rPr>
      </w:pPr>
      <w:r>
        <w:rPr>
          <w:rFonts w:cs="Helvetica" w:ascii="Helvetica" w:hAnsi="Helvetica"/>
          <w:sz w:val="20"/>
        </w:rPr>
      </w:r>
    </w:p>
    <w:p>
      <w:pPr>
        <w:pStyle w:val="Normal"/>
        <w:tabs>
          <w:tab w:val="clear" w:pos="720"/>
          <w:tab w:val="left" w:pos="6660" w:leader="none"/>
        </w:tabs>
        <w:ind w:right="-620" w:hanging="0"/>
        <w:jc w:val="center"/>
        <w:rPr>
          <w:rFonts w:ascii="Helvetica" w:hAnsi="Helvetica" w:cs="Helvetica"/>
          <w:b/>
          <w:b/>
          <w:sz w:val="30"/>
        </w:rPr>
      </w:pPr>
      <w:r>
        <w:rPr>
          <w:rFonts w:cs="Helvetica" w:ascii="Helvetica" w:hAnsi="Helvetica"/>
          <w:b/>
          <w:sz w:val="32"/>
        </w:rPr>
        <w:t>Vaginal Birth After Cesarean Section</w:t>
      </w:r>
    </w:p>
    <w:p>
      <w:pPr>
        <w:pStyle w:val="Normal"/>
        <w:ind w:right="-620" w:hanging="0"/>
        <w:jc w:val="center"/>
        <w:rPr>
          <w:rFonts w:ascii="Helvetica" w:hAnsi="Helvetica" w:cs="Helvetica"/>
          <w:b/>
          <w:b/>
          <w:sz w:val="30"/>
        </w:rPr>
      </w:pPr>
      <w:r>
        <w:rPr>
          <w:rFonts w:cs="Helvetica" w:ascii="Helvetica" w:hAnsi="Helvetica"/>
          <w:b/>
          <w:sz w:val="30"/>
        </w:rPr>
      </w:r>
    </w:p>
    <w:p>
      <w:pPr>
        <w:pStyle w:val="Heading1"/>
        <w:tabs>
          <w:tab w:val="clear" w:pos="720"/>
          <w:tab w:val="right" w:pos="14220" w:leader="none"/>
        </w:tabs>
        <w:spacing w:before="0" w:after="0"/>
        <w:ind w:right="-620" w:hanging="0"/>
        <w:jc w:val="left"/>
        <w:rPr>
          <w:rFonts w:ascii="Helvetica" w:hAnsi="Helvetica" w:cs="Helvetica"/>
          <w:sz w:val="20"/>
        </w:rPr>
      </w:pPr>
      <w:r>
        <w:rPr>
          <w:rFonts w:cs="Helvetica" w:ascii="Helvetica" w:hAnsi="Helvetica"/>
          <w:sz w:val="20"/>
        </w:rPr>
        <w:t>Primary sort by:  Date of Publication</w:t>
        <w:tab/>
      </w:r>
      <w:r>
        <w:rPr>
          <w:rFonts w:cs="Helvetica" w:ascii="Helvetica" w:hAnsi="Helvetica"/>
        </w:rPr>
        <w:t>Philip J. Rosenow, M.D.</w:t>
      </w:r>
    </w:p>
    <w:p>
      <w:pPr>
        <w:pStyle w:val="Normal"/>
        <w:tabs>
          <w:tab w:val="clear" w:pos="720"/>
          <w:tab w:val="right" w:pos="14220" w:leader="none"/>
        </w:tabs>
        <w:spacing w:before="0" w:after="0"/>
        <w:ind w:right="-620" w:hanging="0"/>
        <w:rPr>
          <w:rFonts w:ascii="Helvetica" w:hAnsi="Helvetica" w:cs="Helvetica"/>
          <w:b/>
          <w:b/>
          <w:sz w:val="20"/>
          <w:lang w:val="en-US"/>
        </w:rPr>
      </w:pPr>
      <w:r>
        <w:rPr>
          <w:rFonts w:cs="Helvetica" w:ascii="Helvetica" w:hAnsi="Helvetica"/>
          <w:b/>
          <w:sz w:val="20"/>
        </w:rPr>
        <w:t>Secondary sort by:  Author</w:t>
      </w:r>
      <w:r>
        <w:rPr>
          <w:rFonts w:cs="Helvetica" w:ascii="Helvetica" w:hAnsi="Helvetica"/>
          <w:b/>
          <w:sz w:val="20"/>
          <w:lang w:val="en-US"/>
        </w:rPr>
        <w:tab/>
      </w:r>
      <w:r>
        <w:rPr>
          <w:rFonts w:cs="Helvetica" w:ascii="Helvetica" w:hAnsi="Helvetica"/>
          <w:b/>
          <w:lang w:val="en-US"/>
        </w:rPr>
        <w:t>Ken Turkowski</w:t>
      </w:r>
    </w:p>
    <w:p>
      <w:pPr>
        <w:pStyle w:val="H5"/>
        <w:keepNext w:val="false"/>
        <w:spacing w:before="0" w:after="0"/>
        <w:ind w:right="-620" w:hanging="0"/>
        <w:rPr>
          <w:rFonts w:ascii="Helvetica" w:hAnsi="Helvetica" w:cs="Helvetica"/>
          <w:b w:val="false"/>
          <w:b w:val="false"/>
          <w:sz w:val="20"/>
          <w:lang w:val="en-US"/>
        </w:rPr>
      </w:pPr>
      <w:r>
        <w:rPr>
          <w:rFonts w:cs="Helvetica" w:ascii="Helvetica" w:hAnsi="Helvetica"/>
          <w:b w:val="false"/>
          <w:sz w:val="20"/>
          <w:lang w:val="en-US"/>
        </w:rPr>
      </w:r>
    </w:p>
    <w:p>
      <w:pPr>
        <w:pStyle w:val="H5"/>
        <w:spacing w:before="0" w:after="0"/>
        <w:ind w:right="-620" w:hanging="0"/>
        <w:rPr/>
      </w:pPr>
      <w:r>
        <w:rPr>
          <w:rFonts w:cs="Helvetica" w:ascii="Helvetica" w:hAnsi="Helvetica"/>
        </w:rPr>
        <w:t xml:space="preserve">Last Search:  </w:t>
      </w:r>
      <w:r>
        <w:rPr>
          <w:rFonts w:cs="Helvetica" w:ascii="Helvetica" w:hAnsi="Helvetica"/>
          <w:lang w:val="en-US"/>
        </w:rPr>
        <w:t>3/2006</w:t>
      </w:r>
    </w:p>
    <w:p>
      <w:pPr>
        <w:pStyle w:val="Normal"/>
        <w:ind w:right="-620" w:hanging="0"/>
        <w:rPr>
          <w:rFonts w:ascii="Helvetica" w:hAnsi="Helvetica" w:cs="Helvetica"/>
          <w:b/>
          <w:b/>
          <w:lang w:val="en-US"/>
        </w:rPr>
      </w:pPr>
      <w:r>
        <w:rPr>
          <w:rFonts w:cs="Helvetica" w:ascii="Helvetica" w:hAnsi="Helvetica"/>
          <w:b/>
          <w:lang w:val="en-US"/>
        </w:rPr>
      </w:r>
    </w:p>
    <w:tbl>
      <w:tblPr>
        <w:tblW w:w="14310" w:type="dxa"/>
        <w:jc w:val="left"/>
        <w:tblInd w:w="-22" w:type="dxa"/>
        <w:tblLayout w:type="fixed"/>
        <w:tblCellMar>
          <w:top w:w="0" w:type="dxa"/>
          <w:left w:w="108" w:type="dxa"/>
          <w:bottom w:w="0" w:type="dxa"/>
          <w:right w:w="108" w:type="dxa"/>
        </w:tblCellMar>
      </w:tblPr>
      <w:tblGrid>
        <w:gridCol w:w="1238"/>
        <w:gridCol w:w="2880"/>
        <w:gridCol w:w="1238"/>
        <w:gridCol w:w="562"/>
        <w:gridCol w:w="662"/>
        <w:gridCol w:w="440"/>
        <w:gridCol w:w="7290"/>
      </w:tblGrid>
      <w:tr>
        <w:trPr>
          <w:cantSplit w:val="true"/>
        </w:trPr>
        <w:tc>
          <w:tcPr>
            <w:tcW w:w="1238"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Author</w:t>
            </w:r>
          </w:p>
        </w:tc>
        <w:tc>
          <w:tcPr>
            <w:tcW w:w="2880"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Title</w:t>
            </w:r>
          </w:p>
        </w:tc>
        <w:tc>
          <w:tcPr>
            <w:tcW w:w="1238"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Journal</w:t>
            </w:r>
          </w:p>
        </w:tc>
        <w:tc>
          <w:tcPr>
            <w:tcW w:w="562"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vol</w:t>
            </w:r>
          </w:p>
        </w:tc>
        <w:tc>
          <w:tcPr>
            <w:tcW w:w="662"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page</w:t>
            </w:r>
          </w:p>
        </w:tc>
        <w:tc>
          <w:tcPr>
            <w:tcW w:w="440"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yr</w:t>
            </w:r>
          </w:p>
        </w:tc>
        <w:tc>
          <w:tcPr>
            <w:tcW w:w="7290"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center"/>
              <w:rPr>
                <w:sz w:val="20"/>
              </w:rPr>
            </w:pPr>
            <w:r>
              <w:rPr>
                <w:sz w:val="20"/>
              </w:rPr>
              <w:t>Abstract</w:t>
            </w:r>
          </w:p>
        </w:tc>
      </w:tr>
    </w:tbl>
    <w:p>
      <w:pPr>
        <w:pStyle w:val="Blockquote"/>
        <w:spacing w:before="0" w:after="0"/>
        <w:ind w:left="0" w:right="43" w:hanging="0"/>
        <w:rPr>
          <w:sz w:val="20"/>
        </w:rPr>
      </w:pPr>
      <w:r>
        <w:rPr>
          <w:sz w:val="20"/>
        </w:rPr>
      </w:r>
    </w:p>
    <w:p>
      <w:pPr>
        <w:pStyle w:val="Blockquote"/>
        <w:spacing w:before="0" w:after="0"/>
        <w:ind w:left="43" w:right="43" w:hanging="0"/>
        <w:rPr>
          <w:sz w:val="20"/>
        </w:rPr>
      </w:pPr>
      <w:r>
        <w:rPr>
          <w:sz w:val="20"/>
        </w:rPr>
      </w:r>
    </w:p>
    <w:tbl>
      <w:tblPr>
        <w:tblW w:w="14220" w:type="dxa"/>
        <w:jc w:val="left"/>
        <w:tblInd w:w="-15" w:type="dxa"/>
        <w:tblLayout w:type="fixed"/>
        <w:tblCellMar>
          <w:top w:w="0" w:type="dxa"/>
          <w:left w:w="0" w:type="dxa"/>
          <w:bottom w:w="0" w:type="dxa"/>
          <w:right w:w="0" w:type="dxa"/>
        </w:tblCellMar>
      </w:tblPr>
      <w:tblGrid>
        <w:gridCol w:w="1260"/>
        <w:gridCol w:w="2827"/>
        <w:gridCol w:w="1313"/>
        <w:gridCol w:w="540"/>
        <w:gridCol w:w="630"/>
        <w:gridCol w:w="360"/>
        <w:gridCol w:w="7290"/>
      </w:tblGrid>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rawford</w:t>
            </w:r>
          </w:p>
          <w:p>
            <w:pPr>
              <w:pStyle w:val="Normal"/>
              <w:spacing w:before="0" w:after="0"/>
              <w:ind w:left="43" w:right="43" w:hanging="0"/>
              <w:rPr>
                <w:sz w:val="20"/>
                <w:lang w:val="en-US"/>
              </w:rPr>
            </w:pPr>
            <w:r>
              <w:rPr>
                <w:sz w:val="20"/>
                <w:lang w:val="en-US"/>
              </w:rPr>
              <w:t>Eglin AFB</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How safe is vbac for the mother and fet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famPrac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haffari</w:t>
            </w:r>
          </w:p>
          <w:p>
            <w:pPr>
              <w:pStyle w:val="Normal"/>
              <w:spacing w:before="0" w:after="0"/>
              <w:ind w:left="43" w:right="43" w:hanging="0"/>
              <w:rPr>
                <w:sz w:val="20"/>
                <w:lang w:val="en-US"/>
              </w:rPr>
            </w:pPr>
            <w:r>
              <w:rPr>
                <w:sz w:val="20"/>
                <w:lang w:val="en-US"/>
              </w:rPr>
              <w:t>Qata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afety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02 patients with Hx of one PCS, divided into group with no previous vaginal delivery and those with a previous vaginal delivery (62%) Found that vaginal delivery occurred more often in those with no Hx of previous vaginal delivery (87.7% versus 79.2%)</w:t>
            </w:r>
          </w:p>
          <w:p>
            <w:pPr>
              <w:pStyle w:val="Normal"/>
              <w:spacing w:before="0" w:after="0"/>
              <w:ind w:left="43" w:right="43" w:hanging="0"/>
              <w:rPr>
                <w:sz w:val="20"/>
                <w:lang w:val="en-US"/>
              </w:rPr>
            </w:pPr>
            <w:r>
              <w:rPr>
                <w:sz w:val="20"/>
                <w:lang w:val="en-US"/>
              </w:rPr>
              <w:t>Conclusion:  these findings indicate that women who have had a CS should strongly consider natural delivery for subsequent pregnanc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Gonen</w:t>
            </w:r>
          </w:p>
          <w:p>
            <w:pPr>
              <w:pStyle w:val="Normal"/>
              <w:spacing w:before="0" w:after="0"/>
              <w:ind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sults of a well defined protocol for a TOL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scribed their management protocol (one PCS, spontaneous labor, Vtx, no prostaglandins, CS if cervix is unripe).  Compared 841 women attempting VBAC versus 467 had planned ERCS.  There was one uterine rupture found 18 hours after delivery.</w:t>
            </w:r>
          </w:p>
          <w:p>
            <w:pPr>
              <w:pStyle w:val="Normal"/>
              <w:spacing w:before="0" w:after="0"/>
              <w:ind w:left="43" w:right="43" w:hanging="0"/>
              <w:rPr>
                <w:sz w:val="20"/>
                <w:lang w:val="en-US"/>
              </w:rPr>
            </w:pPr>
            <w:r>
              <w:rPr>
                <w:sz w:val="20"/>
                <w:lang w:val="en-US"/>
              </w:rPr>
              <w:t>Conclusion:  With their well-defined protocol, a TOL seems to be a safe as planned CS and the length of stay is short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re</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versus elective repeat CS: assessment of maternal downstream health outcom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nc:  Long-term reproductive consequences of multiple CS should be considered when making policy decisions regarding the risk/benefit ratio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Yeh</w:t>
            </w:r>
          </w:p>
          <w:p>
            <w:pPr>
              <w:pStyle w:val="Normal"/>
              <w:spacing w:before="0" w:after="0"/>
              <w:ind w:left="43" w:right="43" w:hanging="0"/>
              <w:rPr>
                <w:sz w:val="20"/>
                <w:lang w:val="en-US"/>
              </w:rPr>
            </w:pPr>
            <w:r>
              <w:rPr>
                <w:sz w:val="20"/>
                <w:lang w:val="en-US"/>
              </w:rPr>
              <w:t>U at Buffal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emporal trends in the rates of trial of labor in low risk pregnancies and their impact on the rates and succes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national rate of VBAC has decreased by 55% between 1996 and 2002.  Review of 11,446 patients who had a previous Cesarean section looking at trial of labor, VBAC attempts and VBAC success.  Found that the success rates were similar during this time but that fewer attempted VBAC suggesting that the decline in VBAC may be due to a decline in trial of labor attempts and not ot a change in success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Atug</w:t>
            </w:r>
          </w:p>
          <w:p>
            <w:pPr>
              <w:pStyle w:val="Normal"/>
              <w:spacing w:before="0" w:after="0"/>
              <w:ind w:right="43" w:hanging="0"/>
              <w:rPr>
                <w:sz w:val="20"/>
                <w:lang w:val="en-US"/>
              </w:rPr>
            </w:pPr>
            <w:r>
              <w:rPr>
                <w:sz w:val="20"/>
                <w:lang w:val="en-US"/>
              </w:rPr>
              <w:t>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elivery of dead fetus from inside urinary bladder with uterine perforation: case report and review of the litera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rology</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9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Baskett</w:t>
            </w:r>
          </w:p>
          <w:p>
            <w:pPr>
              <w:pStyle w:val="Normal"/>
              <w:spacing w:before="0" w:after="0"/>
              <w:ind w:right="43" w:hanging="0"/>
              <w:rPr>
                <w:sz w:val="20"/>
                <w:lang w:val="en-US"/>
              </w:rPr>
            </w:pPr>
            <w:r>
              <w:rPr>
                <w:sz w:val="20"/>
                <w:lang w:val="en-US"/>
              </w:rPr>
              <w:t>Cana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evere obstetric maternal morbidity: a 15-year population based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ooked at 159,896 deliveries and looked for indications of severe maternal morbidity (&gt; 5 blood transfusions, emergency hysterectomy, uterine rupture, eclampsia and ICU admission) There were 313 patients with those markers (257 had one, 42 had 2 12 had 3 and 2 had four) 119 cases of &gt; 5 blood transfusions, 88 emergency hysterectomies, 49 uterine rupture, 46 cases of eclampsia and 83 admissions to ICU.</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himschi</w:t>
            </w:r>
          </w:p>
          <w:p>
            <w:pPr>
              <w:pStyle w:val="Normal"/>
              <w:spacing w:before="0" w:after="0"/>
              <w:ind w:left="43" w:right="43" w:hanging="0"/>
              <w:rPr>
                <w:sz w:val="20"/>
                <w:lang w:val="en-US"/>
              </w:rPr>
            </w:pPr>
            <w:r>
              <w:rPr>
                <w:sz w:val="20"/>
                <w:lang w:val="en-US"/>
              </w:rPr>
              <w:t>Ya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 of the uterine scar during term labor: contractility or biochemist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occurs more frequently in women who have been given prostaglandins, hypothesize that similar to the cervix, prostaglandins induces biochemical changes in the uterine scar favoring dissolution, predisposing the uterus to rupture at the scar of the lower segment.  Compared the location of the rupture of the scar in prostaglandins versus elsewhere without prostaglandins.  Found that women treated with prostaglandins tend to rupture at the location of the previous scar more frequently than women in the oxytocin group whose rupture tended to occur remote from their old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20"/>
                <w:lang w:val="en-US"/>
              </w:rPr>
            </w:pPr>
            <w:r>
              <w:rPr>
                <w:sz w:val="20"/>
                <w:lang w:val="en-US"/>
              </w:rPr>
              <w:t>Wayne Sta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role of maternal body mass index in outcome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580 pats with a PCS, 21.7% had an elective repeat CS, 78.3% had a trial of labor.  Found that maternal body mass index correlated inversely with the rate of successful VBAC but not with the rate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hill</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ttempt in twin pregnancies: is it saf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ulticenter, retro, 25,005 patients with at least one PCS, 535 had twin pregnancies.  Found patients with twins were less likely to attempt VBAC but of those that did try, there was no increase in failure, rupture of uterus or major maternal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asanova</w:t>
            </w:r>
          </w:p>
          <w:p>
            <w:pPr>
              <w:pStyle w:val="Normal"/>
              <w:spacing w:before="0" w:after="0"/>
              <w:ind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caine use during pregnancy and the failure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9254 patients attempting VBAC, found no statistically significant difference in the odds for VBAC failure related to cocaine us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ecatt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Factors associated with VBAC in Brazilian women</w:t>
            </w:r>
          </w:p>
          <w:p>
            <w:pPr>
              <w:pStyle w:val="Normal"/>
              <w:spacing w:before="0" w:after="0"/>
              <w:ind w:right="43" w:hanging="0"/>
              <w:rPr>
                <w:sz w:val="20"/>
                <w:lang w:val="en-US"/>
              </w:rPr>
            </w:pPr>
            <w:r>
              <w:rPr>
                <w:sz w:val="20"/>
                <w:lang w:val="en-US"/>
              </w:rPr>
              <w:t>Brazi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PanamSaludPulbic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sted case control study of 1352 patients with a previous CS and who had also at least one subsequent delivery (150 had vaginal delivery and 1202 had subsequent CS)  Found that the main determining factors for a vaginal second delivery after a PCS were unfavorable social and economic facto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heung</w:t>
            </w:r>
          </w:p>
          <w:p>
            <w:pPr>
              <w:pStyle w:val="Normal"/>
              <w:spacing w:before="0" w:after="0"/>
              <w:ind w:right="43" w:hanging="0"/>
              <w:rPr>
                <w:sz w:val="20"/>
                <w:lang w:val="en-US"/>
              </w:rPr>
            </w:pPr>
            <w:r>
              <w:rPr>
                <w:sz w:val="20"/>
                <w:lang w:val="en-US"/>
              </w:rPr>
              <w:t>Toron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onographic measurement of the lower uterine segment thickness in women with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 evaluation of the LUS in 102 patients with one or more PCS.    The mean sonographic thickness was 1.8 mm Two women had uterine rupture, both of which had a lower uterine segment of &lt; 1m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eary-</w:t>
            </w:r>
          </w:p>
          <w:p>
            <w:pPr>
              <w:pStyle w:val="Normal"/>
              <w:spacing w:before="0" w:after="0"/>
              <w:ind w:left="43" w:right="43" w:hanging="0"/>
              <w:rPr>
                <w:sz w:val="20"/>
                <w:lang w:val="en-US"/>
              </w:rPr>
            </w:pPr>
            <w:r>
              <w:rPr>
                <w:sz w:val="20"/>
                <w:lang w:val="en-US"/>
              </w:rPr>
              <w:t>Goldman</w:t>
            </w:r>
          </w:p>
          <w:p>
            <w:pPr>
              <w:pStyle w:val="Normal"/>
              <w:spacing w:before="0" w:after="0"/>
              <w:ind w:left="43" w:right="43" w:hanging="0"/>
              <w:rPr>
                <w:sz w:val="20"/>
                <w:lang w:val="en-US"/>
              </w:rPr>
            </w:pPr>
            <w:r>
              <w:rPr>
                <w:sz w:val="20"/>
                <w:lang w:val="en-US"/>
              </w:rPr>
              <w:t>Colum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vious CS: understanding and satisfaction with mode of delivery in a subsequent pregnancy in patients participating in a formal VBAC counseling progra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urvey of patients participating in a formal VBAC educational program.  Looked at those who had a successful VBAC, those who chose elective CS and those who had a CS after labor.  The most satisfied patients were those who had a successful VBAC, most women valued the opportunity to attempt a VBAC regardless of outco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assolo</w:t>
            </w:r>
          </w:p>
          <w:p>
            <w:pPr>
              <w:pStyle w:val="Normal"/>
              <w:spacing w:before="0" w:after="0"/>
              <w:ind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afety and efficacy of VBAC at or beyond 40 weeks ges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0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1,587 in the cohort attempting VBAC.  Found that women past 40 weeks were more likely to have a failed VBAC. (31% versus 22%)</w:t>
            </w:r>
          </w:p>
          <w:p>
            <w:pPr>
              <w:pStyle w:val="Normal"/>
              <w:spacing w:before="0" w:after="0"/>
              <w:ind w:left="43" w:right="43" w:hanging="0"/>
              <w:rPr>
                <w:sz w:val="20"/>
                <w:lang w:val="en-US"/>
              </w:rPr>
            </w:pPr>
            <w:r>
              <w:rPr>
                <w:sz w:val="20"/>
                <w:lang w:val="en-US"/>
              </w:rPr>
              <w:t>Conc:  women beyond 40 weeks gestation can safely attempt VBAC although the risk of VBAC failure is increa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leman</w:t>
            </w:r>
          </w:p>
          <w:p>
            <w:pPr>
              <w:pStyle w:val="Normal"/>
              <w:spacing w:before="0" w:after="0"/>
              <w:ind w:left="43" w:right="43" w:hanging="0"/>
              <w:rPr>
                <w:sz w:val="20"/>
                <w:lang w:val="en-US"/>
              </w:rPr>
            </w:pPr>
            <w:r>
              <w:rPr>
                <w:sz w:val="20"/>
                <w:lang w:val="en-US"/>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practice patterns of ObGy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urvey in July 2003 of ACOG fellows by random sample.  49% said that they were performing more CS than they did 5 years earlier.  The reasons given were risk of liability and patient preference.  More than 25% of physicians reported that they practiced in hospitals that do not follow the ACOG guidelines.  61% felt competent in determining which patients will have a successful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ab</w:t>
            </w:r>
          </w:p>
          <w:p>
            <w:pPr>
              <w:pStyle w:val="Normal"/>
              <w:spacing w:before="0" w:after="0"/>
              <w:ind w:left="43" w:right="43" w:hanging="0"/>
              <w:rPr>
                <w:sz w:val="20"/>
                <w:lang w:val="en-US"/>
              </w:rPr>
            </w:pPr>
            <w:r>
              <w:rPr>
                <w:sz w:val="20"/>
                <w:lang w:val="en-US"/>
              </w:rPr>
              <w:t>Yem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in Yeme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udiMed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5 year all cases of a patient with a ruptured uterus (5547 deliveries, 60 cases of ruptured uterus, 1.1%) 43 cases happened in an unscarred uterus (71.7&amp;) and 17 (28.3%) in a patient with PCS.  93.3% had no prenatal care, 95% presented to the hospital after a long period of obstructed labor.  Grand-multiparity was encountered in 69.8% of the no PCS group and 41.2% of the PC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unn</w:t>
            </w:r>
          </w:p>
          <w:p>
            <w:pPr>
              <w:pStyle w:val="Normal"/>
              <w:spacing w:before="0" w:after="0"/>
              <w:ind w:left="43" w:right="43" w:hanging="0"/>
              <w:rPr>
                <w:sz w:val="20"/>
                <w:lang w:val="en-US"/>
              </w:rPr>
            </w:pPr>
            <w:r>
              <w:rPr>
                <w:sz w:val="20"/>
                <w:lang w:val="en-US"/>
              </w:rPr>
              <w:t>Dub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mparison of maternal satisfaction following vaginal delivery after CS and CS after previous vaginal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oJObGynReprod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estionnaire, found maternal satisfaction with vaginal delivery was high.  Those who experienced both preferred a vaginal bir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Ezegwu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Trends in uterine rupture in Enugu, Niger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Retro, 4,333 deliveries with incidence of uterine rupture of 1 in 106 deliveries.  Findings included multips, labor &lt; 24 hours and 22% had Pitocin given.  68% of the uterine ruptures had a Hx of a previously scarred uterus and 53% of those were in the lower uterine segment.  Perinatal mortality was high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Gochnour</w:t>
            </w:r>
          </w:p>
          <w:p>
            <w:pPr>
              <w:pStyle w:val="Normal"/>
              <w:spacing w:before="0" w:after="0"/>
              <w:ind w:right="43" w:hanging="0"/>
              <w:rPr>
                <w:sz w:val="20"/>
                <w:lang w:val="en-US"/>
              </w:rPr>
            </w:pPr>
            <w:r>
              <w:rPr>
                <w:sz w:val="20"/>
                <w:lang w:val="en-US"/>
              </w:rPr>
              <w:t>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The Utah VBAC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ChildHealth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xamined the effects of ACOG’s new guidelines on physicians VBAC practices in Utah via questionnaire.  Found the 97% of obstetricians and 79% of family practitioners were aware of guidelines. 45% of all physicians reported a decline in VBAC in the preceding 12 months.  87% had physician immediately available (100% of urban, 88% of suburban and 76% of rural) Found that many rural hospitals are unable to comply with number 5 of recommend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odall</w:t>
            </w:r>
          </w:p>
          <w:p>
            <w:pPr>
              <w:pStyle w:val="Normal"/>
              <w:spacing w:before="0" w:after="0"/>
              <w:ind w:left="43" w:right="43" w:hanging="0"/>
              <w:rPr>
                <w:sz w:val="20"/>
                <w:lang w:val="en-US"/>
              </w:rPr>
            </w:pPr>
            <w:r>
              <w:rPr>
                <w:sz w:val="20"/>
                <w:lang w:val="en-US"/>
              </w:rPr>
              <w:t>U of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esity as a risk factor for failed trial of labor in patients with previous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all singleton deliveries with previous CS, 1998-2002, stratifying by body mass index (BMI).  Normal BMI &lt;25, overweight BMI 25-29.9, obese BMI 30-39.9 and morbidly obese BMI &gt;40.  Conclusion:  obesity is an independent risk factor for failed TOL in patients with a previous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uise</w:t>
            </w:r>
          </w:p>
          <w:p>
            <w:pPr>
              <w:pStyle w:val="Normal"/>
              <w:spacing w:before="0" w:after="0"/>
              <w:ind w:left="43" w:right="43" w:hanging="0"/>
              <w:rPr>
                <w:sz w:val="20"/>
                <w:lang w:val="en-US"/>
              </w:rPr>
            </w:pPr>
            <w:r>
              <w:rPr>
                <w:sz w:val="20"/>
                <w:lang w:val="en-US"/>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Evidence-based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est Pract Res Clin Ob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pter review of the literature about the rising risks of VBAC, patient and management factors that may alter risk, and discusses ongoing research as well as suggestions for improving future researc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ss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Trial of scar and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ayubMedCollAbbottaba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7 patients with Hx of PCS, found that 75% success in a non-recurrent indication for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ick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ystematic review of the risk of uterine rupture with the use of amnioinfusion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uthMed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Medline, Cochran searches.</w:t>
            </w:r>
          </w:p>
          <w:p>
            <w:pPr>
              <w:pStyle w:val="Normal"/>
              <w:spacing w:before="0" w:after="0"/>
              <w:ind w:right="43" w:hanging="0"/>
              <w:rPr>
                <w:sz w:val="20"/>
                <w:lang w:val="en-US"/>
              </w:rPr>
            </w:pPr>
            <w:r>
              <w:rPr>
                <w:sz w:val="20"/>
                <w:lang w:val="en-US"/>
              </w:rPr>
              <w:t>Conclusion:  the use of amnioinfusion in women with PCS who are undergoing a TOL may be a safe procedure, but confirmatory large, controlled prospective studies are needed before definitive recommendations can be mad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offman</w:t>
            </w:r>
          </w:p>
          <w:p>
            <w:pPr>
              <w:pStyle w:val="Normal"/>
              <w:spacing w:before="0" w:after="0"/>
              <w:ind w:left="43" w:right="43" w:hanging="0"/>
              <w:rPr>
                <w:sz w:val="20"/>
                <w:lang w:val="en-US"/>
              </w:rPr>
            </w:pPr>
            <w:r>
              <w:rPr>
                <w:sz w:val="20"/>
                <w:lang w:val="en-US"/>
              </w:rPr>
              <w:t>Delawa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in patients with prior CS: the impact of cervical ripen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972 VBAC attempts, 72% success.  There were 33 uterine ruptures at the site of previous cesarean delivery (3.4%).  All but 5 ruptures were symptomatic.  Induction was more frequent in the uterine rupture group and they were much more likely to have had cervical ripening.  The odds ratio for cervical ripening and uterine rupture was 3.93.  The risk/benefit ratio would seem to discourage cervical ripen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Honig</w:t>
            </w:r>
          </w:p>
          <w:p>
            <w:pPr>
              <w:pStyle w:val="Normal"/>
              <w:spacing w:before="0" w:after="0"/>
              <w:ind w:right="43" w:hanging="0"/>
              <w:rPr>
                <w:sz w:val="20"/>
                <w:lang w:val="en-US"/>
              </w:rPr>
            </w:pPr>
            <w:r>
              <w:rPr>
                <w:sz w:val="20"/>
                <w:lang w:val="en-US"/>
              </w:rPr>
              <w:t>Germa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lacenta percreta with subsequent uterine rupture at 15 weeks gestation after two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Juhasz</w:t>
            </w:r>
          </w:p>
          <w:p>
            <w:pPr>
              <w:pStyle w:val="Normal"/>
              <w:spacing w:before="0" w:after="0"/>
              <w:ind w:right="43" w:hanging="0"/>
              <w:rPr>
                <w:sz w:val="20"/>
                <w:lang w:val="en-US"/>
              </w:rPr>
            </w:pPr>
            <w:r>
              <w:rPr>
                <w:sz w:val="20"/>
                <w:lang w:val="en-US"/>
              </w:rPr>
              <w:t>Colum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Effect of body mass index and excessive weight gain on succes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vided patients into groups (underweight, normal weight, overweight (BMI 26.1-29) and obese (BMI &gt;29)`</w:t>
            </w:r>
          </w:p>
          <w:p>
            <w:pPr>
              <w:pStyle w:val="Normal"/>
              <w:spacing w:before="0" w:after="0"/>
              <w:ind w:left="43" w:right="43" w:hanging="0"/>
              <w:rPr>
                <w:sz w:val="20"/>
                <w:lang w:val="en-US"/>
              </w:rPr>
            </w:pPr>
            <w:r>
              <w:rPr>
                <w:sz w:val="20"/>
                <w:lang w:val="en-US"/>
              </w:rPr>
              <w:t>Conc:  excessive weight gain during pregnancy and obesity both decrease the likelihood of VBAC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ayani</w:t>
            </w:r>
          </w:p>
          <w:p>
            <w:pPr>
              <w:pStyle w:val="Normal"/>
              <w:spacing w:before="0" w:after="0"/>
              <w:ind w:left="43" w:right="43" w:hanging="0"/>
              <w:rPr>
                <w:sz w:val="20"/>
                <w:lang w:val="en-US"/>
              </w:rPr>
            </w:pPr>
            <w:r>
              <w:rPr>
                <w:sz w:val="20"/>
                <w:lang w:val="en-US"/>
              </w:rPr>
              <w:t>Liverpoo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after induction of labor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Retro, 5 year, 205 patients had their labor induced with Hx. of one PCS.  There were 4 cases of uterine rupture and one of dehiscence.  2 babies were profoundly acidotic at birth but all five neonates were healthy when discharged.  </w:t>
            </w:r>
          </w:p>
          <w:p>
            <w:pPr>
              <w:pStyle w:val="Normal"/>
              <w:spacing w:before="0" w:after="0"/>
              <w:ind w:right="43" w:hanging="0"/>
              <w:rPr>
                <w:sz w:val="20"/>
                <w:lang w:val="en-US"/>
              </w:rPr>
            </w:pPr>
            <w:r>
              <w:rPr>
                <w:sz w:val="20"/>
                <w:lang w:val="en-US"/>
              </w:rPr>
              <w:t xml:space="preserve">Conclusion:  In women with PCS and no vaginal deliveries, induction of labor carries a relatively high risk of uterine rupture/dehiscence despite all precautions, including IUPC.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enton</w:t>
            </w:r>
          </w:p>
          <w:p>
            <w:pPr>
              <w:pStyle w:val="Normal"/>
              <w:spacing w:before="0" w:after="0"/>
              <w:ind w:left="43" w:right="43" w:hanging="0"/>
              <w:rPr>
                <w:sz w:val="20"/>
                <w:lang w:val="en-US"/>
              </w:rPr>
            </w:pPr>
            <w:r>
              <w:rPr>
                <w:sz w:val="20"/>
                <w:lang w:val="en-US"/>
              </w:rPr>
              <w:t>Loyo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peat CS and primary elective CS:  recently trained ObGyn practice patterns and opin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7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estionnaire of ObGyn attending 2 review courses.  Found that 2/3 of recent graduates are willing to perform an elective CS to prevent pelvic floor injury.  Most offer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Klemm</w:t>
            </w:r>
          </w:p>
          <w:p>
            <w:pPr>
              <w:pStyle w:val="Normal"/>
              <w:spacing w:before="0" w:after="0"/>
              <w:ind w:right="43" w:hanging="0"/>
              <w:rPr>
                <w:sz w:val="20"/>
                <w:lang w:val="en-US"/>
              </w:rPr>
            </w:pPr>
            <w:r>
              <w:rPr>
                <w:sz w:val="20"/>
                <w:lang w:val="en-US"/>
              </w:rPr>
              <w:t>Germa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Laparoscopic and vaginal repair of uterine scar dehiscence following CS as detected by ultrasou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Perinatal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5 cases of laparoscopic or vaginal repair of uterine scar dehiscence following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andon</w:t>
            </w:r>
          </w:p>
          <w:p>
            <w:pPr>
              <w:pStyle w:val="Normal"/>
              <w:spacing w:before="0" w:after="0"/>
              <w:ind w:left="43" w:right="43" w:hanging="0"/>
              <w:rPr>
                <w:sz w:val="20"/>
                <w:lang w:val="en-US"/>
              </w:rPr>
            </w:pPr>
            <w:r>
              <w:rPr>
                <w:sz w:val="20"/>
                <w:lang w:val="en-US"/>
              </w:rPr>
              <w:t>Ohio Sta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MFMU Cesarean registry:  factors affecting the success of trial of labor after previous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Multicenter, prospective observational study of 10,690 patients attempting VBAC, with a 73.6% success (patients with a previous vaginal delivery attempting VBAC successful 86.6% versus 60.9% in those with no previous vaginal delivery)  </w:t>
            </w:r>
          </w:p>
          <w:p>
            <w:pPr>
              <w:pStyle w:val="Normal"/>
              <w:spacing w:before="0" w:after="0"/>
              <w:ind w:left="43" w:right="43" w:hanging="0"/>
              <w:rPr>
                <w:sz w:val="20"/>
                <w:lang w:val="en-US"/>
              </w:rPr>
            </w:pPr>
            <w:r>
              <w:rPr>
                <w:sz w:val="20"/>
                <w:lang w:val="en-US"/>
              </w:rPr>
              <w:t>Conclusion:  Previous vaginal delivery including previous VBAC is the greatest predictor for successful TOL.  Previous indication as dystocia, need for labor induction or maternal BMI &gt; 30 significantly lowered success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atendresse</w:t>
            </w:r>
          </w:p>
          <w:p>
            <w:pPr>
              <w:pStyle w:val="Normal"/>
              <w:spacing w:before="0" w:after="0"/>
              <w:ind w:left="43" w:right="43" w:hanging="0"/>
              <w:rPr>
                <w:sz w:val="20"/>
                <w:lang w:val="en-US"/>
              </w:rPr>
            </w:pPr>
            <w:r>
              <w:rPr>
                <w:sz w:val="20"/>
                <w:lang w:val="en-US"/>
              </w:rPr>
              <w:t>Salt Lake Cit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A description of the management and outcomes of VBAC in the homebirth sett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idwiferyWomensHeal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ended home births of 57 patients attempting VBAC.  93% had a spontaneous birth, 97% of those with a previous successful VBAC were again successful, 88% of those without a previous successful VBAC also delivered vaginally.  There were no uterine ruptures, there was one fetal demise in a postdate pregnancy with meconium.</w:t>
            </w:r>
          </w:p>
          <w:p>
            <w:pPr>
              <w:pStyle w:val="Normal"/>
              <w:spacing w:before="0" w:after="0"/>
              <w:ind w:left="43" w:right="43" w:hanging="0"/>
              <w:rPr>
                <w:sz w:val="20"/>
                <w:lang w:val="en-US"/>
              </w:rPr>
            </w:pPr>
            <w:r>
              <w:rPr>
                <w:sz w:val="20"/>
                <w:lang w:val="en-US"/>
              </w:rPr>
              <w:t>Conclusion:  Given what is known, VBAC is not recommended in the home birth sett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Lim</w:t>
            </w:r>
          </w:p>
          <w:p>
            <w:pPr>
              <w:pStyle w:val="Normal"/>
              <w:spacing w:before="0" w:after="0"/>
              <w:ind w:right="43" w:hanging="0"/>
              <w:rPr>
                <w:sz w:val="20"/>
                <w:lang w:val="en-US"/>
              </w:rPr>
            </w:pPr>
            <w:r>
              <w:rPr>
                <w:sz w:val="20"/>
                <w:lang w:val="en-US"/>
              </w:rPr>
              <w:t>Netherland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Pregnancy after uterine rupture: a report of 5 cases and a review of the </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5 pregnancies after a uterine rupture.  All were delivered via Cesarean and there were no repeat ruptur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cones</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al complications with VBAC: a multicenter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control, found that the incidence of uterine rupture was 9.8/1,000; prior vaginal delivery was associated with a lower risk 0.4/1,000.  Prostaglandins alone were not associated with an increase in uterine rupture, sequential of prostaglandin and Pitocin was associated with a rupture rate of 3/1,000.  Suggest that inductions requiring sequential agents be avoi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connes</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 outcomes in women with 2 prior cesarean deliveries: is VBAC a viable op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ared all patients with 1 versus 2 prior CS attempting VBAC.  There were 20,175 patients attempting VBAC after 1 prior CS and 3,970 attempting VBAC after 2 PCS.  The rate of success was similar (75.5% versus 74.6%) They found that the risk of morbidity was higher in those attempting VBAC after 2 PCS but that the absolute risk remains low. (Adjusted odds ration 1.61 versus 2.2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Martel</w:t>
            </w:r>
          </w:p>
          <w:p>
            <w:pPr>
              <w:pStyle w:val="Normal"/>
              <w:spacing w:before="0" w:after="0"/>
              <w:ind w:right="43" w:hanging="0"/>
              <w:rPr>
                <w:sz w:val="20"/>
                <w:lang w:val="en-US"/>
              </w:rPr>
            </w:pPr>
            <w:r>
              <w:rPr>
                <w:sz w:val="20"/>
                <w:lang w:val="en-US"/>
              </w:rPr>
              <w:t>Cana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Guidelines for vaginal birth after previous cesarean birt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commendations based on a MEDLINE searc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cDonnagh</w:t>
            </w:r>
          </w:p>
          <w:p>
            <w:pPr>
              <w:pStyle w:val="Normal"/>
              <w:spacing w:before="0" w:after="0"/>
              <w:ind w:left="43" w:right="43" w:hanging="0"/>
              <w:rPr>
                <w:sz w:val="20"/>
                <w:lang w:val="en-US"/>
              </w:rPr>
            </w:pPr>
            <w:r>
              <w:rPr>
                <w:sz w:val="20"/>
                <w:lang w:val="en-US"/>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The benefits and risks of inducing labor in patients with PCS: a systematic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Literature review (Medline, Cochrane, etc) of 162 full text articles.  </w:t>
            </w:r>
          </w:p>
          <w:p>
            <w:pPr>
              <w:pStyle w:val="Normal"/>
              <w:spacing w:before="0" w:after="0"/>
              <w:ind w:left="43" w:right="43" w:hanging="0"/>
              <w:rPr>
                <w:sz w:val="20"/>
                <w:lang w:val="en-US"/>
              </w:rPr>
            </w:pPr>
            <w:r>
              <w:rPr>
                <w:sz w:val="20"/>
                <w:lang w:val="en-US"/>
              </w:rPr>
              <w:t>Conclusion:  Women with a Hx of CS attempting a TOL who require induction have a higher rate of CS and have a slightly increased risk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iller</w:t>
            </w:r>
          </w:p>
          <w:p>
            <w:pPr>
              <w:pStyle w:val="Normal"/>
              <w:spacing w:before="0" w:after="0"/>
              <w:ind w:left="43" w:right="43" w:hanging="0"/>
              <w:rPr>
                <w:sz w:val="20"/>
                <w:lang w:val="en-US"/>
              </w:rPr>
            </w:pPr>
            <w:r>
              <w:rPr>
                <w:sz w:val="20"/>
                <w:lang w:val="en-US"/>
              </w:rPr>
              <w:t>Chelsea and Westminst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e of the Atad catheter for the induction of labour in women who have had a PCS – a case ser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b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e of a catheter in an unfavorable cervix</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athadey</w:t>
            </w:r>
          </w:p>
          <w:p>
            <w:pPr>
              <w:pStyle w:val="Normal"/>
              <w:spacing w:before="0" w:after="0"/>
              <w:ind w:right="43" w:hanging="0"/>
              <w:rPr>
                <w:sz w:val="20"/>
                <w:lang w:val="en-US"/>
              </w:rPr>
            </w:pPr>
            <w:r>
              <w:rPr>
                <w:sz w:val="20"/>
                <w:lang w:val="en-US"/>
              </w:rPr>
              <w:t>U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Induction of labour after a previous Cesarean section: a retrospective study in a district general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6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of patients undergoing induction of labor after a previous CS.  Vaginal delivery after induction of labor was attempted in 81 patients of whom 64 (79%) delivered vaginally.  There were few complications and no cases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hipps</w:t>
            </w:r>
          </w:p>
          <w:p>
            <w:pPr>
              <w:pStyle w:val="Normal"/>
              <w:spacing w:before="0" w:after="0"/>
              <w:ind w:right="43" w:hanging="0"/>
              <w:rPr>
                <w:sz w:val="20"/>
                <w:lang w:val="en-US"/>
              </w:rPr>
            </w:pPr>
            <w:r>
              <w:rPr>
                <w:sz w:val="20"/>
                <w:lang w:val="en-US"/>
              </w:rPr>
              <w:t>Brow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isk factors for bladder injury during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 bladder injuries amongst 14,757 CS.  Found PCS more prevalent than controls and found an adjusted risk for bladder injury associated with PCS 3.8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inette</w:t>
            </w:r>
          </w:p>
          <w:p>
            <w:pPr>
              <w:pStyle w:val="Normal"/>
              <w:spacing w:before="0" w:after="0"/>
              <w:ind w:left="43" w:right="43" w:hanging="0"/>
              <w:rPr>
                <w:sz w:val="20"/>
                <w:lang w:val="en-US"/>
              </w:rPr>
            </w:pPr>
            <w:r>
              <w:rPr>
                <w:sz w:val="20"/>
                <w:lang w:val="en-US"/>
              </w:rPr>
              <w:t>Mai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rates ae declining rapidly in the rural state of Main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rate of CS has risen from 5.5% in 1970 to 24.7% in 1986.  Retro review of delivery records for the state of Maine 1998 to 2001 after ACOG VBAC recommendations.  Found a marked drop in VBAC rates in rural hospitals with an overall decrease of 5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inones</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effect of prematurity on VBAC: success and maternal morbid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ared VBAC success and uterine rupture rates between preterm and term gestations in women with Hx of PCS.  20,156 patients with Hx of PCS, 12,463 attempted VBAC.  The VBAC success rate for term gestation was 74% and for preterm gestation was 82%.  There may be less uterine rupture in the preterm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chardson</w:t>
            </w:r>
          </w:p>
          <w:p>
            <w:pPr>
              <w:pStyle w:val="Normal"/>
              <w:spacing w:before="0" w:after="0"/>
              <w:ind w:left="43" w:right="43" w:hanging="0"/>
              <w:rPr>
                <w:sz w:val="20"/>
                <w:lang w:val="en-US"/>
              </w:rPr>
            </w:pPr>
            <w:r>
              <w:rPr>
                <w:sz w:val="20"/>
                <w:lang w:val="en-US"/>
              </w:rPr>
              <w:t>U of W Ontari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impact of labor at term on measures of neonatal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ared neonatal outcome in planned CS, VBAC and normal deliveries.  Found that all three had a low level of severe morbidity mortality however VBAC had an increased labor-related severe morbidity/dea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ochelson</w:t>
            </w:r>
          </w:p>
          <w:p>
            <w:pPr>
              <w:pStyle w:val="Normal"/>
              <w:spacing w:before="0" w:after="0"/>
              <w:ind w:left="43" w:right="43" w:hanging="0"/>
              <w:rPr>
                <w:sz w:val="20"/>
                <w:lang w:val="en-US"/>
              </w:rPr>
            </w:pPr>
            <w:r>
              <w:rPr>
                <w:sz w:val="20"/>
                <w:lang w:val="en-US"/>
              </w:rPr>
              <w:t>Manhassa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revious preterm CS: identification of a new risk factor for uterine rupture in VBAC candid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Meo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hart review of pts with TOL after PCS looking at gestational age when CS was done.  Found 25 uterine ruptures and the risk was higher with a preterm cesarean section.  Conclusion:  an underdeveloped lower uterine segment in the preterm uterus represents a risk for later rupture. Even if the incision is transvers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orten</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Making choices for childbirth: a randomized controlled trial of decision-aid for informed birth after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multicenter randomized controlled trial of 227 pregnant patients with Hx of PCS.  One group given a decision-aid booklet describing the risk and benefits of elective repeat CS versus VBAC.</w:t>
            </w:r>
          </w:p>
          <w:p>
            <w:pPr>
              <w:pStyle w:val="Normal"/>
              <w:spacing w:before="0" w:after="0"/>
              <w:ind w:left="43" w:right="43" w:hanging="0"/>
              <w:rPr>
                <w:sz w:val="20"/>
                <w:lang w:val="en-US"/>
              </w:rPr>
            </w:pPr>
            <w:r>
              <w:rPr>
                <w:sz w:val="20"/>
                <w:lang w:val="en-US"/>
              </w:rPr>
              <w:t>Conclusion:  a decision-aid for women facing choices about birth after CS is effective in improving knowledge and reducing decisional conflict.  However, little evidence suggested that this process led to an informed choi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mayra</w:t>
            </w:r>
          </w:p>
          <w:p>
            <w:pPr>
              <w:pStyle w:val="Normal"/>
              <w:spacing w:before="0" w:after="0"/>
              <w:ind w:left="43" w:right="43" w:hanging="0"/>
              <w:rPr>
                <w:sz w:val="20"/>
                <w:lang w:val="en-US"/>
              </w:rPr>
            </w:pPr>
            <w:r>
              <w:rPr>
                <w:sz w:val="20"/>
                <w:lang w:val="en-US"/>
              </w:rPr>
              <w:t>Beiru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esicouterine fistulas: imaging findings in 3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R</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3 cases of vesicouterine fistulas, one from a patient with a uterine rupture and one from a patient with a cesarean section.  Diagnosis discus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mith</w:t>
            </w:r>
          </w:p>
          <w:p>
            <w:pPr>
              <w:pStyle w:val="Normal"/>
              <w:spacing w:before="0" w:after="0"/>
              <w:ind w:right="43" w:hanging="0"/>
              <w:rPr>
                <w:sz w:val="20"/>
                <w:lang w:val="en-US"/>
              </w:rPr>
            </w:pPr>
            <w:r>
              <w:rPr>
                <w:sz w:val="20"/>
                <w:lang w:val="en-US"/>
              </w:rPr>
              <w:t>Cambridg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redicting cesarean section and uterine rupture among women attempt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loS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2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review of 23,286 pts attempting VBAC at or before 40 weeks.  Randomized into model development and validation groups.  The factors associated with emergency CS maternal age, male fetus, no previous vaginal delivery, and prostaglandin induction of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G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OGC clinical practice guidelines.  Guidelines for vbac. #155</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uidelines approved by Clinical Practice Obstetrics and Executive Committees of the Society of ObGyn of Canad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ur</w:t>
            </w:r>
          </w:p>
          <w:p>
            <w:pPr>
              <w:pStyle w:val="Normal"/>
              <w:spacing w:before="0" w:after="0"/>
              <w:ind w:right="43" w:hanging="0"/>
              <w:rPr>
                <w:sz w:val="20"/>
                <w:lang w:val="en-US"/>
              </w:rPr>
            </w:pPr>
            <w:r>
              <w:rPr>
                <w:sz w:val="20"/>
                <w:lang w:val="en-US"/>
              </w:rPr>
              <w:t>Oxfo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oes discussion of possible scar rupture influence preferred mode of delivery after a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ound that discussion of uterine rupture did not discourage patients in attempting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arner</w:t>
            </w:r>
          </w:p>
          <w:p>
            <w:pPr>
              <w:pStyle w:val="Normal"/>
              <w:spacing w:before="0" w:after="0"/>
              <w:ind w:left="43" w:right="43" w:hanging="0"/>
              <w:rPr>
                <w:sz w:val="20"/>
                <w:lang w:val="en-US"/>
              </w:rPr>
            </w:pPr>
            <w:r>
              <w:rPr>
                <w:sz w:val="20"/>
                <w:lang w:val="en-US"/>
              </w:rPr>
              <w:t>U of 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maternal fetal medicine unit cesarean registry: trial of labor with twi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ooked at twins with Hx of at least one previous CS, 412 patients identified or which 226 had an elective repeat CS.  186 patient's (45.1%) attempted TOL, 120 delivered successfully (654.5% success) 30 of the failed TOL involved a successful vaginal delivery of twin A and a CS for twin B.</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Zeterogl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8 years experience of uterine rupture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scussed all cases of uterine rupture (40) for an incidence of 0.4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akura</w:t>
            </w:r>
          </w:p>
          <w:p>
            <w:pPr>
              <w:pStyle w:val="Normal"/>
              <w:spacing w:before="0" w:after="0"/>
              <w:ind w:left="43" w:right="43" w:hanging="0"/>
              <w:rPr>
                <w:sz w:val="20"/>
                <w:lang w:val="en-US"/>
              </w:rPr>
            </w:pPr>
            <w:r>
              <w:rPr>
                <w:sz w:val="20"/>
                <w:lang w:val="en-US"/>
              </w:rPr>
              <w:t>Jap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 case report: change in fetal heart rate pattern on spontaneous uterine rupture at 35 weeks gestation after laparoscopically assisted myomectom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nipponMedSc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a uterine rupture following myomectomy.  Early signs of rupture included sudden onset of severe abdominal pain, frequent uterine contractions despite reassuring FHT tracing.  Variable decelerations were not observed until 7.5 hours after onse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lan</w:t>
            </w:r>
          </w:p>
          <w:p>
            <w:pPr>
              <w:pStyle w:val="Normal"/>
              <w:spacing w:before="0" w:after="0"/>
              <w:ind w:left="43" w:right="43" w:hanging="0"/>
              <w:rPr>
                <w:sz w:val="20"/>
                <w:lang w:val="en-US"/>
              </w:rPr>
            </w:pPr>
            <w:r>
              <w:rPr>
                <w:sz w:val="20"/>
                <w:lang w:val="en-US"/>
              </w:rPr>
              <w:t>Istanbu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associated with misoprostol labor induction in women with previous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szCs w:val="18"/>
                <w:lang w:val="en-US"/>
              </w:rPr>
            </w:pPr>
            <w:r>
              <w:rPr>
                <w:sz w:val="18"/>
                <w:szCs w:val="18"/>
                <w:lang w:val="en-US"/>
              </w:rPr>
              <w:t>EurJOGRepBi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hart review of women undergoing misoprostol induction with Hx of prior cesarean versus those without Hx of PCS.  Uterine rupture occurred in 4 of 41 patients (9.7%) in women with PCS who underwent misoprostol induction versus none in the no previous C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very</w:t>
            </w:r>
          </w:p>
          <w:p>
            <w:pPr>
              <w:pStyle w:val="Normal"/>
              <w:spacing w:before="0" w:after="0"/>
              <w:ind w:left="43" w:right="43" w:hanging="0"/>
              <w:rPr>
                <w:sz w:val="20"/>
                <w:lang w:val="en-US"/>
              </w:rPr>
            </w:pPr>
            <w:r>
              <w:rPr>
                <w:sz w:val="20"/>
                <w:lang w:val="en-US"/>
              </w:rPr>
              <w:t>U of Minnesot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 pilot study of outcomes in women receiving midwifery ca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idwiferyWomensHeal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evaluation of the nurse midwife’s role in VBAC.  Conclusion:  a larger prospective study is needed to provide evidence for determining the continuation of VBAC as part of midwifery ca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ahl</w:t>
            </w:r>
          </w:p>
          <w:p>
            <w:pPr>
              <w:pStyle w:val="Normal"/>
              <w:spacing w:before="0" w:after="0"/>
              <w:ind w:left="43" w:right="43" w:hanging="0"/>
              <w:rPr>
                <w:sz w:val="20"/>
                <w:lang w:val="en-US"/>
              </w:rPr>
            </w:pPr>
            <w:r>
              <w:rPr>
                <w:sz w:val="20"/>
                <w:lang w:val="en-US"/>
              </w:rPr>
              <w:t>St. Michael’s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utcome of subsequent pregnancy 3 years after previous operative delivery in the second stage of labour: cohort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ohort of 393 patients who required operative delivery either forceps of CS at full dilation.32% wished to avoid a further pregnancy, women with instrumental vaginal delivery more likely to opt for vaginal delivery than if they had CS.  There was a high rate of success for those who attempted a vaginal delivery after CS – 9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ujold</w:t>
            </w:r>
          </w:p>
          <w:p>
            <w:pPr>
              <w:pStyle w:val="Normal"/>
              <w:spacing w:before="0" w:after="0"/>
              <w:ind w:left="43" w:right="43" w:hanging="0"/>
              <w:rPr>
                <w:sz w:val="20"/>
              </w:rPr>
            </w:pPr>
            <w:r>
              <w:rPr>
                <w:sz w:val="20"/>
              </w:rPr>
              <w:t>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l labor in patients with a previous cesarean section: does maternal age influence the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 xml:space="preserve">Cohort study,  3 age groups, &lt;30, 30-34 and 35 and older undergoing a trial of labor after a previous CS.  Of the 2493 patients who met the criteria, 1750 did not have a prior vaginal delivery.  Found that the group 35 and older had a lower rate of successful TOL in both the history of previous vaginal delivery group and no previous vaginal delivery.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18"/>
                <w:szCs w:val="18"/>
                <w:lang w:val="en-US"/>
              </w:rPr>
            </w:pPr>
            <w:r>
              <w:rPr>
                <w:sz w:val="18"/>
                <w:szCs w:val="18"/>
                <w:lang w:val="en-US"/>
              </w:rPr>
              <w:t>U de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ervical ripening with transcervical Foley catheter and the risk of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of all pts. attempting VBAC.  Compared those in spontaneous labor versus labor induction with amniotomy and/or oxytocin and patients who underwent a labor induction/cervical ripening using a transcervical Foley catheter.  There were 2479 patients, 1807 had spontaneous labor, 417 had labor induced by amniotomy-etc and 255 had labor induced by transcervical catheter.  The rate of successful VBAC was significantly different among the groups (78% versus 77.9% versus 55.7%) but not the rate of uterine rupture (1.1% versus 1.2% versus 1.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20"/>
                <w:lang w:val="en-US"/>
              </w:rPr>
            </w:pPr>
            <w:r>
              <w:rPr>
                <w:sz w:val="20"/>
                <w:lang w:val="en-US"/>
              </w:rPr>
              <w:t>Universite de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dified Bishop’s score and induction of labor in patients with a CP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ll records of 685 patients who had induction of labor with Hx of PCS.  There were 4 groups by Bishop score: 0-2, 3-5, 6-8 and 9-12.  Group 0-2 had 187 patients with a successful VBAC rate of 57.5%.  Group 3-5 had 276 patients with success of 64.5%.  Group 6-8 had 189 patients with success of 82.5% and Group 9-12 had 33 patients with success of 97%.  Statistically, the rate of uterine rupture was not significant (2.1%/1.8%/0.5% and 0% respective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try</w:t>
            </w:r>
          </w:p>
          <w:p>
            <w:pPr>
              <w:pStyle w:val="Normal"/>
              <w:spacing w:before="0" w:after="0"/>
              <w:ind w:left="43" w:right="43" w:hanging="0"/>
              <w:rPr>
                <w:sz w:val="20"/>
                <w:lang w:val="en-US"/>
              </w:rPr>
            </w:pPr>
            <w:r>
              <w:rPr>
                <w:sz w:val="20"/>
                <w:lang w:val="en-US"/>
              </w:rPr>
              <w:t>Belgiu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livery related rupture of the gravid uterus: imaging finding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bdomImagin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uterine rupture in VBAC Dx by means of ultrasound and computed tomograph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ilaka</w:t>
            </w:r>
          </w:p>
          <w:p>
            <w:pPr>
              <w:pStyle w:val="Normal"/>
              <w:spacing w:before="0" w:after="0"/>
              <w:ind w:left="43" w:right="43" w:hanging="0"/>
              <w:rPr>
                <w:sz w:val="20"/>
                <w:lang w:val="en-US"/>
              </w:rPr>
            </w:pPr>
            <w:r>
              <w:rPr>
                <w:sz w:val="20"/>
                <w:lang w:val="en-US"/>
              </w:rPr>
              <w:t>Leicester Royal Infir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sk of uterine rupture following induction of labour in women with a PCS in a large UK teaching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ll cases of labor inductions.  There were 43,175 deliveries, 8761 induction of which 5047 were by prostaglandin.  138 had Hx of PCS.  There were no uterine ruptures, and a 39% CS.  Conclusion:  prostaglandins are safe for inducing labor in women with previous CS but should be administered with cau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auphinee</w:t>
            </w:r>
          </w:p>
          <w:p>
            <w:pPr>
              <w:pStyle w:val="Normal"/>
              <w:spacing w:before="0" w:after="0"/>
              <w:ind w:left="43" w:right="43" w:hanging="0"/>
              <w:rPr>
                <w:sz w:val="20"/>
                <w:lang w:val="en-US"/>
              </w:rPr>
            </w:pPr>
            <w:r>
              <w:rPr>
                <w:sz w:val="20"/>
                <w:lang w:val="en-US"/>
              </w:rPr>
              <w:t>Orlando Reg. S. Semino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safety for the patient and the nurs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NeonatNur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ief view of VBAC Hx.  VBAC should be performed in hospitals equipped to care for women at high risk.  Nurses caring for patients undergoing VBAC should be able to recognize and respond to the signs and symptoms of uterine rupture, including the most common symptom, which is a non-reassuring fetal monitor tracing.  Nurses should be aware of the necessity for 24 hour blood banking, electronic fetal monitoring, on-site anesthesia coverage and continuous presence of a surge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nsmoor</w:t>
            </w:r>
          </w:p>
          <w:p>
            <w:pPr>
              <w:pStyle w:val="Normal"/>
              <w:spacing w:before="0" w:after="0"/>
              <w:ind w:left="43" w:right="43" w:hanging="0"/>
              <w:rPr>
                <w:sz w:val="20"/>
                <w:lang w:val="en-US"/>
              </w:rPr>
            </w:pPr>
            <w:r>
              <w:rPr>
                <w:sz w:val="20"/>
                <w:lang w:val="en-US"/>
              </w:rPr>
              <w:t>Med. Col. V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failed trial of labor after primary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t>
            </w:r>
            <w:r>
              <w:rPr>
                <w:sz w:val="20"/>
                <w:lang w:val="en-US"/>
              </w:rPr>
              <w:t>A better system to predict the success or failure of trial of labor is nee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urnwald</w:t>
            </w:r>
          </w:p>
          <w:p>
            <w:pPr>
              <w:pStyle w:val="Normal"/>
              <w:spacing w:before="0" w:after="0"/>
              <w:ind w:left="43" w:right="43" w:hanging="0"/>
              <w:rPr>
                <w:sz w:val="20"/>
                <w:lang w:val="en-US"/>
              </w:rPr>
            </w:pPr>
            <w:r>
              <w:rPr>
                <w:sz w:val="20"/>
                <w:lang w:val="en-US"/>
              </w:rPr>
              <w:t>Case 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impact of maternal obesity and weight gain on VBAC succes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lang w:val="en-US"/>
              </w:rPr>
              <w:t>Study of impact of maternal obesity on success of TOL for VBAC.  BMI classified as underweight &lt;19.8 kg/M</w:t>
            </w:r>
            <w:r>
              <w:rPr>
                <w:sz w:val="20"/>
                <w:vertAlign w:val="superscript"/>
                <w:lang w:val="en-US"/>
              </w:rPr>
              <w:t>2</w:t>
            </w:r>
            <w:r>
              <w:rPr>
                <w:sz w:val="20"/>
                <w:lang w:val="en-US"/>
              </w:rPr>
              <w:t>, normal BMI 19.8-24.9, overweight as 25-29.9 kg/M</w:t>
            </w:r>
            <w:r>
              <w:rPr>
                <w:sz w:val="20"/>
                <w:vertAlign w:val="superscript"/>
                <w:lang w:val="en-US"/>
              </w:rPr>
              <w:t>2</w:t>
            </w:r>
            <w:r>
              <w:rPr>
                <w:sz w:val="20"/>
                <w:lang w:val="en-US"/>
              </w:rPr>
              <w:t xml:space="preserve"> and obese as &gt; 30kg/M</w:t>
            </w:r>
            <w:r>
              <w:rPr>
                <w:sz w:val="20"/>
                <w:vertAlign w:val="superscript"/>
                <w:lang w:val="en-US"/>
              </w:rPr>
              <w:t>2</w:t>
            </w:r>
            <w:r>
              <w:rPr>
                <w:sz w:val="20"/>
                <w:lang w:val="en-US"/>
              </w:rPr>
              <w:t>) Results of 510 patients attempting VBAC, 66% successful overall, obese had success of 54.6%, overweight had success of 65.5% and normal 70.5%</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urnwald</w:t>
            </w:r>
          </w:p>
          <w:p>
            <w:pPr>
              <w:pStyle w:val="Normal"/>
              <w:spacing w:before="0" w:after="0"/>
              <w:ind w:left="43" w:right="43" w:hanging="0"/>
              <w:rPr>
                <w:sz w:val="20"/>
                <w:lang w:val="en-US"/>
              </w:rPr>
            </w:pPr>
            <w:r>
              <w:rPr>
                <w:sz w:val="20"/>
                <w:lang w:val="en-US"/>
              </w:rPr>
              <w:t>Case 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predicting success, risks of fail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natal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hart review of patients with one PCS who delivered at their institution. 768 patients studied, 522 attempted VBAC with 66% success.  Uterine rupture occurred in 0.8% of VBAC group.  Women with successful VBAC had more spontaneous labor and less oxytocin use.  There were no differences in outcome between the groups except more frequent low Apgar and increased endometritis in the failed VBAC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den</w:t>
            </w:r>
          </w:p>
          <w:p>
            <w:pPr>
              <w:pStyle w:val="Normal"/>
              <w:spacing w:before="0" w:after="0"/>
              <w:ind w:left="43" w:right="43" w:hanging="0"/>
              <w:rPr>
                <w:sz w:val="20"/>
                <w:lang w:val="en-US"/>
              </w:rPr>
            </w:pPr>
            <w:r>
              <w:rPr>
                <w:sz w:val="20"/>
                <w:lang w:val="en-US"/>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ildbirth preferences after cesarean birth:  a review of the evid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chran, MEDLINE, Earthstar, Psych INFO and CINAHL databases search patient data on preference for route of delivery.  Found that those who have experienced a vaginal delivery were more likely to select trial of labor than women who did not have on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zechi</w:t>
            </w:r>
          </w:p>
          <w:p>
            <w:pPr>
              <w:pStyle w:val="Normal"/>
              <w:spacing w:before="0" w:after="0"/>
              <w:ind w:left="43" w:right="43" w:hanging="0"/>
              <w:rPr>
                <w:sz w:val="20"/>
                <w:lang w:val="en-US"/>
              </w:rPr>
            </w:pPr>
            <w:r>
              <w:rPr>
                <w:sz w:val="20"/>
                <w:lang w:val="en-US"/>
              </w:rPr>
              <w:t>Nige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d uterus in South Western Nigeria: a reapprais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ngapore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year retro, 61 cases of ruptured uterus only 25% with uterine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ox</w:t>
            </w:r>
          </w:p>
          <w:p>
            <w:pPr>
              <w:pStyle w:val="Normal"/>
              <w:spacing w:before="0" w:after="0"/>
              <w:ind w:left="43" w:right="43" w:hanging="0"/>
              <w:rPr>
                <w:sz w:val="20"/>
                <w:lang w:val="en-US"/>
              </w:rPr>
            </w:pPr>
            <w:r>
              <w:rPr>
                <w:sz w:val="20"/>
                <w:lang w:val="en-US"/>
              </w:rPr>
              <w:t>Good Samarit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magnetic resonance imaging-based fetal-pelvic index: a pilot study in the community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t’s who were planning VBAC were recruited for MRI pelvimetry and fetal ultrasonography at 37-38 weeks.  A fetal-pelvic index was calculated, pregnancies were managed routinely.  13 patients attempted VBAC, the most favorable index 5/6 was successful, the two patients in the unfavorable index had failed attempt.  Conclusion:</w:t>
            </w:r>
          </w:p>
          <w:p>
            <w:pPr>
              <w:pStyle w:val="Normal"/>
              <w:spacing w:before="0" w:after="0"/>
              <w:ind w:left="43" w:right="43" w:hanging="0"/>
              <w:rPr>
                <w:sz w:val="20"/>
                <w:lang w:val="en-US"/>
              </w:rPr>
            </w:pPr>
            <w:r>
              <w:rPr>
                <w:sz w:val="20"/>
                <w:lang w:val="en-US"/>
              </w:rPr>
              <w:t>The use of comparative MRI pelvimetry and fetal ultrasonography is feasible in a community hospital and appears to have potential in enhancing the management of VBAC candid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arg</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following 2 PCS – are the risks exaggerate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nnSaudi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ior to 1996 all patients with Hx of 2 PCS had repeat CS, after 1996 appropriate patients were allowed to attempt VBAC.  Labor was neither induced nor augmented.  There were 205 patients in the study, 66 delivered vaginally, 68 had emergency CS, and 71 had elective CS.  There were no scar dehiscence nor was hysterectomy required in either group.  There rate of complications was lower in the vaginal group (4.5%) than in the CS group (19.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onen</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ariables associated with successful VBAC after one CS: a proposed VBAC sco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JPeri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475 patients with Hx of PCS, 136 had elective CS and 339 underwent a TOL of whom 82% were successful.  Attempted to develop a scoring system based on 5 factors significantly associated with successful VBAC, each factor had 0-3 score. (Abnormal presentation as indication for first CS, previous VBAC, cervical dilation, gestational age &lt;41 weeks and lower gestational age at the time of the first CS.)  The proposed score may help obstetricians when counseling patien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rinstead</w:t>
            </w:r>
          </w:p>
          <w:p>
            <w:pPr>
              <w:pStyle w:val="Normal"/>
              <w:spacing w:before="0" w:after="0"/>
              <w:ind w:left="43" w:right="43" w:hanging="0"/>
              <w:rPr>
                <w:sz w:val="20"/>
                <w:lang w:val="en-US"/>
              </w:rPr>
            </w:pPr>
            <w:r>
              <w:rPr>
                <w:sz w:val="20"/>
                <w:lang w:val="en-US"/>
              </w:rPr>
              <w:t>North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r after one prior cesarean: predictors of vaginal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3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tatistical study of 429 women with Hx of PCS attempting VBAC, 77.9% successfully.  Found only Hx of prior vaginal delivery associated with a successful outcome, odds ratio 3.75.  Decreased likelihood of success as associated with prior CS for dystocia, induction at or past due date, need for cervical ripening and maternal gestational or preexisting diabetes.  Level of evidence: II-2</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uise</w:t>
            </w:r>
          </w:p>
          <w:p>
            <w:pPr>
              <w:pStyle w:val="Normal"/>
              <w:spacing w:before="0" w:after="0"/>
              <w:ind w:left="43" w:right="43" w:hanging="0"/>
              <w:rPr>
                <w:sz w:val="20"/>
                <w:lang w:val="en-US"/>
              </w:rPr>
            </w:pPr>
            <w:r>
              <w:rPr>
                <w:sz w:val="20"/>
                <w:lang w:val="en-US"/>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ystematic review of the incidence and consequences of uterine rupture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Cochran and Health STAR search, 568 full text articles, identifying 78 potential eligible studies, 21 rated at least fair in quality.  Found that trial of labor increased risk of uterine rupture 2.7/1000 cases.  For attempting trial of labor, the additional risk of perinatal death from uterine rupture was 1.4/10,000 and additional risk of hysterectomy was 3.4/10,000.</w:t>
            </w:r>
          </w:p>
          <w:p>
            <w:pPr>
              <w:pStyle w:val="Normal"/>
              <w:spacing w:before="0" w:after="0"/>
              <w:ind w:left="43" w:right="43" w:hanging="0"/>
              <w:rPr>
                <w:sz w:val="20"/>
                <w:lang w:val="en-US"/>
              </w:rPr>
            </w:pPr>
            <w:r>
              <w:rPr>
                <w:sz w:val="20"/>
                <w:lang w:val="en-US"/>
              </w:rPr>
              <w:t>Conclusion:  Although the literature on uterine rupture is imprecise and inconsistent, existing studies indicate that 370 (213 to 1370) elective cesarean sections would need to be performed to prevent one symptomatic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uise</w:t>
            </w:r>
          </w:p>
          <w:p>
            <w:pPr>
              <w:pStyle w:val="Normal"/>
              <w:spacing w:before="0" w:after="0"/>
              <w:ind w:left="43" w:right="43" w:hanging="0"/>
              <w:rPr>
                <w:sz w:val="20"/>
                <w:lang w:val="en-US"/>
              </w:rPr>
            </w:pPr>
            <w:r>
              <w:rPr>
                <w:sz w:val="20"/>
                <w:lang w:val="en-US"/>
              </w:rPr>
              <w:t>Oregon Healt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fety of VBAC: a systematic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ta-analysis from various sourc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yamfi</w:t>
            </w:r>
          </w:p>
          <w:p>
            <w:pPr>
              <w:pStyle w:val="Normal"/>
              <w:spacing w:before="0" w:after="0"/>
              <w:ind w:left="43" w:right="43" w:hanging="0"/>
              <w:rPr>
                <w:sz w:val="20"/>
                <w:lang w:val="en-US"/>
              </w:rPr>
            </w:pPr>
            <w:r>
              <w:rPr>
                <w:sz w:val="20"/>
                <w:lang w:val="en-US"/>
              </w:rPr>
              <w:t>Mt. Sinai,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creased success of TOL after previous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216 cases of attempted VBAC, 336 of which had hx of one or more successful VBAC.  They had a 94.6% rate of success versus those without a Hx of previous VBAC success of 70.5%.  Those with a previous normal vaginal delivery the rate of successful VBAC was 87.8%.</w:t>
            </w:r>
          </w:p>
          <w:p>
            <w:pPr>
              <w:pStyle w:val="Normal"/>
              <w:spacing w:before="0" w:after="0"/>
              <w:ind w:left="43" w:right="43" w:hanging="0"/>
              <w:rPr>
                <w:sz w:val="20"/>
                <w:lang w:val="en-US"/>
              </w:rPr>
            </w:pPr>
            <w:r>
              <w:rPr>
                <w:sz w:val="20"/>
                <w:lang w:val="en-US"/>
              </w:rPr>
              <w:t>Conc:  A Hx of a previous successful VBAC increases the likelihood for success with future attemp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mmond</w:t>
            </w:r>
          </w:p>
          <w:p>
            <w:pPr>
              <w:pStyle w:val="Normal"/>
              <w:spacing w:before="0" w:after="0"/>
              <w:ind w:left="43" w:right="43" w:hanging="0"/>
              <w:rPr>
                <w:sz w:val="20"/>
                <w:lang w:val="en-US"/>
              </w:rPr>
            </w:pPr>
            <w:r>
              <w:rPr>
                <w:sz w:val="20"/>
                <w:lang w:val="en-US"/>
              </w:rPr>
              <w:t>Wayne Sta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effect of gestational age on TOL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nat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hort study divided into 3 groups: 24-36 weeks gestational age, 37-40 weeks gestational age and &gt;41 weeks.  The rate of uterine rupture was sig. Greater in the advanced gestational age (0% versus 1% versus 2.7%) and the rate of successful VBAC was progressively lower (83% versus 75.9% versus 62.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shima</w:t>
            </w:r>
          </w:p>
          <w:p>
            <w:pPr>
              <w:pStyle w:val="Normal"/>
              <w:spacing w:before="0" w:after="0"/>
              <w:ind w:left="43" w:right="43" w:hanging="0"/>
              <w:rPr>
                <w:sz w:val="20"/>
                <w:lang w:val="en-US"/>
              </w:rPr>
            </w:pPr>
            <w:r>
              <w:rPr>
                <w:sz w:val="20"/>
                <w:lang w:val="en-US"/>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VBAC: a review of prognostic factors and screening tool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search, 13 of 100 studies applicable, “further research is nee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shima</w:t>
            </w:r>
          </w:p>
          <w:p>
            <w:pPr>
              <w:pStyle w:val="Normal"/>
              <w:spacing w:before="0" w:after="0"/>
              <w:ind w:left="43" w:right="43" w:hanging="0"/>
              <w:rPr>
                <w:sz w:val="20"/>
                <w:lang w:val="en-US"/>
              </w:rPr>
            </w:pPr>
            <w:r>
              <w:rPr>
                <w:sz w:val="20"/>
                <w:lang w:val="en-US"/>
              </w:rPr>
              <w:t>Oregon Health ans Science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VBAC: a review of prognostic factors and screening till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iterature review, 13 of 100 eligible studies provided fair to good quality evidence for the predictive nature of 12 factors.  Conclusion:  there is little high-quality data to guide clinical decisions regarding which women are likely to have a successful TOL.  Conducting high-quality research should be a national prior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endler</w:t>
            </w:r>
          </w:p>
          <w:p>
            <w:pPr>
              <w:pStyle w:val="Normal"/>
              <w:spacing w:before="0" w:after="0"/>
              <w:ind w:left="43" w:right="43" w:hanging="0"/>
              <w:rPr>
                <w:sz w:val="20"/>
                <w:lang w:val="en-US"/>
              </w:rPr>
            </w:pPr>
            <w:r>
              <w:rPr>
                <w:sz w:val="20"/>
                <w:lang w:val="en-US"/>
              </w:rPr>
              <w:t>U of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ffect of prior vaginal delivery or prior VBAC on OB outcomes in women undergoing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servational, Pts. with only a PCS were compared to those with a PCS and either a previous vaginal birth or successful VBAC.  1,685 had PCS and no vaginal delivery, 198 had a vaginal delivery before the PCS and 321 had a VBAC.  The rate of successful trial of labor was 70.1%, 81.8% and 93.1% respectively.  Uterine rupture rate was 1.5%, 0.5% and 0.3% respectively.  Patients with a prior VBAC had, in addition, a higher rate of uterine scar dehiscence (21.8%) compared with patients with a PCS (5.3%).</w:t>
            </w:r>
          </w:p>
          <w:p>
            <w:pPr>
              <w:pStyle w:val="Normal"/>
              <w:spacing w:before="0" w:after="0"/>
              <w:ind w:left="43" w:right="43" w:hanging="0"/>
              <w:rPr>
                <w:sz w:val="20"/>
                <w:lang w:val="en-US"/>
              </w:rPr>
            </w:pPr>
            <w:r>
              <w:rPr>
                <w:sz w:val="20"/>
                <w:lang w:val="en-US"/>
              </w:rPr>
              <w:t>Conclusion:  a prior vagina delivery and particularly, a prior VBAC are associated with a higher rate of successful trial of labor compared with patients with no prior vaginal delivery.  In addition, prior VBAC is associated with an increased rate of uterine scar dehiscence.  Level of evidence II-2</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offman</w:t>
            </w:r>
          </w:p>
          <w:p>
            <w:pPr>
              <w:pStyle w:val="Normal"/>
              <w:spacing w:before="0" w:after="0"/>
              <w:ind w:left="43" w:right="43" w:hanging="0"/>
              <w:rPr>
                <w:sz w:val="20"/>
                <w:lang w:val="en-US"/>
              </w:rPr>
            </w:pPr>
            <w:r>
              <w:rPr>
                <w:sz w:val="20"/>
                <w:lang w:val="en-US"/>
              </w:rPr>
              <w:t>Delawa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in patients with a PCS: the impact of cervical ripen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er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examine factors associated with uterine rupture in patients attempting VBAC. 28 symptomatic ruptures in 972 attempts at VBAC (2.88%) The use of preinduction cervical ripening agents was significantly associated with an increased risk of symptomatic uterine rupture (odds ration 3.92) Conclusion:  preinduction cervical ripening is associated with an increased risk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ives</w:t>
            </w:r>
          </w:p>
          <w:p>
            <w:pPr>
              <w:pStyle w:val="Normal"/>
              <w:spacing w:before="0" w:after="0"/>
              <w:ind w:left="43" w:right="43" w:hanging="0"/>
              <w:rPr>
                <w:sz w:val="20"/>
                <w:lang w:val="en-US"/>
              </w:rPr>
            </w:pPr>
            <w:r>
              <w:rPr>
                <w:sz w:val="20"/>
                <w:lang w:val="en-US"/>
              </w:rPr>
              <w:t>Halifax</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esicouterine fistula in pregnancy: a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a patient with hx of PCS presented at 23 weeks with Hx c/w SROM.  Cystoscopy 3 days after admission demonstrated a ballooning of amnion into the bladder.  Several days later she had a precipitous vaginal delivery.  Two months late had a successful repai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raemer</w:t>
            </w:r>
          </w:p>
          <w:p>
            <w:pPr>
              <w:pStyle w:val="Normal"/>
              <w:spacing w:before="0" w:after="0"/>
              <w:ind w:left="43" w:right="43" w:hanging="0"/>
              <w:rPr>
                <w:sz w:val="20"/>
                <w:lang w:val="en-US"/>
              </w:rPr>
            </w:pPr>
            <w:r>
              <w:rPr>
                <w:sz w:val="20"/>
                <w:lang w:val="en-US"/>
              </w:rPr>
              <w:t>OregonHaS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relationship of health care delivery system characteristics and legal factors to mode of delivery in women with PCS: a systematic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mensHealthIssu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and healthSTAR search on the relationship of health care delivery system characteristics and legal factors to mode of delivery in women with PCS.</w:t>
            </w:r>
          </w:p>
          <w:p>
            <w:pPr>
              <w:pStyle w:val="Normal"/>
              <w:spacing w:before="0" w:after="0"/>
              <w:ind w:left="43" w:right="43" w:hanging="0"/>
              <w:rPr>
                <w:sz w:val="20"/>
                <w:lang w:val="en-US"/>
              </w:rPr>
            </w:pPr>
            <w:r>
              <w:rPr>
                <w:sz w:val="20"/>
                <w:lang w:val="en-US"/>
              </w:rPr>
              <w:t>Conclusion:  studies have focused primarily on rates of delivery modes rather than patient safety or health outcom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andon</w:t>
            </w:r>
          </w:p>
          <w:p>
            <w:pPr>
              <w:pStyle w:val="Normal"/>
              <w:spacing w:before="0" w:after="0"/>
              <w:ind w:left="43" w:right="43" w:hanging="0"/>
              <w:rPr>
                <w:sz w:val="20"/>
                <w:lang w:val="en-US"/>
              </w:rPr>
            </w:pPr>
            <w:r>
              <w:rPr>
                <w:sz w:val="20"/>
                <w:lang w:val="en-US"/>
              </w:rPr>
              <w:t>Ohio Sta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al and perinatal outcomes associated with a trial of labor after prio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4 years observational study of all women with singleton gestation and hx of PCS.  Maternal and perinatal outcomes were compared between women who underwent TOL and those who had ERCS.</w:t>
            </w:r>
          </w:p>
          <w:p>
            <w:pPr>
              <w:pStyle w:val="Normal"/>
              <w:spacing w:before="0" w:after="0"/>
              <w:ind w:left="43" w:right="43" w:hanging="0"/>
              <w:rPr>
                <w:sz w:val="20"/>
                <w:lang w:val="en-US"/>
              </w:rPr>
            </w:pPr>
            <w:r>
              <w:rPr>
                <w:sz w:val="20"/>
                <w:lang w:val="en-US"/>
              </w:rPr>
              <w:t>Results: 17,898 patients attempted VBAC and ERCS was performed on 15,801 patients.  Symptomatic rupture occurred in 124 women undergoing TOL (0.7%).  Hypoxic-ischemic encephalopathy occurred in no infants whose mothers had ERCS and in 12 infants in TOL group.  7 of these cases of HIE followed uterine rupture, including 2 neonatal deaths.  The rate of endometritis was higher in the TOL group as was the rate of blood transfusions.  The rate of hysterectomy and maternal death did not differ sig. Between the two group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iang</w:t>
            </w:r>
          </w:p>
          <w:p>
            <w:pPr>
              <w:pStyle w:val="Normal"/>
              <w:spacing w:before="0" w:after="0"/>
              <w:ind w:left="43" w:right="43" w:hanging="0"/>
              <w:rPr>
                <w:sz w:val="20"/>
                <w:lang w:val="en-US"/>
              </w:rPr>
            </w:pPr>
            <w:r>
              <w:rPr>
                <w:sz w:val="20"/>
                <w:lang w:val="en-US"/>
              </w:rPr>
              <w:t>Taipe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ffect of peer review and TOL on lowering CS r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chinMed 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ieberman</w:t>
            </w:r>
          </w:p>
          <w:p>
            <w:pPr>
              <w:pStyle w:val="Normal"/>
              <w:spacing w:before="0" w:after="0"/>
              <w:ind w:left="43" w:right="43" w:hanging="0"/>
              <w:rPr>
                <w:sz w:val="20"/>
                <w:lang w:val="en-US"/>
              </w:rPr>
            </w:pPr>
            <w:r>
              <w:rPr>
                <w:sz w:val="20"/>
                <w:lang w:val="en-US"/>
              </w:rPr>
              <w:t>Brigham and Wome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sults of a national study of VBAC in birth cente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collection of pregnancy outcomes in 1,913 women attempting VBAC in 41 participating birth centers from 1990 to 2000. A total of 1,453 of the 1,913 presented to the birthing centers in labor, 24% were transferred to hospitals during labor, and 87% of these had VBAC.  There were 6 uterine ruptures (O.4%), one hysterectomy, 15 infants with 5 minute Apgar scores &lt;7 and 7 fetal/neonatal deaths.  Most fetal deaths occurred in women without uterine ruptures.  Half of the uterine rupture and 57% of the perinatal deaths involved the 10% of women with more than one PCS or who had reached a gestational age of 42.  Conc:  Birth centers should refer women who have had PCS to hospital for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in</w:t>
            </w:r>
          </w:p>
          <w:p>
            <w:pPr>
              <w:pStyle w:val="Normal"/>
              <w:spacing w:before="0" w:after="0"/>
              <w:ind w:left="43" w:right="43" w:hanging="0"/>
              <w:rPr>
                <w:sz w:val="20"/>
                <w:lang w:val="en-US"/>
              </w:rPr>
            </w:pPr>
            <w:r>
              <w:rPr>
                <w:sz w:val="20"/>
                <w:lang w:val="en-US"/>
              </w:rPr>
              <w:t>Emor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sk of uterine rupture in labor induction of patients with prior CS: an inner city hospital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7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Retro, pts. who delivered with Hx of one or more prior CS, 3355 patients.  They were divided into 4 groups:  Oxytocin induction (n=430), misoprostol induction (n=142, spontaneous labor (n=2523) and repeat CS without labor (=438).  Found that the rate of rupture was increased in all induction compared with spon. labor group.  Among one previous CS groups, the rate of rupture in misoprostol was 0.8% and in the Pitocin group rupture rate was 1.1%.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oebel</w:t>
            </w:r>
          </w:p>
          <w:p>
            <w:pPr>
              <w:pStyle w:val="Normal"/>
              <w:spacing w:before="0" w:after="0"/>
              <w:ind w:left="43" w:right="43" w:hanging="0"/>
              <w:rPr>
                <w:sz w:val="20"/>
                <w:lang w:val="en-US"/>
              </w:rPr>
            </w:pPr>
            <w:r>
              <w:rPr>
                <w:sz w:val="20"/>
                <w:lang w:val="en-US"/>
              </w:rPr>
              <w:t>St. Francis</w:t>
            </w:r>
          </w:p>
          <w:p>
            <w:pPr>
              <w:pStyle w:val="Normal"/>
              <w:spacing w:before="0" w:after="0"/>
              <w:ind w:left="43" w:right="43" w:hanging="0"/>
              <w:rPr>
                <w:sz w:val="20"/>
                <w:lang w:val="en-US"/>
              </w:rPr>
            </w:pPr>
            <w:r>
              <w:rPr>
                <w:sz w:val="20"/>
                <w:lang w:val="en-US"/>
              </w:rPr>
              <w:t>Co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al and neonatal morbidity after ERCS versus TOL after PCS in a community teaching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nat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ll patients who delivered at term with Hx of PCS and no contraindication to VBAC were studied.1408 deliveries, 749/927 (81%) had a successful VBAC.  There were no difference in rates of uterine rupture, transfusion, infection and operative injury.  Neonates delivered by ERCS had higher rates of respiratory complications.  Mother-neonatal dyads with a failed TOL sustained the greatest risk of complic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rchiano</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et-controlled gestational diabetes mellitus does not influence the success rates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25,079 patients with Hx of PCS, 13,396 attempted VBAC 1995-1999 at 16 hospitals.  Analysis was limited to 9437 without diabetes and 423 with diet-controlled diabetes who attempted VBAC.  The success for VBAC was 70% with those with gestational diabetes and 74% for non-gestational diabete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rtel</w:t>
            </w:r>
          </w:p>
          <w:p>
            <w:pPr>
              <w:pStyle w:val="Normal"/>
              <w:spacing w:before="0" w:after="0"/>
              <w:ind w:left="43" w:right="43" w:hanging="0"/>
              <w:rPr>
                <w:sz w:val="20"/>
                <w:lang w:val="en-US"/>
              </w:rPr>
            </w:pPr>
            <w:r>
              <w:rPr>
                <w:sz w:val="20"/>
                <w:lang w:val="en-US"/>
              </w:rPr>
              <w:t>Cana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uidelines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6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search with the following guidelines:</w:t>
            </w:r>
          </w:p>
          <w:p>
            <w:pPr>
              <w:pStyle w:val="Normal"/>
              <w:numPr>
                <w:ilvl w:val="0"/>
                <w:numId w:val="2"/>
              </w:numPr>
              <w:spacing w:before="0" w:after="0"/>
              <w:ind w:left="403" w:right="43" w:hanging="360"/>
              <w:rPr>
                <w:sz w:val="20"/>
                <w:lang w:val="en-US"/>
              </w:rPr>
            </w:pPr>
            <w:r>
              <w:rPr>
                <w:sz w:val="20"/>
                <w:lang w:val="en-US"/>
              </w:rPr>
              <w:t>Patients with one PCS should be offered TOL with informed consent (IIB)</w:t>
            </w:r>
          </w:p>
          <w:p>
            <w:pPr>
              <w:pStyle w:val="Normal"/>
              <w:numPr>
                <w:ilvl w:val="0"/>
                <w:numId w:val="2"/>
              </w:numPr>
              <w:spacing w:before="0" w:after="0"/>
              <w:ind w:left="403" w:right="43" w:hanging="360"/>
              <w:rPr>
                <w:sz w:val="20"/>
                <w:lang w:val="en-US"/>
              </w:rPr>
            </w:pPr>
            <w:r>
              <w:rPr>
                <w:sz w:val="20"/>
                <w:lang w:val="en-US"/>
              </w:rPr>
              <w:t>The plan should be clearly documented in the patient’s record (II-2B)</w:t>
            </w:r>
          </w:p>
          <w:p>
            <w:pPr>
              <w:pStyle w:val="Normal"/>
              <w:numPr>
                <w:ilvl w:val="0"/>
                <w:numId w:val="2"/>
              </w:numPr>
              <w:spacing w:before="0" w:after="0"/>
              <w:ind w:left="403" w:right="43" w:hanging="360"/>
              <w:rPr>
                <w:sz w:val="20"/>
                <w:lang w:val="en-US"/>
              </w:rPr>
            </w:pPr>
            <w:r>
              <w:rPr>
                <w:sz w:val="20"/>
                <w:lang w:val="en-US"/>
              </w:rPr>
              <w:t>Delivery should be where emergency CS is immediately available (II-2A)</w:t>
            </w:r>
          </w:p>
          <w:p>
            <w:pPr>
              <w:pStyle w:val="Normal"/>
              <w:numPr>
                <w:ilvl w:val="0"/>
                <w:numId w:val="2"/>
              </w:numPr>
              <w:spacing w:before="0" w:after="0"/>
              <w:ind w:left="403" w:right="43" w:hanging="360"/>
              <w:rPr>
                <w:sz w:val="20"/>
                <w:lang w:val="en-US"/>
              </w:rPr>
            </w:pPr>
            <w:r>
              <w:rPr>
                <w:sz w:val="20"/>
                <w:lang w:val="en-US"/>
              </w:rPr>
              <w:t>Each hospital should have a written policy regarding notification, etc.</w:t>
            </w:r>
          </w:p>
          <w:p>
            <w:pPr>
              <w:pStyle w:val="Normal"/>
              <w:numPr>
                <w:ilvl w:val="0"/>
                <w:numId w:val="2"/>
              </w:numPr>
              <w:spacing w:before="0" w:after="0"/>
              <w:ind w:left="403" w:right="43" w:hanging="360"/>
              <w:rPr>
                <w:sz w:val="20"/>
                <w:lang w:val="en-US"/>
              </w:rPr>
            </w:pPr>
            <w:r>
              <w:rPr>
                <w:sz w:val="20"/>
                <w:lang w:val="en-US"/>
              </w:rPr>
              <w:t>Suspected uterine rupture requires urgent attention</w:t>
            </w:r>
          </w:p>
          <w:p>
            <w:pPr>
              <w:pStyle w:val="Normal"/>
              <w:numPr>
                <w:ilvl w:val="0"/>
                <w:numId w:val="2"/>
              </w:numPr>
              <w:spacing w:before="0" w:after="0"/>
              <w:ind w:left="403" w:right="43" w:hanging="360"/>
              <w:rPr>
                <w:sz w:val="20"/>
                <w:lang w:val="en-US"/>
              </w:rPr>
            </w:pPr>
            <w:r>
              <w:rPr>
                <w:sz w:val="20"/>
                <w:lang w:val="en-US"/>
              </w:rPr>
              <w:t>Fetal monitoring is recommended</w:t>
            </w:r>
          </w:p>
          <w:p>
            <w:pPr>
              <w:pStyle w:val="Normal"/>
              <w:numPr>
                <w:ilvl w:val="0"/>
                <w:numId w:val="2"/>
              </w:numPr>
              <w:spacing w:before="0" w:after="0"/>
              <w:ind w:left="403" w:right="43" w:hanging="360"/>
              <w:rPr>
                <w:sz w:val="20"/>
                <w:lang w:val="en-US"/>
              </w:rPr>
            </w:pPr>
            <w:r>
              <w:rPr>
                <w:sz w:val="20"/>
                <w:lang w:val="en-US"/>
              </w:rPr>
              <w:t>Oxytocin is not contraindicated</w:t>
            </w:r>
          </w:p>
          <w:p>
            <w:pPr>
              <w:pStyle w:val="Normal"/>
              <w:numPr>
                <w:ilvl w:val="0"/>
                <w:numId w:val="2"/>
              </w:numPr>
              <w:spacing w:before="0" w:after="0"/>
              <w:ind w:left="403" w:right="43" w:hanging="360"/>
              <w:rPr>
                <w:sz w:val="20"/>
                <w:lang w:val="en-US"/>
              </w:rPr>
            </w:pPr>
            <w:r>
              <w:rPr>
                <w:sz w:val="20"/>
                <w:lang w:val="en-US"/>
              </w:rPr>
              <w:t>Medical induction of labor with oxytocin may be associated with an increased risk of uterine rupture and should be used carefully after appropriate counseling</w:t>
            </w:r>
          </w:p>
          <w:p>
            <w:pPr>
              <w:pStyle w:val="Normal"/>
              <w:numPr>
                <w:ilvl w:val="0"/>
                <w:numId w:val="2"/>
              </w:numPr>
              <w:spacing w:before="0" w:after="0"/>
              <w:ind w:left="403" w:right="43" w:hanging="360"/>
              <w:rPr>
                <w:sz w:val="20"/>
                <w:lang w:val="en-US"/>
              </w:rPr>
            </w:pPr>
            <w:r>
              <w:rPr>
                <w:sz w:val="20"/>
                <w:lang w:val="en-US"/>
              </w:rPr>
              <w:t>Medical induction of labor with prostaglandin is associated with an increased risk of uterine rupture and should not be used except in rare circumstances</w:t>
            </w:r>
          </w:p>
          <w:p>
            <w:pPr>
              <w:pStyle w:val="Normal"/>
              <w:numPr>
                <w:ilvl w:val="0"/>
                <w:numId w:val="2"/>
              </w:numPr>
              <w:spacing w:before="0" w:after="0"/>
              <w:ind w:left="403" w:right="43" w:hanging="360"/>
              <w:rPr>
                <w:sz w:val="20"/>
                <w:lang w:val="en-US"/>
              </w:rPr>
            </w:pPr>
            <w:r>
              <w:rPr>
                <w:sz w:val="20"/>
                <w:lang w:val="en-US"/>
              </w:rPr>
              <w:t>Prostaglandin E1 (misoprostol) is associated with a high risk of uterine rupture and should not be used.</w:t>
            </w:r>
          </w:p>
          <w:p>
            <w:pPr>
              <w:pStyle w:val="Normal"/>
              <w:numPr>
                <w:ilvl w:val="0"/>
                <w:numId w:val="2"/>
              </w:numPr>
              <w:spacing w:before="0" w:after="0"/>
              <w:ind w:left="403" w:right="43" w:hanging="360"/>
              <w:rPr>
                <w:sz w:val="20"/>
                <w:lang w:val="en-US"/>
              </w:rPr>
            </w:pPr>
            <w:r>
              <w:rPr>
                <w:sz w:val="20"/>
                <w:lang w:val="en-US"/>
              </w:rPr>
              <w:t>A Foley catheter may be safely used to ripen the cervix</w:t>
            </w:r>
          </w:p>
          <w:p>
            <w:pPr>
              <w:pStyle w:val="Normal"/>
              <w:numPr>
                <w:ilvl w:val="0"/>
                <w:numId w:val="2"/>
              </w:numPr>
              <w:spacing w:before="0" w:after="0"/>
              <w:ind w:left="403" w:right="43" w:hanging="360"/>
              <w:rPr>
                <w:sz w:val="20"/>
                <w:lang w:val="en-US"/>
              </w:rPr>
            </w:pPr>
            <w:r>
              <w:rPr>
                <w:sz w:val="20"/>
                <w:lang w:val="en-US"/>
              </w:rPr>
              <w:t>Data suggest s that TOL after more than one PCS is likely to be successful but is associated with a higher risk of uterine rupture</w:t>
            </w:r>
          </w:p>
          <w:p>
            <w:pPr>
              <w:pStyle w:val="Normal"/>
              <w:numPr>
                <w:ilvl w:val="0"/>
                <w:numId w:val="2"/>
              </w:numPr>
              <w:spacing w:before="0" w:after="0"/>
              <w:ind w:left="403" w:right="43" w:hanging="360"/>
              <w:rPr>
                <w:sz w:val="20"/>
                <w:lang w:val="en-US"/>
              </w:rPr>
            </w:pPr>
            <w:r>
              <w:rPr>
                <w:sz w:val="20"/>
                <w:lang w:val="en-US"/>
              </w:rPr>
              <w:t>Multiple gestation is not a contraindication to TOL.</w:t>
            </w:r>
          </w:p>
          <w:p>
            <w:pPr>
              <w:pStyle w:val="Normal"/>
              <w:numPr>
                <w:ilvl w:val="0"/>
                <w:numId w:val="2"/>
              </w:numPr>
              <w:spacing w:before="0" w:after="0"/>
              <w:ind w:left="403" w:right="43" w:hanging="360"/>
              <w:rPr>
                <w:sz w:val="20"/>
                <w:lang w:val="en-US"/>
              </w:rPr>
            </w:pPr>
            <w:r>
              <w:rPr>
                <w:sz w:val="20"/>
                <w:lang w:val="en-US"/>
              </w:rPr>
              <w:t>Diabetes is not a contraindication to TOL</w:t>
            </w:r>
          </w:p>
          <w:p>
            <w:pPr>
              <w:pStyle w:val="Normal"/>
              <w:numPr>
                <w:ilvl w:val="0"/>
                <w:numId w:val="2"/>
              </w:numPr>
              <w:spacing w:before="0" w:after="0"/>
              <w:ind w:left="403" w:right="43" w:hanging="360"/>
              <w:rPr>
                <w:sz w:val="20"/>
                <w:lang w:val="en-US"/>
              </w:rPr>
            </w:pPr>
            <w:r>
              <w:rPr>
                <w:sz w:val="20"/>
                <w:lang w:val="en-US"/>
              </w:rPr>
              <w:t>Suspected macrosomia is not a contraindication to TOL</w:t>
            </w:r>
          </w:p>
          <w:p>
            <w:pPr>
              <w:pStyle w:val="Normal"/>
              <w:numPr>
                <w:ilvl w:val="0"/>
                <w:numId w:val="2"/>
              </w:numPr>
              <w:spacing w:before="0" w:after="0"/>
              <w:ind w:left="403" w:right="43" w:hanging="360"/>
              <w:rPr>
                <w:sz w:val="20"/>
                <w:lang w:val="en-US"/>
              </w:rPr>
            </w:pPr>
            <w:r>
              <w:rPr>
                <w:sz w:val="20"/>
                <w:lang w:val="en-US"/>
              </w:rPr>
              <w:t>Women delivering within 18-24 months after PCS should be counseled about the increased risk of uterine rupture</w:t>
            </w:r>
          </w:p>
          <w:p>
            <w:pPr>
              <w:pStyle w:val="Normal"/>
              <w:numPr>
                <w:ilvl w:val="0"/>
                <w:numId w:val="2"/>
              </w:numPr>
              <w:spacing w:before="0" w:after="0"/>
              <w:ind w:left="403" w:right="43" w:hanging="360"/>
              <w:rPr>
                <w:sz w:val="20"/>
                <w:lang w:val="en-US"/>
              </w:rPr>
            </w:pPr>
            <w:r>
              <w:rPr>
                <w:sz w:val="20"/>
                <w:lang w:val="en-US"/>
              </w:rPr>
              <w:t>Postdatism is not a contraindication to TOL</w:t>
            </w:r>
          </w:p>
          <w:p>
            <w:pPr>
              <w:pStyle w:val="Normal"/>
              <w:numPr>
                <w:ilvl w:val="0"/>
                <w:numId w:val="2"/>
              </w:numPr>
              <w:spacing w:before="0" w:after="0"/>
              <w:ind w:left="403" w:right="43" w:hanging="360"/>
              <w:rPr>
                <w:sz w:val="20"/>
                <w:lang w:val="en-US"/>
              </w:rPr>
            </w:pPr>
            <w:r>
              <w:rPr>
                <w:sz w:val="20"/>
                <w:lang w:val="en-US"/>
              </w:rPr>
              <w:t>Every effort should be made to obtain previous operative note</w:t>
            </w:r>
          </w:p>
          <w:p>
            <w:pPr>
              <w:pStyle w:val="Normal"/>
              <w:spacing w:before="0" w:after="0"/>
              <w:ind w:right="43" w:hanging="0"/>
              <w:rPr>
                <w:sz w:val="20"/>
                <w:lang w:val="en-US"/>
              </w:rPr>
            </w:pPr>
            <w:r>
              <w:rPr>
                <w:sz w:val="20"/>
                <w:lang w:val="en-US"/>
              </w:rPr>
            </w:r>
          </w:p>
          <w:p>
            <w:pPr>
              <w:pStyle w:val="Normal"/>
              <w:spacing w:before="0" w:after="0"/>
              <w:ind w:right="43" w:hanging="0"/>
              <w:rPr>
                <w:sz w:val="20"/>
                <w:lang w:val="en-US"/>
              </w:rPr>
            </w:pPr>
            <w:r>
              <w:rPr>
                <w:sz w:val="20"/>
                <w:lang w:val="en-US"/>
              </w:rPr>
              <w:t>These guidelines were approved by the Clinical Practice Obstetrics and Executive Committee of the Society of Obstetricians and Gynecologists of Canad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suo</w:t>
            </w:r>
          </w:p>
          <w:p>
            <w:pPr>
              <w:pStyle w:val="Normal"/>
              <w:spacing w:before="0" w:after="0"/>
              <w:ind w:left="43" w:right="43" w:hanging="0"/>
              <w:rPr>
                <w:sz w:val="20"/>
                <w:lang w:val="en-US"/>
              </w:rPr>
            </w:pPr>
            <w:r>
              <w:rPr>
                <w:sz w:val="20"/>
                <w:lang w:val="en-US"/>
              </w:rPr>
              <w:t>Osak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of cesarean scar related to spontaneous abortion in the first trimest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a patient with Hx of emergency cesarean, low transverse incision,   Transvaginal US showed a gestational sac located in the anterior lower uterine segment and a defect in the uterine wal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ovi</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nservative management of vesicouterine fistula after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UroJPelvicFloorDysfunc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3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vesicouterine fistulas after a uterine rupture followed an attempted VBAC.  The base of the bladder was involved in the uterine rupture, this was repaired.  On day 14 a cystogram revealed a vesicouterine fistula Rx with Fole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fir</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differences between a scarred and an un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53 cases of uterine rupture, 26 in a scarred uterus and 27 without a uterine scar.  Conclusion:  Other than an increased involvement of cervix in the scarred uterus, there were no significant differences in maternal or perinatal morbidity no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inette</w:t>
            </w:r>
          </w:p>
          <w:p>
            <w:pPr>
              <w:pStyle w:val="Normal"/>
              <w:spacing w:before="0" w:after="0"/>
              <w:ind w:left="43" w:right="43" w:hanging="0"/>
              <w:rPr>
                <w:sz w:val="20"/>
                <w:lang w:val="en-US"/>
              </w:rPr>
            </w:pPr>
            <w:r>
              <w:rPr>
                <w:sz w:val="20"/>
                <w:lang w:val="en-US"/>
              </w:rPr>
              <w:t>Maine Med. Cent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re declining rapidly in the rural state of Main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alNeonatal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nce institution of ACOG guidelines for VBAC in Oct. 1998 and July 1999 VBAC rate have declined over 50% from 30.1% to 13.1% and total CS rate has climbed from 19.4% to 2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dgeway</w:t>
            </w:r>
          </w:p>
          <w:p>
            <w:pPr>
              <w:pStyle w:val="Normal"/>
              <w:spacing w:before="0" w:after="0"/>
              <w:ind w:left="43" w:right="43" w:hanging="0"/>
              <w:rPr>
                <w:sz w:val="20"/>
                <w:lang w:val="en-US"/>
              </w:rPr>
            </w:pPr>
            <w:r>
              <w:rPr>
                <w:sz w:val="20"/>
                <w:lang w:val="en-US"/>
              </w:rPr>
              <w:t>U of Wash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etal heart rate changes associated with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control study of uterine ruptures, there were 48 ruptures, 36 met inclusion criteria (operative confirmation, gestational age &gt; 24 weeks, presence of one or more low transverse incisions and availability of fetal tracings) Fetal bradycardia in first and second stage of labor were the only criteria significantly increased with uterine rupture.  There were no sig. differences with mild or severe variable decelerations, late decelerations, prolonged decelerations, fetal tachycardia or loss of uterine ton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einer</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nges in fetal heart rate and uterine patterns associated with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HT and uterine patters of 50 women with uterine rupture were compared with 601 tracings of controls without scarred uteri.  Interobserver and intraobserver agreements of FHT and uterine tracings in the uterine rupture group were excellent.  Found much higher rates of severe fetal bradycardia, fetal tachycardia, reduced baseline variability, uterine tachysystole and disappearance of contractions in the uterine rupture group during the first stage.  Found in the second stage of labor that the uterine rupture group had a much higher rate of reduced baseline variability, severe variable decelerations, uterine tachysystole and disappearance of contrac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orten</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king choices for childbirth: development and testing of a decision-aid for women who have experienced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tientEducCoun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scription of development of an educational booklet about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ngh</w:t>
            </w:r>
          </w:p>
          <w:p>
            <w:pPr>
              <w:pStyle w:val="Normal"/>
              <w:spacing w:before="0" w:after="0"/>
              <w:ind w:left="43" w:right="43" w:hanging="0"/>
              <w:rPr>
                <w:sz w:val="20"/>
                <w:lang w:val="en-US"/>
              </w:rPr>
            </w:pPr>
            <w:r>
              <w:rPr>
                <w:sz w:val="20"/>
                <w:lang w:val="en-US"/>
              </w:rPr>
              <w:t>U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n audit on trends of vaginal delivery after one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97 patients with Hx. of one PCS over a one year time frame, TOL was attempted in 51.3% of whom 65.3% were successful for an overall success of 33.5% of all patients with Hx. Of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ngh</w:t>
            </w:r>
          </w:p>
          <w:p>
            <w:pPr>
              <w:pStyle w:val="Normal"/>
              <w:spacing w:before="0" w:after="0"/>
              <w:ind w:left="43" w:right="43" w:hanging="0"/>
              <w:rPr>
                <w:sz w:val="20"/>
                <w:lang w:val="en-US"/>
              </w:rPr>
            </w:pPr>
            <w:r>
              <w:rPr>
                <w:sz w:val="20"/>
                <w:lang w:val="en-US"/>
              </w:rPr>
              <w:t>U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n audit on trend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dit of 197 patients with one PCS over a 1-year period was undertaken.  35% overall attempted and were successful.  Maternal request was the most common indication for ER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mith</w:t>
            </w:r>
          </w:p>
          <w:p>
            <w:pPr>
              <w:pStyle w:val="Normal"/>
              <w:spacing w:before="0" w:after="0"/>
              <w:ind w:left="43" w:right="43" w:hanging="0"/>
              <w:rPr>
                <w:sz w:val="20"/>
                <w:lang w:val="en-US"/>
              </w:rPr>
            </w:pPr>
            <w:r>
              <w:rPr>
                <w:sz w:val="20"/>
                <w:lang w:val="en-US"/>
              </w:rPr>
              <w:t>Cambridg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actors predisposing to perinatal death related to uterine rupture during attempted VBAC: retrospective cohort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pulation based, retrospective cohort of all women with one PCS who attempted VBAC at term.  There was a 74.2% success and a uterine rupture rate of 0.35%.  The incidence of uterine rupture was higher in women who had not had a previous vaginal birth and those whose labor was induced with prostaglandins.  The risk of perinatal death was increased in hospitals with less than 3000 births per ye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opuz</w:t>
            </w:r>
          </w:p>
          <w:p>
            <w:pPr>
              <w:pStyle w:val="Normal"/>
              <w:spacing w:before="0" w:after="0"/>
              <w:ind w:left="43" w:right="43" w:hanging="0"/>
              <w:rPr>
                <w:sz w:val="20"/>
                <w:lang w:val="en-US"/>
              </w:rPr>
            </w:pPr>
            <w:r>
              <w:rPr>
                <w:sz w:val="20"/>
                <w:lang w:val="en-US"/>
              </w:rPr>
              <w:t>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pontaneous uterine rupture at an unusual site due to placenta percreta in a 21-week pregnancy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Ex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uterine rupture with a large transverse rupture at the posterior isthmus wall with a placenta percret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zoigwe</w:t>
            </w:r>
          </w:p>
          <w:p>
            <w:pPr>
              <w:pStyle w:val="Normal"/>
              <w:spacing w:before="0" w:after="0"/>
              <w:ind w:left="43" w:right="43" w:hanging="0"/>
              <w:rPr>
                <w:sz w:val="20"/>
                <w:lang w:val="en-US"/>
              </w:rPr>
            </w:pPr>
            <w:r>
              <w:rPr>
                <w:sz w:val="20"/>
                <w:lang w:val="en-US"/>
              </w:rPr>
              <w:t>Nige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nplanned VBAC after 2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igerJ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multigravid with 2 PCS having an unplanned VBAC successful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an Bogaert</w:t>
            </w:r>
          </w:p>
          <w:p>
            <w:pPr>
              <w:pStyle w:val="Normal"/>
              <w:spacing w:before="0" w:after="0"/>
              <w:ind w:left="43" w:right="43" w:hanging="0"/>
              <w:rPr>
                <w:sz w:val="20"/>
                <w:lang w:val="en-US"/>
              </w:rPr>
            </w:pPr>
            <w:r>
              <w:rPr>
                <w:sz w:val="20"/>
                <w:lang w:val="en-US"/>
              </w:rPr>
              <w:t>South Afric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de of delivery after one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udit of 202 VBAC and 382 repeat CS.  There were 108 ERCS and 274 emergency CS after unsuccessful TOL.  Conc:  dysfunctional labor accounted for most primary and repeat emergency CS, but not as a recurrent condition in the same parturien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en</w:t>
            </w:r>
          </w:p>
          <w:p>
            <w:pPr>
              <w:pStyle w:val="Normal"/>
              <w:spacing w:before="0" w:after="0"/>
              <w:ind w:left="43" w:right="43" w:hanging="0"/>
              <w:rPr>
                <w:sz w:val="20"/>
                <w:lang w:val="en-US"/>
              </w:rPr>
            </w:pPr>
            <w:r>
              <w:rPr>
                <w:sz w:val="20"/>
                <w:lang w:val="en-US"/>
              </w:rPr>
              <w:t>Ontari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arison of maternal mortality and morbidity between TOL and elective CS among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ohort of 308,755 Canadian women with PCS between 1988 and 2000.  The rates of uterine rupture (0.65%), transfusions (0.19%), and hysterectomy (o.1%) were higher in the TOL group.  Maternal in-hospital death rate was lower in the TOL group (1.6/100,000 deliveries) versus the elective CS group (5.6/100,0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Yamani</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grand multiparous wome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rch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405 grandmultips with Hx of PCS.  The outcome of 217 VBAC compared to the outcome of 217 multips.  Found no statistical difference in outcomes of the groups.  Multips required more labor augment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danu</w:t>
            </w:r>
          </w:p>
          <w:p>
            <w:pPr>
              <w:pStyle w:val="Normal"/>
              <w:spacing w:before="0" w:after="0"/>
              <w:ind w:left="43" w:right="43" w:hanging="0"/>
              <w:rPr>
                <w:sz w:val="20"/>
                <w:lang w:val="en-US"/>
              </w:rPr>
            </w:pPr>
            <w:r>
              <w:rPr>
                <w:sz w:val="20"/>
                <w:lang w:val="en-US"/>
              </w:rPr>
              <w:t>Ghan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d uterus: a 7 year review of cases from Accra, Ghan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93 uterine ruptures out of 82061 deliveries for an incid. of 2.4/1,000 deliveries.  Of the UR, 24.6% had a Hx of PCS, the most frequently associated factor was prolonged labor (33.6%) The perinatal mortality rate was 74.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nde</w:t>
            </w:r>
          </w:p>
          <w:p>
            <w:pPr>
              <w:pStyle w:val="Normal"/>
              <w:spacing w:before="0" w:after="0"/>
              <w:ind w:left="43" w:right="43" w:hanging="0"/>
              <w:rPr>
                <w:sz w:val="20"/>
                <w:lang w:val="en-US"/>
              </w:rPr>
            </w:pPr>
            <w:r>
              <w:rPr>
                <w:sz w:val="20"/>
                <w:lang w:val="en-US"/>
              </w:rPr>
              <w:t>Nige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wo vaginal deliveries after a classical cesarean section—case repor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igerPostgrad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a patient with previous classical CS refusing repeat CS for both subsequent pregnancies and delivered at another hospital.  “Suggests a more liberal attitude to allowing attempt a VBAC in a well-equipped faci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swas</w:t>
            </w:r>
          </w:p>
          <w:p>
            <w:pPr>
              <w:pStyle w:val="Normal"/>
              <w:spacing w:before="0" w:after="0"/>
              <w:ind w:left="43" w:right="43" w:hanging="0"/>
              <w:rPr>
                <w:sz w:val="20"/>
                <w:lang w:val="en-US"/>
              </w:rPr>
            </w:pPr>
            <w:r>
              <w:rPr>
                <w:sz w:val="20"/>
                <w:lang w:val="en-US"/>
              </w:rPr>
              <w:t>Singapo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nagement of previous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rOp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The absolute risk of VBAC remains small.  The maternal and neonatal morbidity risk increases when VBAC fails which emphasizes the importance of careful selec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ill</w:t>
            </w:r>
          </w:p>
          <w:p>
            <w:pPr>
              <w:pStyle w:val="Normal"/>
              <w:spacing w:before="0" w:after="0"/>
              <w:ind w:left="43" w:right="43" w:hanging="0"/>
              <w:rPr>
                <w:sz w:val="20"/>
                <w:lang w:val="en-US"/>
              </w:rPr>
            </w:pPr>
            <w:r>
              <w:rPr>
                <w:sz w:val="20"/>
                <w:lang w:val="en-US"/>
              </w:rPr>
              <w:t>Toron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management of VBAC at term: a survey of Canadian obstetricia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0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rvey of 601 obstetricians who managed VBAC.  Found considerable disparity in the approach of Canadian OB to the management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ill</w:t>
            </w:r>
          </w:p>
          <w:p>
            <w:pPr>
              <w:pStyle w:val="Normal"/>
              <w:spacing w:before="0" w:after="0"/>
              <w:ind w:left="43" w:right="43" w:hanging="0"/>
              <w:rPr>
                <w:sz w:val="20"/>
                <w:lang w:val="en-US"/>
              </w:rPr>
            </w:pPr>
            <w:r>
              <w:rPr>
                <w:sz w:val="20"/>
                <w:lang w:val="en-US"/>
              </w:rPr>
              <w:t>Toron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review of antenatal predictors of succes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literature review</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rroll</w:t>
            </w:r>
          </w:p>
          <w:p>
            <w:pPr>
              <w:pStyle w:val="Normal"/>
              <w:spacing w:before="0" w:after="0"/>
              <w:ind w:left="43" w:right="43" w:hanging="0"/>
              <w:rPr>
                <w:sz w:val="20"/>
                <w:lang w:val="en-US"/>
              </w:rPr>
            </w:pPr>
            <w:r>
              <w:rPr>
                <w:sz w:val="20"/>
                <w:lang w:val="en-US"/>
              </w:rPr>
              <w:t>U of Mis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versus elective repeat CS: weight-based outcom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9 VBAC candidates stratified into groups by prepregnancy weight: gp I &lt;200 pounds, gp II 200-300, gp III &gt;300 pounds.  The TOL success rates were: gp I = 81.8%, gp II 57.1% and 13.3% in gp III.  Found that infectious morbidity was increased with increasing weigh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uhan</w:t>
            </w:r>
          </w:p>
          <w:p>
            <w:pPr>
              <w:pStyle w:val="Normal"/>
              <w:spacing w:before="0" w:after="0"/>
              <w:ind w:left="43" w:right="43" w:hanging="0"/>
              <w:rPr>
                <w:sz w:val="20"/>
                <w:lang w:val="en-US"/>
              </w:rPr>
            </w:pPr>
            <w:r>
              <w:rPr>
                <w:sz w:val="20"/>
                <w:lang w:val="en-US"/>
              </w:rPr>
              <w:t>Spartanberg, 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pplication of learning theory to obstetric mal occurr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n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avg. ObGyn performs 140 deliveries a year.  The majority of brachial plexus injuries are transient and resolve within 6 months, between 8-22% last longer than 12 months.  A clinician would encounter one of these every 33 years.  Cerebral palsy occurs at a rate of 1-2/1,000 deliveries.  One in ten is assoc. with perinatal asphyxia meaning that one case secondary to asphyxia will occur every 6667 deliveries and the avg. clinician would see one case every 48 years.  Asphyxia with uterine rupture occurs in 1/2819 VBAC attempts so the avg. clinician would encounter a case every 403 yea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uhan</w:t>
            </w:r>
          </w:p>
          <w:p>
            <w:pPr>
              <w:pStyle w:val="Normal"/>
              <w:spacing w:before="0" w:after="0"/>
              <w:ind w:left="43" w:right="43" w:hanging="0"/>
              <w:rPr>
                <w:sz w:val="20"/>
                <w:lang w:val="en-US"/>
              </w:rPr>
            </w:pPr>
            <w:r>
              <w:rPr>
                <w:sz w:val="20"/>
                <w:lang w:val="en-US"/>
              </w:rPr>
              <w:t>Spartanburg, 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al and perinatal complication with uterine rupture in 142,075 patients who attempted VBAC: a review of the litera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search of 361 articles, 72 met criteria for inclusion.  There were a total of 880 uterine ruptures in 142,075 trials of labor.  Conclusion:  Although relatively uncommon, uterine rupture is associated with several adverse outcom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lany</w:t>
            </w:r>
          </w:p>
          <w:p>
            <w:pPr>
              <w:pStyle w:val="Normal"/>
              <w:spacing w:before="0" w:after="0"/>
              <w:ind w:left="43" w:right="43" w:hanging="0"/>
              <w:rPr>
                <w:sz w:val="20"/>
                <w:lang w:val="en-US"/>
              </w:rPr>
            </w:pPr>
            <w:r>
              <w:rPr>
                <w:sz w:val="20"/>
                <w:lang w:val="en-US"/>
              </w:rPr>
              <w:t>Dalhousie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Trial of labor compared to elective CS in twin gestations with a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21 women with Hx of PCS and present twin gestation, 38 chose a TOL of which 28 delivered vaginally with no uterine ruptures, scar dehiscence, maternal death or increase in neonatal morbidity or morality.  Women choosing repeat CS had a higher incid. of infectious morbidity. “Further research is needed as the studies published to date do not have sufficiently large numbers to detect adverse maternal and neonatal outcom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lany</w:t>
            </w:r>
          </w:p>
          <w:p>
            <w:pPr>
              <w:pStyle w:val="Normal"/>
              <w:spacing w:before="0" w:after="0"/>
              <w:ind w:left="43" w:right="43" w:hanging="0"/>
              <w:rPr>
                <w:sz w:val="20"/>
                <w:lang w:val="en-US"/>
              </w:rPr>
            </w:pPr>
            <w:r>
              <w:rPr>
                <w:sz w:val="20"/>
                <w:lang w:val="en-US"/>
              </w:rPr>
              <w:t>Dalhousie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pontaneous versus induced labor after a previous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3745 patients with Hx of previous CS with a trial of labor, (2943 spontaneous labor, 803 induced).  The induced group had more early postpartum hemorrhage, cesarean sections, and neonatal intensive care unit.  There is a trend toward higher uterine rupture rates in those with induced versus spontaneous labor. (0.7% versus 0.3%) The rate of uterine rupture was higher in the prostaglandin group (1.1% versus 0.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odd</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 survey of practice in Australia and New Zeala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B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rvey of practice, 67% returned. 96% agreed that VBAC should be presented as an option, varying from 90% agreed for previous breech indication, 88% for previous fetal distress indication, and 55% for FTP indication.  40% agreed that VBAC was the safest option and 44% disagreed.  2/3 would offer induction with 1/3 willing to use prostaglandin.  Most respondents preferred to perform VBAC at a level 2 or 3 hospital, while 80-90% required anesthesia, neonatologist and OR crew within 30 minutes availabi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unsmoor-Su R</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mpact of sociodemographic and hospital factors on attempts at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ohort comparing all women with previous LTCS who attempted a TOL with those who elected to have a repeat CS for a total of 15,172 patients.  Found that the odds of a trial of labor decreased significantly with increasing age, gravity and the number of previous CS.  Medicaid patients had a higher odds of trial of labor than did privately insured patients.  Patients with a nonrecurrent indication for previous CS had generally higher odds of trial of labor.  Black women were more likely to have a trial of labor.</w:t>
            </w:r>
          </w:p>
          <w:p>
            <w:pPr>
              <w:pStyle w:val="Normal"/>
              <w:spacing w:before="0" w:after="0"/>
              <w:ind w:left="43" w:right="43" w:hanging="0"/>
              <w:rPr>
                <w:sz w:val="20"/>
                <w:lang w:val="en-US"/>
              </w:rPr>
            </w:pPr>
            <w:r>
              <w:rPr>
                <w:sz w:val="20"/>
                <w:lang w:val="en-US"/>
              </w:rPr>
              <w:t>Conclusion: clinical and non-clinical factors influence rates of attempted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dwards</w:t>
            </w:r>
          </w:p>
          <w:p>
            <w:pPr>
              <w:pStyle w:val="Normal"/>
              <w:spacing w:before="0" w:after="0"/>
              <w:ind w:left="43" w:right="43" w:hanging="0"/>
              <w:rPr>
                <w:sz w:val="20"/>
                <w:lang w:val="en-US"/>
              </w:rPr>
            </w:pPr>
            <w:r>
              <w:rPr>
                <w:sz w:val="20"/>
                <w:lang w:val="en-US"/>
              </w:rPr>
              <w:t>U of F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ciding on route of delivery for obese women with a prior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istorical cohort analysis of singleton deliveries in women with a body mass index 40or greater and one prior cesarean.  There were 122, 61 in CS group and 61 in VBAC group.  Results-the VBAC group had higher rates of chorioamnionitis (13.1% versus 1.6%), endometritis (6.6% versus 0) and composite puerperal infection (24.6% versus 8.2%).  Mean cost of care was similar.  Conclusion:  compared with planned cesarean, VBAC trials in obese women are 3 times as likely to be complicated by infection and do not result in reduced cos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lkousy</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effect of birth weight on vaginal birth after cesarean delivery success r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from 16 community and university hospitals, 9960 patients attempting VBAC after one previous CS. Four groups: no previous vaginal deliveries, one prev. vaginal birth B4 CS, one prev. vaginal birth after CS and vaginal births B4 and after CS.  The overall success rate was 74% (65%, 94%, 83% and 93% respectively) Conc:  women with a previous vaginal birth should be informed of the favorable risk.  The success rate with no previous vaginal births and EFW of &gt; 4,000 gms was &lt;50%.  The uterine rupture rate in the first group with infants &gt; 4,000 gms was 3.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enwic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men’s experiences of CS and VBAC: a birthrights initiativ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NursPrac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sychological statement from a small pilot study of 59 women survived by mai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igueroa</w:t>
            </w:r>
          </w:p>
          <w:p>
            <w:pPr>
              <w:pStyle w:val="Normal"/>
              <w:spacing w:before="0" w:after="0"/>
              <w:ind w:left="43" w:right="43" w:hanging="0"/>
              <w:rPr>
                <w:sz w:val="20"/>
                <w:lang w:val="en-US"/>
              </w:rPr>
            </w:pPr>
            <w:r>
              <w:rPr>
                <w:sz w:val="20"/>
                <w:lang w:val="en-US"/>
              </w:rPr>
              <w:t>Winthrop U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sterior uterine rupture in a woman with a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lang w:val="en-US"/>
              </w:rPr>
              <w:t>Case report of 33 yo G2, Hx. of previous CS, underwent labor induction at 41 weeks with dinoprostone vaginal insert.  Labor was eleven hours, when the patient was fully dilated she developed repetitive late decelerations followed by fetal bradycardia.  A posterior uterine wall rupture extending from the fundus to the vagina was repaired.  Neonate expired on the 7</w:t>
            </w:r>
            <w:r>
              <w:rPr>
                <w:sz w:val="20"/>
                <w:vertAlign w:val="superscript"/>
                <w:lang w:val="en-US"/>
              </w:rPr>
              <w:t>th</w:t>
            </w:r>
            <w:r>
              <w:rPr>
                <w:sz w:val="20"/>
                <w:lang w:val="en-US"/>
              </w:rPr>
              <w:t xml:space="preserve"> day of li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isler</w:t>
            </w:r>
          </w:p>
          <w:p>
            <w:pPr>
              <w:pStyle w:val="Normal"/>
              <w:spacing w:before="0" w:after="0"/>
              <w:ind w:left="43"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onatal outcome after trial of labor compared with elective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ared low-risk, 1-2 previous CS from December 1994 to July 1995 were identified.  136 patients with ERCS were compared with 313 women who delivered after a TOL.  Found that TOL group had an increased rate of infant diagnostic tests and therapeutic interventions but that was from a smaller sub-group who had an epidura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azandi</w:t>
            </w:r>
          </w:p>
          <w:p>
            <w:pPr>
              <w:pStyle w:val="Normal"/>
              <w:spacing w:before="0" w:after="0"/>
              <w:ind w:left="43" w:right="43" w:hanging="0"/>
              <w:rPr>
                <w:sz w:val="20"/>
                <w:lang w:val="en-US"/>
              </w:rPr>
            </w:pPr>
            <w:r>
              <w:rPr>
                <w:sz w:val="20"/>
                <w:lang w:val="en-US"/>
              </w:rPr>
              <w:t>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lacenta Percreta: report of two cases and review of the litera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Exp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Case report of two placenta percreta, one of which had 2 previous CS.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i</w:t>
            </w:r>
          </w:p>
          <w:p>
            <w:pPr>
              <w:pStyle w:val="Normal"/>
              <w:spacing w:before="0" w:after="0"/>
              <w:ind w:left="43" w:right="43" w:hanging="0"/>
              <w:rPr>
                <w:sz w:val="20"/>
                <w:lang w:val="en-US"/>
              </w:rPr>
            </w:pPr>
            <w:r>
              <w:rPr>
                <w:sz w:val="20"/>
                <w:lang w:val="en-US"/>
              </w:rPr>
              <w:t>RWJ MedSchoo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hysician CS rates and risk-adjusted perinatal outcom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pulation based study, divided physicians into 3 groups low (CS rate &lt; 18%), medium (18-27%) and high rate (&gt;27%) Found that low rate physicians had fewer uterine ruptures but a higher rate in intracranial hemorrhag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nkuta</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Trial of labor or repeat Cesarean section?  A decision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1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del using a decision tree.  The model favors a trial of labor if it has a chance of success of 50% or above and if the wish for additional pregnancies after a cesarean section is estimated at near 10-20% or above because the delayed risks from a repeated cesarean section are greater than its immediate benefi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rien-Abel</w:t>
            </w:r>
          </w:p>
          <w:p>
            <w:pPr>
              <w:pStyle w:val="Normal"/>
              <w:spacing w:before="0" w:after="0"/>
              <w:ind w:left="43" w:right="43" w:hanging="0"/>
              <w:rPr>
                <w:sz w:val="20"/>
                <w:lang w:val="en-US"/>
              </w:rPr>
            </w:pPr>
            <w:r>
              <w:rPr>
                <w:sz w:val="20"/>
                <w:lang w:val="en-US"/>
              </w:rPr>
              <w:t>U of Was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during VBAC trial of labor: risk factors and fetal respons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idwiferyWomensHeatl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risk factors for uterine rupture during VBAC-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rady</w:t>
            </w:r>
          </w:p>
          <w:p>
            <w:pPr>
              <w:pStyle w:val="Normal"/>
              <w:spacing w:before="0" w:after="0"/>
              <w:ind w:left="43" w:right="43" w:hanging="0"/>
              <w:rPr>
                <w:sz w:val="20"/>
                <w:lang w:val="en-US"/>
              </w:rPr>
            </w:pPr>
            <w:r>
              <w:rPr>
                <w:sz w:val="20"/>
                <w:lang w:val="en-US"/>
              </w:rPr>
              <w:t>Baystate Med. Cnt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ernixuria: another sign of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Perinat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R complicates approx. 1% of TOL.  Classical signs are loss of station, cessation of labor, vaginal bleeding, fetal distress and abdominal pain.  Case report of UR indicated by vernix and blood in Foley cathet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dibo</w:t>
            </w:r>
          </w:p>
          <w:p>
            <w:pPr>
              <w:pStyle w:val="Normal"/>
              <w:spacing w:before="0" w:after="0"/>
              <w:ind w:left="43" w:right="43" w:hanging="0"/>
              <w:rPr>
                <w:sz w:val="20"/>
                <w:lang w:val="en-US"/>
              </w:rPr>
            </w:pPr>
            <w:r>
              <w:rPr>
                <w:sz w:val="20"/>
                <w:lang w:val="en-US"/>
              </w:rPr>
              <w:t>U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rent concepts regard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rOp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current litera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fir</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risk factors and pregnancy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pulation based study comparing all singleton deliveries with and without uterine rupture between 1968 and 1999.  There were 117,685 deliveries and 42 uterine ruptures (0.035%) There were three risk factors found for uterine rupture:  previous cesarean section, malpresentation and dystocia during the second stag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ersadie</w:t>
            </w:r>
          </w:p>
          <w:p>
            <w:pPr>
              <w:pStyle w:val="Normal"/>
              <w:spacing w:before="0" w:after="0"/>
              <w:ind w:left="43" w:right="43" w:hanging="0"/>
              <w:rPr>
                <w:sz w:val="20"/>
                <w:lang w:val="en-US"/>
              </w:rPr>
            </w:pPr>
            <w:r>
              <w:rPr>
                <w:sz w:val="20"/>
                <w:lang w:val="en-US"/>
              </w:rPr>
              <w:t>Cana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clinical and legal perspectiv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4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scussion, the common practice of attempting VBAC warrants some reconsideration in light of recent clinical data on the risks associated with VBAC.  It is incumbent upon clinicians to ensure that women under their care are fully aware of these risks.  Indeed, in some circumstances, an attempt at VBAC may be perceived by the courts to represent a negligent standard of ca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ouzi</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incidence, risk factors and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udi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Retro review of 23245 deliveries with 23 women with Dx of uterine rupture.  15 (65%) occurred in women with PCS and 8 (34.8%) had no previous uterine surgery.  In the previous CS group, 2 women sustained bladder injury, one subsequently developed a vesico-vaginal fistula.  In the unscarred uterus, one person died, one developed renal failure, 3 fetal deaths, 4 patient required hysterectomy.  Conc:  In our circumstances, uterine rupture is not rare and consequences can be life threatening.  The outcome is worse in women with unscarred uterus.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nsregret</w:t>
            </w:r>
          </w:p>
          <w:p>
            <w:pPr>
              <w:pStyle w:val="Normal"/>
              <w:spacing w:before="0" w:after="0"/>
              <w:ind w:left="43" w:right="43" w:hanging="0"/>
              <w:rPr>
                <w:sz w:val="20"/>
                <w:lang w:val="en-US"/>
              </w:rPr>
            </w:pPr>
            <w:r>
              <w:rPr>
                <w:sz w:val="20"/>
                <w:lang w:val="en-US"/>
              </w:rPr>
              <w:t>U of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win delivery after a PCS: a 12 year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Ca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servational study of patients with twins and a Hx of PCS.  26 women in TOL group and 71 in the repeat CS group.  Found that the only difference was that the TOL group had a shorter hospital sta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egal</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xtrusion of fetus into the abdominal cavity following complete rupture of uterus: a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bGynRepro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G10P9, one previous CS, 4 successful VBACs after CS, presented at term complaining of abdominal pain.  Severe bradycardia was observed and emergency CS was performed with the findings of a complete uterine rupture, the fetus in intact membranes and placenta was found in the abdominal cav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ipp</w:t>
            </w:r>
          </w:p>
          <w:p>
            <w:pPr>
              <w:pStyle w:val="Normal"/>
              <w:spacing w:before="0" w:after="0"/>
              <w:ind w:left="43"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st-cesarean delivery fever and uterine rupture in a subsequent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sted, case-control study in a cohort of all women undergoing TOL after CS in a 12-year period.  21 cases of uterine rupture, the rate of fever after previous delivery was 38% in the uterine rupture group and 15% of the controls.  Conc: postpartum fever after CS is associated with an increased risk of uterine rupture during a subsequent trial of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curanza</w:t>
            </w:r>
          </w:p>
          <w:p>
            <w:pPr>
              <w:pStyle w:val="Normal"/>
              <w:spacing w:before="0" w:after="0"/>
              <w:ind w:left="43" w:right="43" w:hanging="0"/>
              <w:rPr>
                <w:sz w:val="20"/>
                <w:lang w:val="en-US"/>
              </w:rPr>
            </w:pPr>
            <w:r>
              <w:rPr>
                <w:sz w:val="20"/>
                <w:lang w:val="en-US"/>
              </w:rPr>
              <w:t>Winthrop U Hosp.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associated with castor oil inges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tient 39 weeks gestation and Hx of prior cesarean section ingested 5 cc castor oil.  45 minutes later, repetitive variable decelerations prompted a CS.  At surgery, a portion of the umbilical cord was protruding from a 3 cm. Rupture of the lower transverse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col</w:t>
            </w:r>
          </w:p>
          <w:p>
            <w:pPr>
              <w:pStyle w:val="Normal"/>
              <w:spacing w:before="0" w:after="0"/>
              <w:ind w:left="43" w:right="43" w:hanging="0"/>
              <w:rPr>
                <w:sz w:val="20"/>
                <w:lang w:val="en-US"/>
              </w:rPr>
            </w:pPr>
            <w:r>
              <w:rPr>
                <w:sz w:val="20"/>
                <w:lang w:val="en-US"/>
              </w:rPr>
              <w:t>Northwestern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is it worth the risk</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eminPerinat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nthusiasm for VBAC has waned.  As a result, the CS rate is again on the rise.  As a medical community and society we must decide whether the most appropriate question is “what is safest for my baby” or “is the risk associated with VBAC acceptable?”  There are risks assoc. with VBAC but in a hospital setting with appropriate resources these risks are low and would still seem to be acceptab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ongson</w:t>
            </w:r>
          </w:p>
          <w:p>
            <w:pPr>
              <w:pStyle w:val="Normal"/>
              <w:spacing w:before="0" w:after="0"/>
              <w:ind w:left="43" w:right="43" w:hanging="0"/>
              <w:rPr>
                <w:sz w:val="20"/>
                <w:lang w:val="en-US"/>
              </w:rPr>
            </w:pPr>
            <w:r>
              <w:rPr>
                <w:sz w:val="20"/>
                <w:lang w:val="en-US"/>
              </w:rPr>
              <w:t>Thai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ccess rate of VBAC at Maharaj Nakorn Chiang Mai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edAssocTha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study of 177 pregnant patients with one or two prior CS.  Non-directive counseling concerning VBAC and repeat CS were given.  Of the 177 patients, 118 chose VBAC, 33 were excluded leaving 98 in the VBAC group and 46 in the repeat CS group. 19 of the planned VBAC had CS because of obstetrical indications or changed their mind leaving 79 trial of labors. 43 of the 79 were successful, 36 underwent CS for obstetrical indications, and The success rate for VBAC after trial of labor was 5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padhyaya</w:t>
            </w:r>
          </w:p>
          <w:p>
            <w:pPr>
              <w:pStyle w:val="Normal"/>
              <w:spacing w:before="0" w:after="0"/>
              <w:ind w:left="43" w:right="43" w:hanging="0"/>
              <w:rPr>
                <w:sz w:val="20"/>
                <w:lang w:val="en-US"/>
              </w:rPr>
            </w:pPr>
            <w:r>
              <w:rPr>
                <w:sz w:val="20"/>
                <w:lang w:val="en-US"/>
              </w:rPr>
              <w:t>Flori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a small rural community with a solo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JPerinat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review of all deliveries over an 11-year period by a single practitioner in a rural community.  74% of patients with Hx of PCS (413) attempted VBAC and 75% of those were successful.  There were no incidents of maternal or neonatal death and no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ng</w:t>
            </w:r>
          </w:p>
          <w:p>
            <w:pPr>
              <w:pStyle w:val="Normal"/>
              <w:spacing w:before="0" w:after="0"/>
              <w:ind w:left="43" w:right="43" w:hanging="0"/>
              <w:rPr>
                <w:sz w:val="20"/>
                <w:lang w:val="en-US"/>
              </w:rPr>
            </w:pPr>
            <w:r>
              <w:rPr>
                <w:sz w:val="20"/>
                <w:lang w:val="en-US"/>
              </w:rPr>
              <w:t>Hong Ko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Use of fetal-pelvic index in the prediction of VBAC </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0 women with one PCS attempting a TOL enrolled. US was performed at 38-39 weeks to measure fetal head and abdominal circumference and a fetal-pelvic index was derived.  Did not find it useful in clinical practi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COG Committee Opini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r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mittee opinion: review of current literature. Conclusion:  Rate of uterine rupture with spontaneous labor in VBAC is 5.2/1000, labor induced with Pitocin is 7.7/1000 and prostaglandin 24.5/1000.  Committee concludes that the risk of uterine rupture during VBAC attempts is substantially increased with the use of various prostaglandin cervical ripening agents for the induction of labor and their use for this purpose is discourag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li</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Obstetric and perinatal outcome of women par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of all women (238) whose parity was &gt; 5 and in whom there was one previous CS.  Found an increased incid of fetal malpresentation, uterine rupture and scar dehiscence.  There was no increase in perinatal or maternal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aloul</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lang w:val="en-US"/>
              </w:rPr>
              <w:t>Placenta percreta with painless uterine rupture at the 2</w:t>
            </w:r>
            <w:r>
              <w:rPr>
                <w:sz w:val="20"/>
                <w:vertAlign w:val="superscript"/>
                <w:lang w:val="en-US"/>
              </w:rPr>
              <w:t>nd</w:t>
            </w:r>
            <w:r>
              <w:rPr>
                <w:sz w:val="20"/>
                <w:lang w:val="en-US"/>
              </w:rPr>
              <w:t xml:space="preserve"> trimest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udiMed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uterine rupture in case of placenta percret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en-Arpya</w:t>
            </w:r>
          </w:p>
          <w:p>
            <w:pPr>
              <w:pStyle w:val="Normal"/>
              <w:spacing w:before="0" w:after="0"/>
              <w:ind w:left="43" w:right="43" w:hanging="0"/>
              <w:rPr>
                <w:sz w:val="20"/>
                <w:lang w:val="en-US"/>
              </w:rPr>
            </w:pPr>
            <w:r>
              <w:rPr>
                <w:sz w:val="20"/>
                <w:lang w:val="en-US"/>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pening of the uterine cervix in a post-cesarean parturient: prostaglandin E2 versus Foley cathet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Neo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ohort of 161 patients with PCS undergoing cervical ripening with Foley versus 55 with PGE2 and control gp of 1432 PCS patients without induction.  Conclusions:  PGE2 was found to be superior to Foley for ripening of the uterine cervix as demonstrated by a lowered repeated CS delivery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20"/>
                <w:lang w:val="en-US"/>
              </w:rPr>
            </w:pPr>
            <w:r>
              <w:rPr>
                <w:sz w:val="20"/>
                <w:lang w:val="en-US"/>
              </w:rPr>
              <w:t>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onatal Morbidity associated with uterine rupture: what are the risk facto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2233 TOL had 23 cases of uterine rupture after a previous LTCS.  Nine infants (39.1%) had severe acidosis (pH &lt;7.0), among these, 3 neonates had severe hypoxic-ischemic encephalopathy and another neonate died.  Placental or fetal extrusion or both were associated with severe metabolic acidosis but not with other factors (birth weight, induction of labor, use of oxytocin, epidurals and cervical dilatation) Two newborns with severe acidosis had impaired motor development even with an intervention time less than 18 minutes from the onset of prolonged deceleration to delivery.</w:t>
            </w:r>
          </w:p>
          <w:p>
            <w:pPr>
              <w:pStyle w:val="Normal"/>
              <w:spacing w:before="0" w:after="0"/>
              <w:ind w:left="43" w:right="43" w:hanging="0"/>
              <w:rPr>
                <w:sz w:val="20"/>
                <w:lang w:val="en-US"/>
              </w:rPr>
            </w:pPr>
            <w:r>
              <w:rPr>
                <w:sz w:val="20"/>
                <w:lang w:val="en-US"/>
              </w:rPr>
              <w:t>Conclusion:  When uterine rupture occurs, placental or fetal extrusion was the most important factor associated with severe metabolic acidosis; Prompt intervention did not always prevent severe metabolic acidosis and neonatal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20"/>
                <w:lang w:val="en-US"/>
              </w:rPr>
            </w:pPr>
            <w:r>
              <w:rPr>
                <w:sz w:val="20"/>
                <w:lang w:val="en-US"/>
              </w:rPr>
              <w:t>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erdelivery interval and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servational cohort, 1527 patients attempting VBAC after one PCS.  Uterine rupture rate was 4.8% for interdelivery interval of &lt; 1 year, 2.7% for interval of 13-24 months and 0.9% for &gt; 24 weeks.  Conclusion: an interdelivery interval of &lt; 24 months was associated with a 2-3 fold increase in the risk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rr</w:t>
            </w:r>
          </w:p>
          <w:p>
            <w:pPr>
              <w:pStyle w:val="Normal"/>
              <w:spacing w:before="0" w:after="0"/>
              <w:ind w:left="43" w:right="43" w:hanging="0"/>
              <w:rPr>
                <w:sz w:val="20"/>
                <w:lang w:val="en-US"/>
              </w:rPr>
            </w:pPr>
            <w:r>
              <w:rPr>
                <w:sz w:val="20"/>
                <w:lang w:val="en-US"/>
              </w:rPr>
              <w:t>U of Wash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a national survey of US midwifery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idwWomensHeal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urvey of 325 midwifery practices about VBAC practices with a 62% return rate.  Found that criteria for VBAC were stricter and consent forms more extensiv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uhan</w:t>
            </w:r>
          </w:p>
          <w:p>
            <w:pPr>
              <w:pStyle w:val="Normal"/>
              <w:spacing w:before="0" w:after="0"/>
              <w:ind w:left="43" w:right="43" w:hanging="0"/>
              <w:rPr>
                <w:sz w:val="20"/>
                <w:lang w:val="en-US"/>
              </w:rPr>
            </w:pPr>
            <w:r>
              <w:rPr>
                <w:sz w:val="20"/>
                <w:lang w:val="en-US"/>
              </w:rPr>
              <w:t>Spartanbur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gnancy after classic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4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37,863 deliveries in 10 years, 157 had classic incision.  In the next pregnancy, there was 1 rupture with 9% dehiscence.  There were no sig differences in the dehiscence and control group.  Conclusion:  among patients with prior classical incision, uterine rupture and dehiscence are neither predictable nor preventable.  One in four patients will experience some form of maternal morbidity.  Uterine rupture, although infrequent, can be fatal to the fet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habra</w:t>
            </w:r>
          </w:p>
          <w:p>
            <w:pPr>
              <w:pStyle w:val="Normal"/>
              <w:spacing w:before="0" w:after="0"/>
              <w:ind w:left="43" w:right="43" w:hanging="0"/>
              <w:rPr>
                <w:sz w:val="20"/>
                <w:lang w:val="en-US"/>
              </w:rPr>
            </w:pPr>
            <w:r>
              <w:rPr>
                <w:sz w:val="20"/>
                <w:lang w:val="en-US"/>
              </w:rPr>
              <w:t>Ind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duction of occurrence of uterine rupture in Central Ind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2 cases of uterine rupture with incidence of 0.62/1000 births.  4 were with patients with a PCS, 5 were with malpresentations, 4 lack of progress, 2 abnormal placentation, and 1 with case of hydrocephalus.  Perinatal mortality was 77% and there was one maternal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ughlan</w:t>
            </w:r>
          </w:p>
          <w:p>
            <w:pPr>
              <w:pStyle w:val="Normal"/>
              <w:spacing w:before="0" w:after="0"/>
              <w:ind w:left="43" w:right="43" w:hanging="0"/>
              <w:rPr>
                <w:sz w:val="20"/>
                <w:lang w:val="en-US"/>
              </w:rPr>
            </w:pPr>
            <w:r>
              <w:rPr>
                <w:sz w:val="20"/>
                <w:lang w:val="en-US"/>
              </w:rPr>
              <w:t>Dub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hat are the implications for the next delivery in primigravidae who have an elective cesarean section for breech presen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4 patients who had an elective CS for breech as primigravidas.   9.8% had another breech compared with only 1.7% of control group.  The overall CS rate was 43.8% in the group with previous CS for breech although 84% of those allowed to labor were successfu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az</w:t>
            </w:r>
          </w:p>
          <w:p>
            <w:pPr>
              <w:pStyle w:val="Normal"/>
              <w:spacing w:before="0" w:after="0"/>
              <w:ind w:left="43" w:right="43" w:hanging="0"/>
              <w:rPr>
                <w:sz w:val="20"/>
                <w:lang w:val="en-US"/>
              </w:rPr>
            </w:pPr>
            <w:r>
              <w:rPr>
                <w:sz w:val="20"/>
                <w:lang w:val="en-US"/>
              </w:rPr>
              <w:t>Riverside Regional Medical Center, VA</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Uterine rupture and dehiscence: ten-year review and case-control</w:t>
            </w:r>
          </w:p>
          <w:p>
            <w:pPr>
              <w:pStyle w:val="HTMLPreformatted"/>
              <w:rPr/>
            </w:pPr>
            <w:r>
              <w:rPr/>
              <w:t>study.</w:t>
            </w:r>
          </w:p>
          <w:p>
            <w:pPr>
              <w:pStyle w:val="Normal"/>
              <w:spacing w:before="0" w:after="0"/>
              <w:ind w:left="43" w:right="43" w:hanging="0"/>
              <w:rPr>
                <w:sz w:val="20"/>
                <w:lang w:val="en-US"/>
              </w:rPr>
            </w:pPr>
            <w:r>
              <w:rPr>
                <w:sz w:val="20"/>
                <w:lang w:val="en-US"/>
              </w:rPr>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uthern Medical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3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Retro., 25,718 deliveries at Riverside Regional Medical Center from 1990 to 2000 were reviewed. RESULTS: Eleven uterine ruptures and 10 dehiscences occurred during this period (0.08%). In this group of rupture/dehiscence there was one maternal death (5%) and three neonatal deaths (14%). Other complications included intrapartum non reassuring fetal status (67%), 5-minute Apgar score &lt; 7 (52%), maternal blood transfusion (24%), neonatal hypoxic injury (14%), hysterectomy (14%), and endometritis (10%). Uterine rupture/dehiscence was independently associated with fetal weight &gt; or = 4,000 g, non-reassuring fetal status, use of oxytocin, and previous cesarean delivery; internal fetal monitoring reduced the risk of uterine rupture/dehiscence. CONCLUSIONS: To reduce the risk of uterine rupture/dehiscence, a delivery plan should include assessment of cesarean history and fetal macrosomia, judicious use of oxytocin, and intrapartum monitoring for non-reassuring fetal patter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Maio</w:t>
            </w:r>
          </w:p>
          <w:p>
            <w:pPr>
              <w:pStyle w:val="Normal"/>
              <w:spacing w:before="0" w:after="0"/>
              <w:ind w:left="43" w:right="43" w:hanging="0"/>
              <w:rPr>
                <w:sz w:val="20"/>
                <w:lang w:val="en-US"/>
              </w:rPr>
            </w:pPr>
            <w:r>
              <w:rPr>
                <w:sz w:val="20"/>
                <w:lang w:val="en-US"/>
              </w:rPr>
              <w:t>U of Fla.</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VBAC: a historic and cohort cost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Historic cohort analysis of 204 mother infant pairs, 139 in the TOL group and 65 in the ERCS group in 1999 with the primary outcome variable being mean cost.  The mean cost of TOL for mother/baby pairs was $5949 for ERCS and $4863 for the TOL group.</w:t>
            </w:r>
          </w:p>
          <w:p>
            <w:pPr>
              <w:pStyle w:val="HTMLPreformatted"/>
              <w:rPr>
                <w:rFonts w:ascii="Times New Roman" w:hAnsi="Times New Roman" w:cs="Times New Roman"/>
              </w:rPr>
            </w:pPr>
            <w:r>
              <w:rPr>
                <w:rFonts w:cs="Times New Roman" w:ascii="Times New Roman" w:hAnsi="Times New Roman"/>
              </w:rPr>
              <w:t>Conclusion: In women with a single PCS, a TOL is more cost-effective than an ER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lamm</w:t>
            </w:r>
          </w:p>
          <w:p>
            <w:pPr>
              <w:pStyle w:val="Normal"/>
              <w:spacing w:before="0" w:after="0"/>
              <w:ind w:right="43" w:hanging="0"/>
              <w:rPr>
                <w:sz w:val="20"/>
                <w:lang w:val="en-US"/>
              </w:rPr>
            </w:pPr>
            <w:r>
              <w:rPr>
                <w:sz w:val="20"/>
                <w:lang w:val="en-US"/>
              </w:rPr>
              <w:t>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what’s new in the new millenniu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rOpioObseteGynec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trends in the last 2 years.  Summary:  the recent trend has been towards a more cautious approach to VBAC.  Some are concerned that this trend may limit childbirth options for those women who wish to avoid repeat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rer</w:t>
            </w:r>
          </w:p>
          <w:p>
            <w:pPr>
              <w:pStyle w:val="Normal"/>
              <w:spacing w:before="0" w:after="0"/>
              <w:ind w:left="43" w:right="43" w:hanging="0"/>
              <w:rPr>
                <w:sz w:val="20"/>
                <w:lang w:val="en-US"/>
              </w:rPr>
            </w:pPr>
            <w:r>
              <w:rPr>
                <w:sz w:val="20"/>
                <w:lang w:val="en-US"/>
              </w:rPr>
              <w:t>Riverside Regional Medical Cntr</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VBAC: Current Stat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2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Review article, The rise and fall of VBAC exemplifies fundamental shifts in medical care in the past 20 years.  Previously, physicians made most medical decisions, control then shifted to managed care dictates.  Increasing pressure by both physicians and the public is now shifting decisional authority back to physicians and their patients.  However physicians are serving more in a consultative and advisory role.  The current guidelines and dynamic tensions between physician and patient will drive the national VBAC rate dramatically dow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opkins</w:t>
            </w:r>
          </w:p>
          <w:p>
            <w:pPr>
              <w:pStyle w:val="Normal"/>
              <w:spacing w:before="0" w:after="0"/>
              <w:ind w:left="43" w:right="43" w:hanging="0"/>
              <w:rPr>
                <w:sz w:val="16"/>
                <w:lang w:val="en-US"/>
              </w:rPr>
            </w:pPr>
            <w:r>
              <w:rPr>
                <w:sz w:val="16"/>
                <w:lang w:val="en-US"/>
              </w:rPr>
              <w:t>Queen’s Medical Cent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rediction of vaginal delivery following CS for failure to progress based on the initial aberrant labor patter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bGynReproBi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hart review of 171 patients with Hx of PCS for FTP and subsequently delivered at their hospital.  Cervicograms were categorized into one of the four patterns.  Conc:  categorization did not predict subsequent successful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uang</w:t>
            </w:r>
          </w:p>
          <w:p>
            <w:pPr>
              <w:pStyle w:val="Normal"/>
              <w:spacing w:before="0" w:after="0"/>
              <w:ind w:left="43" w:right="43" w:hanging="0"/>
              <w:rPr>
                <w:sz w:val="20"/>
                <w:lang w:val="en-US"/>
              </w:rPr>
            </w:pPr>
            <w:r>
              <w:rPr>
                <w:sz w:val="20"/>
                <w:lang w:val="en-US"/>
              </w:rPr>
              <w:t>U of C, Irvi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Interdelivery interval and the succes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cohort study from 1997-2000 of pts with PCS attempting VBAC.  A total of 1516 pts attempting VBAC were found in 24,162 deliveries. The success rate was 79% with an interdelivery interval of less than 19 months compared with a success of 85.5% if interval was greater than 19 months (not sig) They did find that if the labor was induced there was less success in the interval &lt; 19 month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Kieser</w:t>
            </w:r>
          </w:p>
          <w:p>
            <w:pPr>
              <w:pStyle w:val="Normal"/>
              <w:spacing w:before="0" w:after="0"/>
              <w:ind w:right="43" w:hanging="0"/>
              <w:rPr>
                <w:sz w:val="20"/>
                <w:lang w:val="en-US"/>
              </w:rPr>
            </w:pPr>
            <w:r>
              <w:rPr>
                <w:sz w:val="20"/>
                <w:lang w:val="en-US"/>
              </w:rPr>
              <w:t>Delhousie U</w:t>
            </w:r>
          </w:p>
          <w:p>
            <w:pPr>
              <w:pStyle w:val="Normal"/>
              <w:spacing w:before="0" w:after="0"/>
              <w:ind w:right="43" w:hanging="0"/>
              <w:rPr>
                <w:sz w:val="20"/>
                <w:lang w:val="en-US"/>
              </w:rPr>
            </w:pPr>
            <w:r>
              <w:rPr>
                <w:sz w:val="20"/>
                <w:lang w:val="en-US"/>
              </w:rPr>
              <w:t>Nova Scot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A 10-year population-based study of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opulation-based review of 114,933 deliveries with 39 cases of uterine rupture, 18 complete rupture and 21 incomplete (uterine dehiscence).  36 of the 38 had a history of a PCS (33 LTCS, 2 classical and 1 low vertical).  11,585 deliveries were in patients with a PCS.  UR was 2.4/1,000 deliveries and UD was 2.4/1,000 deliveries.  There were no maternal deaths.  Uterine rupture was associated with sig. More maternal blood transfusion and neonatal asphyx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avin</w:t>
            </w:r>
          </w:p>
          <w:p>
            <w:pPr>
              <w:pStyle w:val="Normal"/>
              <w:spacing w:before="0" w:after="0"/>
              <w:ind w:left="43" w:right="43" w:hanging="0"/>
              <w:rPr>
                <w:sz w:val="20"/>
                <w:lang w:val="en-US"/>
              </w:rPr>
            </w:pPr>
            <w:r>
              <w:rPr>
                <w:sz w:val="20"/>
                <w:lang w:val="en-US"/>
              </w:rPr>
              <w:t>Northeastern Ohio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 state-wide assessment of the obstetric, anesthesia and operative team personnel who are available to manage the labors and deliveries and to treat the complications of women who attempt vaginal birth after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ll obstetrical units in Ohio surveyed about immediate availability of OR crew, anesthesiologist and obstetrician for patient attempting VBAC. 94% of Level I units allowed VBAC attempt while level II and III all allowed attempted VBAC.  An obstetrician was immediately available 27.3%, 62.9% and 100% of level I, II, III respectively.  Anesthesia was available 39%, 100% and 100%.  A surgical team was immediately available 35.1%, 97.1% and 100%.  Two hospitals had stopped offering VBAC and an additional ten were considering stopp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rt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s: final data for 2001</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atlVitalStatRe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CS delivery rate rose for the fifth consecutive year to 24.4%, the primary CS rate was up 5% and the rate of VBAC fell 2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wson</w:t>
            </w:r>
          </w:p>
          <w:p>
            <w:pPr>
              <w:pStyle w:val="Normal"/>
              <w:spacing w:before="0" w:after="0"/>
              <w:ind w:left="43" w:right="43" w:hanging="0"/>
              <w:rPr>
                <w:sz w:val="16"/>
                <w:lang w:val="en-US"/>
              </w:rPr>
            </w:pPr>
            <w:r>
              <w:rPr>
                <w:sz w:val="16"/>
                <w:lang w:val="en-US"/>
              </w:rPr>
              <w:t>Jackson State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ducing CS rates in managed care organizat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JManagCa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3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methods to encourage a decrease of CS rate from present 22% to 10-15% as proposed by WHO.  “The Medical Care Organization objective would be to lower CS rates without alienating physicians or attempting to impose a regimented approach that would offend and be counterproductive for consume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izunoya</w:t>
            </w:r>
          </w:p>
          <w:p>
            <w:pPr>
              <w:pStyle w:val="Normal"/>
              <w:spacing w:before="0" w:after="0"/>
              <w:ind w:left="43" w:right="43" w:hanging="0"/>
              <w:rPr>
                <w:sz w:val="20"/>
                <w:lang w:val="en-US"/>
              </w:rPr>
            </w:pPr>
            <w:r>
              <w:rPr>
                <w:sz w:val="20"/>
                <w:lang w:val="en-US"/>
              </w:rPr>
              <w:t>Jap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nagement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68 patients with PCS, 365 gave consent for study protocol which was basically awaiting labor, using breathing to avoid straining until vacuum assisted delivery could be accomplished to avoid straining, controlling the intrauterine pressure.  Of 322 TOL, 88.2% were successful.  There were 2 cases of uterine rupture and one fetal dea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MW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 California 1996-2000</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MWR</w:t>
            </w:r>
          </w:p>
          <w:p>
            <w:pPr>
              <w:pStyle w:val="Normal"/>
              <w:spacing w:before="0" w:after="0"/>
              <w:ind w:left="43" w:right="43" w:hanging="0"/>
              <w:rPr>
                <w:sz w:val="20"/>
                <w:lang w:val="en-US"/>
              </w:rPr>
            </w:pPr>
            <w:r>
              <w:rPr>
                <w:sz w:val="20"/>
                <w:lang w:val="en-US"/>
              </w:rPr>
              <w:t>Center for Disease Control and Preventio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eneral discussion of CS rates and CS/VBAC rates in California from 1996-2000.  In 2000 the overall CS rate was 23%, 37% of which were repeat CS.  A national objective is to reduce primary CS rate to 15% and 63% in those who have had a PCS.  A key strategy to reduce repeat CS rate is to promote VBAC as an alternative to ERCS.  During 1989-1999 the VBAC rates increased from 19% in 1989 to 28% in 1996 and then decreased to 23% in 1999.  California VBAC rate has decreased from 35% in 1996 to 15% in 20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zurkewich</w:t>
            </w:r>
          </w:p>
          <w:p>
            <w:pPr>
              <w:pStyle w:val="Normal"/>
              <w:spacing w:before="0" w:after="0"/>
              <w:ind w:left="43" w:right="43" w:hanging="0"/>
              <w:rPr>
                <w:sz w:val="20"/>
                <w:lang w:val="en-US"/>
              </w:rPr>
            </w:pPr>
            <w:r>
              <w:rPr>
                <w:sz w:val="20"/>
                <w:lang w:val="en-US"/>
              </w:rPr>
              <w:t>U of Mi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Safer than you think</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bG Manag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rticle discussing some of the literature on VBAC, pros and cons, management with a favorable tilt towards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Ould</w:t>
            </w:r>
          </w:p>
          <w:p>
            <w:pPr>
              <w:pStyle w:val="Normal"/>
              <w:spacing w:before="0" w:after="0"/>
              <w:ind w:right="43" w:hanging="0"/>
              <w:rPr>
                <w:sz w:val="20"/>
                <w:lang w:val="en-US"/>
              </w:rPr>
            </w:pPr>
            <w:r>
              <w:rPr>
                <w:sz w:val="20"/>
                <w:lang w:val="en-US"/>
              </w:rPr>
              <w:t>Franc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Epidemiological features of uterine rupture in West Africa (MOMA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edPerinatlEpidem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hort study identifying 25 cases of clinically symptomatic uterine rupture in a population of 20,326 deliveries. Five variables were significantly associated with uterine rupture:  PCS, malpresentation, limping, CPD and high par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etrikovsky</w:t>
            </w:r>
          </w:p>
          <w:p>
            <w:pPr>
              <w:pStyle w:val="Normal"/>
              <w:spacing w:before="0" w:after="0"/>
              <w:ind w:left="43" w:right="43" w:hanging="0"/>
              <w:rPr>
                <w:sz w:val="20"/>
                <w:lang w:val="en-US"/>
              </w:rPr>
            </w:pPr>
            <w:r>
              <w:rPr>
                <w:sz w:val="20"/>
                <w:lang w:val="en-US"/>
              </w:rPr>
              <w:t>Nassau U Med Cent,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t>
            </w:r>
            <w:r>
              <w:rPr>
                <w:sz w:val="20"/>
                <w:lang w:val="en-US"/>
              </w:rPr>
              <w:t>Endoview” project of intrapartum endoscop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SL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 patients with unknown or poorly documented scar were subjected to intrauterine endoscopy after ROM.  Were able to visualize all sca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ipp</w:t>
            </w:r>
          </w:p>
          <w:p>
            <w:pPr>
              <w:pStyle w:val="Normal"/>
              <w:spacing w:before="0" w:after="0"/>
              <w:ind w:left="43"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association of maternal age and symptomatic uterine rupture during a trial of labor after prior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evaluated charts on all patients attempting TOL over a 12 year span, one prior CS, no prior vaginal deliveries.  Overall, 32 (1.1%) uterine ruptures occurred among 3015 patients.  Of women &lt; 30 years old. The risk of rupture was 0.5% and for those &gt; 30 the risk of rupture was 1.4%.  After controlling for birth weight, induction, augmentation and inter-delivvery interval, the odds ratio for symptomatic uterine rupture for women &gt; 30 yo was 3.2 (95% confidence interval 1.2, 8.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mith</w:t>
            </w:r>
          </w:p>
          <w:p>
            <w:pPr>
              <w:pStyle w:val="Normal"/>
              <w:spacing w:before="0" w:after="0"/>
              <w:ind w:left="43" w:right="43" w:hanging="0"/>
              <w:rPr>
                <w:sz w:val="20"/>
                <w:lang w:val="en-US"/>
              </w:rPr>
            </w:pPr>
            <w:r>
              <w:rPr>
                <w:sz w:val="20"/>
                <w:lang w:val="en-US"/>
              </w:rPr>
              <w:t>Cambridge U</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Risk of perinatal death associated with labor after previous cesarean delivery in uncomplicated term pregnanc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8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Population based, retro, cohort.  313,238 singleton, cephalic term births.  There were 15,515 attempted TOL with an overall delivery related perinatal death rate of 12.9/10,000 deliveries.  This was approximately 11 times greater than the risk of planned cesarean section and more than double the risk with multiparous women in labor and similar to the risk among nulliparous women in labor.</w:t>
            </w:r>
          </w:p>
          <w:p>
            <w:pPr>
              <w:pStyle w:val="HTMLPreformatted"/>
              <w:rPr>
                <w:rFonts w:ascii="Times New Roman" w:hAnsi="Times New Roman" w:cs="Times New Roman"/>
              </w:rPr>
            </w:pPr>
            <w:r>
              <w:rPr>
                <w:rFonts w:cs="Times New Roman" w:ascii="Times New Roman" w:hAnsi="Times New Roman"/>
              </w:rPr>
              <w:t>Conclusion: The absolute risk of perinatal death associated with TOL following previous CS is low.  However, in our study, the risk was significantly higher than that associated with planned repeat cesarean delivery and there was a marked excess of deaths due to uterine rupture compared with other women in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bande</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r with prostaglandin E2 vaginal tablets in parous and grand multiparous patien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Prospective study of 113 patients with one PCS of low parity and high parity and induction of labor with prostaglandin tablets.  Found no statistical difference in complications.  There was one uterine rupture in each group.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paans</w:t>
            </w:r>
          </w:p>
          <w:p>
            <w:pPr>
              <w:pStyle w:val="Normal"/>
              <w:spacing w:before="0" w:after="0"/>
              <w:ind w:left="43" w:right="43" w:hanging="0"/>
              <w:rPr>
                <w:sz w:val="20"/>
                <w:lang w:val="en-US"/>
              </w:rPr>
            </w:pPr>
            <w:r>
              <w:rPr>
                <w:sz w:val="20"/>
                <w:lang w:val="en-US"/>
              </w:rPr>
              <w:t>The Netherland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sk factors at cesarean section and failure of subsequent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GReprod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of hospital records 1988-1999 of index pregnancy compared to subsequent pregnancy for successful outcome VBAC.  Conclusion:  Women who attempt VBAC may be informed that a labor pattern of their index pregnancy characterized by oxytocin use, contractions of more than 12 hours and slow dilatation is associated with a reduced chance of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totland</w:t>
            </w:r>
          </w:p>
          <w:p>
            <w:pPr>
              <w:pStyle w:val="Normal"/>
              <w:spacing w:before="0" w:after="0"/>
              <w:ind w:left="43" w:right="43" w:hanging="0"/>
              <w:rPr>
                <w:sz w:val="20"/>
                <w:lang w:val="en-US"/>
              </w:rPr>
            </w:pPr>
            <w:r>
              <w:rPr>
                <w:sz w:val="20"/>
                <w:lang w:val="en-US"/>
              </w:rPr>
              <w:t>UCS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livery strategies for women with a previous classic cesarean delivery: a decision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0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ypothetical cohort analysis, predicted that a 36 weeks delivery may be preferable providing a lower risk of severe adverse outcomes and higher maternal quality of li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aylor</w:t>
            </w:r>
          </w:p>
          <w:p>
            <w:pPr>
              <w:pStyle w:val="Normal"/>
              <w:spacing w:before="0" w:after="0"/>
              <w:ind w:left="43" w:right="43" w:hanging="0"/>
              <w:rPr>
                <w:sz w:val="20"/>
                <w:lang w:val="en-US"/>
              </w:rPr>
            </w:pPr>
            <w:r>
              <w:rPr>
                <w:sz w:val="20"/>
                <w:lang w:val="en-US"/>
              </w:rPr>
              <w:t>St. Alexius, Illino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Uterine rupture with the use of PGE2 vaginal inserts for labor induction in women with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58 patients with Hx of PCS undergoing induction of labor with PGE2.  10% of these experienced a uterine rupture.  Conc:  the risk of UR is significantly increased when a PBE2 vaginal insert for CX ripening/induction is u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oppenberg</w:t>
            </w:r>
          </w:p>
          <w:p>
            <w:pPr>
              <w:pStyle w:val="Normal"/>
              <w:spacing w:before="0" w:after="0"/>
              <w:ind w:left="43" w:right="43" w:hanging="0"/>
              <w:rPr>
                <w:sz w:val="20"/>
                <w:lang w:val="en-US"/>
              </w:rPr>
            </w:pPr>
            <w:r>
              <w:rPr>
                <w:sz w:val="20"/>
                <w:lang w:val="en-US"/>
              </w:rPr>
              <w:t>Tennesse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Uterine rupture: what family physicians need to kno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FamPhy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artic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urner</w:t>
            </w:r>
          </w:p>
          <w:p>
            <w:pPr>
              <w:pStyle w:val="Normal"/>
              <w:spacing w:before="0" w:after="0"/>
              <w:ind w:left="43" w:right="43" w:hanging="0"/>
              <w:rPr>
                <w:sz w:val="20"/>
                <w:lang w:val="en-US"/>
              </w:rPr>
            </w:pPr>
            <w:r>
              <w:rPr>
                <w:sz w:val="20"/>
                <w:lang w:val="en-US"/>
              </w:rPr>
              <w:t>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estPractRes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pter examines the incidence, etiology, clinical presentation, complications and prevention of uterine rupture.  The key factor in the cause of rupture is whether or not the uterus is scarred and usually occurs after a TOL in a patient with a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alker</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trategies to address global CS rates: a review of the evid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iscussion of interventions that have been used to attempt to reduce Cesarean sec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eimin</w:t>
            </w:r>
          </w:p>
          <w:p>
            <w:pPr>
              <w:pStyle w:val="Normal"/>
              <w:spacing w:before="0" w:after="0"/>
              <w:ind w:left="43" w:right="43" w:hanging="0"/>
              <w:rPr>
                <w:sz w:val="16"/>
                <w:lang w:val="en-US"/>
              </w:rPr>
            </w:pPr>
            <w:r>
              <w:rPr>
                <w:sz w:val="16"/>
                <w:lang w:val="en-US"/>
              </w:rPr>
              <w:t>Shangi, Chin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Effect of early pregnancy on a previous lower segment CS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of 15 cases of early pregnancy implanting on uterine scar from previous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Akar</w:t>
            </w:r>
          </w:p>
          <w:p>
            <w:pPr>
              <w:pStyle w:val="Normal"/>
              <w:spacing w:before="0" w:after="0"/>
              <w:ind w:right="43" w:hanging="0"/>
              <w:rPr>
                <w:sz w:val="20"/>
                <w:lang w:val="en-US"/>
              </w:rPr>
            </w:pPr>
            <w:r>
              <w:rPr>
                <w:sz w:val="20"/>
                <w:lang w:val="en-US"/>
              </w:rPr>
              <w:t>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etal survival despite unrecognized uterine rupture resulting from previous unknown corporeal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rch 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ase report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l-Jufairi</w:t>
            </w:r>
          </w:p>
          <w:p>
            <w:pPr>
              <w:pStyle w:val="Normal"/>
              <w:spacing w:before="0" w:after="0"/>
              <w:ind w:left="43" w:right="43" w:hanging="0"/>
              <w:rPr>
                <w:sz w:val="20"/>
                <w:lang w:val="en-US"/>
              </w:rPr>
            </w:pPr>
            <w:r>
              <w:rPr>
                <w:sz w:val="20"/>
                <w:lang w:val="en-US"/>
              </w:rPr>
              <w:t>Salmaniya Medic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isk factors of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udi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45 uterine ruptures for an incid of 1 in 2213 deliveries.  Risk factors for uterine rupture include: previous cesarean, prior CS for CPD, malpresentation, induction and augmentation.  Conclusion:  Careful monitoring needed.  Use of Oxytocin or prostaglandin should be used judiciously to prevent catastrophic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Ayres</w:t>
            </w:r>
          </w:p>
          <w:p>
            <w:pPr>
              <w:pStyle w:val="Normal"/>
              <w:spacing w:before="0" w:after="0"/>
              <w:ind w:right="43" w:hanging="0"/>
              <w:rPr>
                <w:sz w:val="20"/>
                <w:lang w:val="en-US"/>
              </w:rPr>
            </w:pPr>
            <w:r>
              <w:rPr>
                <w:sz w:val="20"/>
                <w:lang w:val="en-US"/>
              </w:rPr>
              <w:t>U of Mi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racteristics of fetal heart rate tracings prior to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eval of FHT for 2-hour period before uterine rupture (dehiscence excluded) 11 patients had uterine rupture, 7 of the 11 had operative or post-operative complications.  There were no maternal deaths.  8 tracings were available for review, 7/8 (87.5%) had recurrent late decelerations and 4/8 with terminal bradycardia.  All 4 infants with fetal bradycardia were preceded by recurrent late decelerations.  Conclusions:  The most common FHT pattern occurring before uterine rupture was recurrent late decelerations and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Bais</w:t>
            </w:r>
          </w:p>
          <w:p>
            <w:pPr>
              <w:pStyle w:val="Normal"/>
              <w:spacing w:before="0" w:after="0"/>
              <w:ind w:right="43" w:hanging="0"/>
              <w:rPr>
                <w:sz w:val="20"/>
                <w:lang w:val="en-US"/>
              </w:rPr>
            </w:pPr>
            <w:r>
              <w:rPr>
                <w:sz w:val="20"/>
                <w:lang w:val="en-US"/>
              </w:rPr>
              <w:t>The Netherland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a population with a low overall CS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bGynReprod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rospective, population based study.  Dutch overall CS rate of 6.5%. Study of 252 patients with previous CS.  The TOL rate was 73%, success rate was 77%.  The reason for the first CS influenced success rate.  Complications, morbidity and mortality were not different between ERCS, TOL and emergency CS groups except for a higher incidence of hemorrhage in the elective C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Beckett</w:t>
            </w:r>
          </w:p>
          <w:p>
            <w:pPr>
              <w:pStyle w:val="Normal"/>
              <w:spacing w:before="0" w:after="0"/>
              <w:ind w:right="43" w:hanging="0"/>
              <w:rPr>
                <w:sz w:val="20"/>
                <w:lang w:val="en-US"/>
              </w:rPr>
            </w:pPr>
            <w:r>
              <w:rPr>
                <w:sz w:val="20"/>
                <w:lang w:val="en-US"/>
              </w:rPr>
              <w:t>Lond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the European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of the European experience with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Blanchette</w:t>
            </w:r>
          </w:p>
          <w:p>
            <w:pPr>
              <w:pStyle w:val="Normal"/>
              <w:spacing w:before="0" w:after="0"/>
              <w:ind w:right="43" w:hanging="0"/>
              <w:rPr>
                <w:sz w:val="20"/>
                <w:lang w:val="en-US"/>
              </w:rPr>
            </w:pPr>
            <w:r>
              <w:rPr>
                <w:sz w:val="20"/>
                <w:lang w:val="en-US"/>
              </w:rPr>
              <w:t>Metro West Medic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s VBAC safe?  Experience at a community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7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4-year prospective, cohort in a community hospital.  Total number of PCS were 1481, 727 had ERCS whereas 754 attempted VBAC.  Found that the attempted VBAC rate declined significantly in the last two years.  There were 2 neonatal deaths caused by uterine rupture.  12 uterine ruptures occurred for a rate of 1.6% and 11 of the 12 ruptures involved with induction or augmentation of labor.  Conclusions:  VBAC is safe provided that induction of labor is not u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etelle</w:t>
            </w:r>
          </w:p>
          <w:p>
            <w:pPr>
              <w:pStyle w:val="Normal"/>
              <w:spacing w:before="0" w:after="0"/>
              <w:ind w:left="43" w:right="43" w:hanging="0"/>
              <w:rPr>
                <w:sz w:val="20"/>
                <w:lang w:val="en-US"/>
              </w:rPr>
            </w:pPr>
            <w:r>
              <w:rPr>
                <w:sz w:val="20"/>
                <w:lang w:val="en-US"/>
              </w:rPr>
              <w:t>France</w:t>
              <w:tab/>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following 2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GR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80 patients with 2 previous CS, 96 had normal pelvic dimensions and were allowed a TOL.  Success rate was 65.5%.  There were 3 scar dehiscences, one requiring hysterectomy for hemorrhage with uterine aton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jold</w:t>
            </w:r>
          </w:p>
          <w:p>
            <w:pPr>
              <w:pStyle w:val="Normal"/>
              <w:spacing w:before="0" w:after="0"/>
              <w:ind w:left="43" w:right="43" w:hanging="0"/>
              <w:rPr>
                <w:sz w:val="20"/>
                <w:lang w:val="en-US"/>
              </w:rPr>
            </w:pPr>
            <w:r>
              <w:rPr>
                <w:sz w:val="20"/>
                <w:lang w:val="en-US"/>
              </w:rPr>
              <w:t>Quebe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hould we allow a TOL after a PCS for dystocia in the second stage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all attempted TOL after PCS from 1990 to 2000.  There were 2002 patients, 11% (214) had CS for dystocia in the second stage of labor, 33% (654) for dystocia in the first stage of labor and 57% (1134) for other indications.  The success rates were as follows:  CS for second stage dystocia was 75%, dystocia in the first stage was 65.6% and for other indications the success rate was 82.5%</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hauhan</w:t>
            </w:r>
          </w:p>
          <w:p>
            <w:pPr>
              <w:pStyle w:val="Normal"/>
              <w:spacing w:before="0" w:after="0"/>
              <w:ind w:right="43" w:hanging="0"/>
              <w:rPr>
                <w:sz w:val="20"/>
                <w:lang w:val="en-US"/>
              </w:rPr>
            </w:pPr>
            <w:r>
              <w:rPr>
                <w:sz w:val="20"/>
                <w:lang w:val="en-US"/>
              </w:rPr>
              <w:t>Spartanburg, 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de of Delivery for the morbidly obese with prior cesarean delivery:  Vaginal versus repeat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69 patients weighing &gt; 300 pounds and had history of previous CS over a 3 year span.  39 (57%) underwent an elective repeat CS, 30 (43%) women attempted VBAC.  Successful VBAC occurred in 13%, indications for CS were labor arrest (46%), fetal distress (38%), and failed induction (15%) The rate of infectious morbidity and wound breakdown was higher in the trial of labor group.  Conclusion:  The success rate for a vaginal delivery in the morbidly obese women with a prior CS is less than 15% and more than half of the patients undergoing a trial of labor have infectious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rFonts w:eastAsia="Times;Times New Roman" w:cs="Times;Times New Roman"/>
                <w:sz w:val="20"/>
                <w:lang w:val="en-US"/>
              </w:rPr>
              <w:t xml:space="preserve"> </w:t>
            </w:r>
            <w:r>
              <w:rPr>
                <w:sz w:val="20"/>
                <w:lang w:val="en-US"/>
              </w:rPr>
              <w:t>Choy-Hee Emor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isoprostol induction of labor among women with a history of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vious reports have suggested a uterine rupture rate of 6% using misoprostol.  Retro of 48 patients attempting VBAC given misoprostol compared with 377 given misoprostol without that history.  Women attempting VBAC had a CS rate of 56% versus 28% of those receiving misoprostol but no Hx of CS.   There was no difference in overall complication rates.  There were no uterine ruptur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ung</w:t>
            </w:r>
          </w:p>
          <w:p>
            <w:pPr>
              <w:pStyle w:val="Normal"/>
              <w:spacing w:before="0" w:after="0"/>
              <w:ind w:left="43" w:right="43" w:hanging="0"/>
              <w:rPr>
                <w:sz w:val="20"/>
                <w:lang w:val="en-US"/>
              </w:rPr>
            </w:pPr>
            <w:r>
              <w:rPr>
                <w:sz w:val="20"/>
                <w:lang w:val="en-US"/>
              </w:rPr>
              <w:t>Stanfo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st effectiveness of a trial of labor after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tatistical model looking at cost effectiveness of VBAC versus repeat CS. Found that if there was a 0.74 probability of success than VBAC would be cost effectiv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hen</w:t>
            </w:r>
          </w:p>
          <w:p>
            <w:pPr>
              <w:pStyle w:val="Normal"/>
              <w:spacing w:before="0" w:after="0"/>
              <w:ind w:right="43" w:hanging="0"/>
              <w:rPr>
                <w:sz w:val="20"/>
                <w:lang w:val="en-US"/>
              </w:rPr>
            </w:pPr>
            <w:r>
              <w:rPr>
                <w:sz w:val="20"/>
                <w:lang w:val="en-US"/>
              </w:rPr>
              <w:t>Beth 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ief history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of the history of VBAC.  With the safety of repeat CS and the known rare and catastrophic outcomes related to uterine rupture, the future of VBAC remains as uncertain today as it was during Cragin’s ti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leman Grady Memori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mong women with gestational diabe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VBAC with and without gestational diabetes.  156 gestational VBAC compared with 272 similar VBAC but no gestational diabetes.  Women with gestational diabetes who attempted VBAC were significantly more likely than controls to be delivered abdominally.  Those successful VBAC with gestational diabetes were more likely to have an operative delivery with forceps or vacuu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Orsi</w:t>
            </w:r>
          </w:p>
          <w:p>
            <w:pPr>
              <w:pStyle w:val="Normal"/>
              <w:spacing w:before="0" w:after="0"/>
              <w:ind w:right="43" w:hanging="0"/>
              <w:rPr>
                <w:sz w:val="20"/>
                <w:lang w:val="en-US"/>
              </w:rPr>
            </w:pPr>
            <w:r>
              <w:rPr>
                <w:sz w:val="20"/>
                <w:lang w:val="en-US"/>
              </w:rPr>
              <w:t>Braz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actors associated with VBAC in a maternity hospital of Rio de Janeiro</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bGynRepro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Case control record review, 141 VBAC and 304 controls, greater probability of success associated with one previous CS, CX &gt; 3 cm on admission, &lt; 37 weeks gestation, Hx of one previous VBAC,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av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Study’s focus on induction vs spontaneous labor neglects spontaneous deliv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Flamm</w:t>
            </w:r>
          </w:p>
          <w:p>
            <w:pPr>
              <w:pStyle w:val="Normal"/>
              <w:spacing w:before="0" w:after="0"/>
              <w:ind w:right="43" w:hanging="0"/>
              <w:rPr>
                <w:sz w:val="20"/>
                <w:lang w:val="en-US"/>
              </w:rPr>
            </w:pPr>
            <w:r>
              <w:rPr>
                <w:sz w:val="20"/>
                <w:lang w:val="en-US"/>
              </w:rPr>
              <w:t>UC, Irvi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reducing medical and legal risk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ummary, One lesson is that when a poor outcome occurs, even if you have made no technical errors and even if patient rapport is wonderful, you may still be sued and you may lose.  It must be emphasized that once a uterus is scarred, the risk of any and all subsequent pregnancies is increased and selecting one mode of birth instead of the other cannot eliminate this risk.  Things to watch out for: 1. Previous classical or T-shaped uterine incisions.  Estimates for low vertical ruptures range 1-5% and for classical 5-10%.  There is no data on a T incision but generally thought to be contraindicated.  2. Unknown scar, probably OK, one of the largest studies showed a 1% rupture rate with 90% unknown scar. 3. Placenta previa/accreta, this is a major potential risk for life threatening placenta previa accreta.  The risk may be as high as 30% with Hx of PCS.  4.  Misoprostol, avoid, also avoid outpatient cervical ripening.  5.  More than one PCS:  exercise caution, risk of rupture is 1.8%.  6.  Oxytocin:  exercise caution, oxytocin can cause rupture in both scarred and unscarred uteri.  7. Clinical signs of uterine rupture, none are “classic”, certainly heavy vaginal bleeding is always of concern, dramatic loss of station.  8.  Fetal Monitor:  Prolonged deceleration of FHT to 60-70 lasting more than a few minutes requires rapid intervention, as do variable decelerations that are severe and do not respond to nursing intervention.  9.  Informed Consent:  Must find a middle ground between over informing or a “scorched earth” process versus not informing the patient enough.  Strongly suggests a formal consent form balancing the risks of repeat CS and the risks of VBAC.  10.  Response Time:  There is no “17 minute rule” however since uterine rupture is the main risk of VBAC, it would be prudent for physician to remain in or very near the hospital while a patient is attempting VBAC.  Practicing crash CS drills may also help as would having a minimal emergency CS tray always available to eliminate the time of counting instruments before the baby is out.  If rapid response is not possible, patients should have a repeat CS or be referred to a center where physicians and facilities are immediately availab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Flamm</w:t>
            </w:r>
          </w:p>
          <w:p>
            <w:pPr>
              <w:pStyle w:val="Normal"/>
              <w:spacing w:before="0" w:after="0"/>
              <w:ind w:right="43" w:hanging="0"/>
              <w:rPr>
                <w:sz w:val="20"/>
                <w:lang w:val="en-US"/>
              </w:rPr>
            </w:pPr>
            <w:r>
              <w:rPr>
                <w:sz w:val="20"/>
                <w:lang w:val="en-US"/>
              </w:rPr>
              <w:t>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estPresctResClinOb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Review of VBAC.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oetzl</w:t>
            </w:r>
          </w:p>
          <w:p>
            <w:pPr>
              <w:pStyle w:val="Normal"/>
              <w:spacing w:before="0" w:after="0"/>
              <w:ind w:left="43" w:right="43" w:hanging="0"/>
              <w:rPr>
                <w:sz w:val="20"/>
                <w:lang w:val="en-US"/>
              </w:rPr>
            </w:pPr>
            <w:r>
              <w:rPr>
                <w:sz w:val="20"/>
                <w:lang w:val="en-US"/>
              </w:rPr>
              <w:t>Baylo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xytocin dose and the risk of uterine rupture in trial of labor after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control study, 24 women in 12 years received oxytocin attempting VBAC.  Found no sig difference in uterine rupture.  Value very limited in view of small numbe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milton</w:t>
            </w:r>
          </w:p>
          <w:p>
            <w:pPr>
              <w:pStyle w:val="Normal"/>
              <w:spacing w:before="0" w:after="0"/>
              <w:ind w:left="43" w:right="43" w:hanging="0"/>
              <w:rPr>
                <w:sz w:val="20"/>
                <w:lang w:val="en-US"/>
              </w:rPr>
            </w:pPr>
            <w:r>
              <w:rPr>
                <w:sz w:val="20"/>
                <w:lang w:val="en-US"/>
              </w:rPr>
              <w:t>Cana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ystocia among women with symptomatic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2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control review of 19 women with uterine ruptur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Hibbard</w:t>
            </w:r>
          </w:p>
          <w:p>
            <w:pPr>
              <w:pStyle w:val="Normal"/>
              <w:spacing w:before="0" w:after="0"/>
              <w:ind w:right="43" w:hanging="0"/>
              <w:rPr>
                <w:sz w:val="20"/>
                <w:lang w:val="en-US"/>
              </w:rPr>
            </w:pPr>
            <w:r>
              <w:rPr>
                <w:sz w:val="20"/>
                <w:lang w:val="en-US"/>
              </w:rPr>
              <w:t>U of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ailed VBAC: how risky is it?  I. Maternal Morbid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chart review, 29,255 deliveries, 2450 had previous CS.  1344 patients who were appropriate attempted VBAC or 75% of all appropriate candidates.  There was a 69% success (921 with 424 unsuccessful) The overall rate of uterine rupture was 1.1% of all women attempting VBAC, the rate of true disruption was 0.8% and the rate of hysterectomy was 0.5%.  Blood loss was less but chorioamnionitis was higher in the women attempting VBAC.  Compared with patients who were successful in attempts at VBAC, those who ended up with CS had a uterine rupture rate of 8.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hnson</w:t>
            </w:r>
          </w:p>
          <w:p>
            <w:pPr>
              <w:pStyle w:val="Normal"/>
              <w:spacing w:before="0" w:after="0"/>
              <w:ind w:right="43" w:hanging="0"/>
              <w:rPr>
                <w:sz w:val="20"/>
                <w:lang w:val="en-US"/>
              </w:rPr>
            </w:pPr>
            <w:r>
              <w:rPr>
                <w:sz w:val="20"/>
                <w:lang w:val="en-US"/>
              </w:rPr>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Safety of single layer suturing in CS must be prove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Kobelin</w:t>
            </w:r>
          </w:p>
          <w:p>
            <w:pPr>
              <w:pStyle w:val="Normal"/>
              <w:spacing w:before="0" w:after="0"/>
              <w:ind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rapartum management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8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of candidates, induction and labor management.  Conclusion:  Only complete and thorough counseling between patient and physician weighing the risks and benefits of VBAC should ultimately govern who attempts a TOL.  Women with PCS are at increased risk for complications whether they achieve successful VBAC, failed VBAC or opt for elective CS.  Research should continue to focus on identifying those who are highest risk for complications as well as those who are most likely to succeed.  Meanwhile, the only impact the individual obstetrician can have on decreasing the communal risk of VBAC is by vigilance, with respect to decreasing the rate of primary CS perform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Lieberman</w:t>
            </w:r>
          </w:p>
          <w:p>
            <w:pPr>
              <w:pStyle w:val="Normal"/>
              <w:spacing w:before="0" w:after="0"/>
              <w:ind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sk factors for uterine rupture during a TOL afte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pPr>
            <w:r>
              <w:rPr>
                <w:sz w:val="20"/>
                <w:lang w:val="en-US"/>
              </w:rPr>
              <w:t xml:space="preserve">Review, MEDLINE search of risk factors for uterine rupture.  </w:t>
            </w:r>
            <w:r>
              <w:rPr>
                <w:b/>
                <w:bCs/>
                <w:sz w:val="20"/>
                <w:lang w:val="en-US"/>
              </w:rPr>
              <w:t>Type of scar</w:t>
            </w:r>
            <w:r>
              <w:rPr>
                <w:sz w:val="20"/>
                <w:lang w:val="en-US"/>
              </w:rPr>
              <w:t xml:space="preserve">:  low transverse has risk of rupture of 1%, low vertical of 1.1% and classical of 12%.  </w:t>
            </w:r>
            <w:r>
              <w:rPr>
                <w:b/>
                <w:bCs/>
                <w:sz w:val="20"/>
                <w:lang w:val="en-US"/>
              </w:rPr>
              <w:t>Number of previous CS</w:t>
            </w:r>
            <w:r>
              <w:rPr>
                <w:sz w:val="20"/>
                <w:lang w:val="en-US"/>
              </w:rPr>
              <w:t>:  wide variety of findings, because there are substantial data suggesting that even 2 CS may be associated with a substantial increased risk of rupture</w:t>
            </w:r>
            <w:r>
              <w:rPr>
                <w:b/>
                <w:bCs/>
                <w:sz w:val="20"/>
                <w:lang w:val="en-US"/>
              </w:rPr>
              <w:t>.  Previous vaginal deliveries</w:t>
            </w:r>
            <w:r>
              <w:rPr>
                <w:sz w:val="20"/>
                <w:lang w:val="en-US"/>
              </w:rPr>
              <w:t xml:space="preserve">:  data somewhat inconsistent.  </w:t>
            </w:r>
            <w:r>
              <w:rPr>
                <w:b/>
                <w:bCs/>
                <w:sz w:val="20"/>
                <w:lang w:val="en-US"/>
              </w:rPr>
              <w:t>Interdelivery interval</w:t>
            </w:r>
            <w:r>
              <w:rPr>
                <w:sz w:val="20"/>
                <w:lang w:val="en-US"/>
              </w:rPr>
              <w:t xml:space="preserve">:  short interdelivery interval was associated with a 3-fold increase in uterine rupture. Postpartum fever after CS:  associated with a 3 fold increased risk of rupture.  </w:t>
            </w:r>
            <w:r>
              <w:rPr>
                <w:b/>
                <w:bCs/>
                <w:sz w:val="20"/>
                <w:lang w:val="en-US"/>
              </w:rPr>
              <w:t>Maternal age</w:t>
            </w:r>
            <w:r>
              <w:rPr>
                <w:sz w:val="20"/>
                <w:lang w:val="en-US"/>
              </w:rPr>
              <w:t xml:space="preserve">:  &gt; 30 years old associated with a 2.7 fold increased risk of rupture.  </w:t>
            </w:r>
            <w:r>
              <w:rPr>
                <w:b/>
                <w:bCs/>
                <w:sz w:val="20"/>
                <w:lang w:val="en-US"/>
              </w:rPr>
              <w:t>Macrosomia</w:t>
            </w:r>
            <w:r>
              <w:rPr>
                <w:sz w:val="20"/>
                <w:lang w:val="en-US"/>
              </w:rPr>
              <w:t xml:space="preserve">:  not associated with a large risk of uterine rupture.  </w:t>
            </w:r>
            <w:r>
              <w:rPr>
                <w:b/>
                <w:bCs/>
                <w:sz w:val="20"/>
                <w:lang w:val="en-US"/>
              </w:rPr>
              <w:t>Postdates</w:t>
            </w:r>
            <w:r>
              <w:rPr>
                <w:sz w:val="20"/>
                <w:lang w:val="en-US"/>
              </w:rPr>
              <w:t xml:space="preserve">:  no sig. Increase.  </w:t>
            </w:r>
            <w:r>
              <w:rPr>
                <w:b/>
                <w:bCs/>
                <w:sz w:val="20"/>
                <w:lang w:val="en-US"/>
              </w:rPr>
              <w:t>Breech and external cephalic version</w:t>
            </w:r>
            <w:r>
              <w:rPr>
                <w:sz w:val="20"/>
                <w:lang w:val="en-US"/>
              </w:rPr>
              <w:t xml:space="preserve">:  data not definitive but not likely to be associated with an extremely high rate of uterine rupture.  </w:t>
            </w:r>
            <w:r>
              <w:rPr>
                <w:b/>
                <w:bCs/>
                <w:sz w:val="20"/>
                <w:lang w:val="en-US"/>
              </w:rPr>
              <w:t>Induction/Augmentation of Labor</w:t>
            </w:r>
            <w:r>
              <w:rPr>
                <w:sz w:val="20"/>
                <w:lang w:val="en-US"/>
              </w:rPr>
              <w:t>:  Data from the largest studies suggest that ocytocin is associated with an increased risk of rupture.  Recent studies have raised concerns that misoprostol may be associated with an unacceptably high risk of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Lyndon-Rochelle, University of Wash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isk of uterine rupture during labor among women with a prior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3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pPr>
            <w:r>
              <w:rPr>
                <w:sz w:val="20"/>
              </w:rPr>
              <w:t>Population based, retrospective cohort analysis of all women who gave birth via CS with their first child and then delivered a second child in Washington state from 1987 to 1996. (total of 20,095 patients)  Risk of uterine rupture was evaluated for repeat CS, spontaneous labor, induced labor.</w:t>
            </w:r>
            <w:r>
              <w:rPr>
                <w:sz w:val="20"/>
                <w:lang w:val="en-US"/>
              </w:rPr>
              <w:t xml:space="preserve"> </w:t>
            </w:r>
            <w:r>
              <w:rPr>
                <w:sz w:val="20"/>
              </w:rPr>
              <w:t>Results:  Uterine rupture occurred in 1.6/1000 with repeat CS (no labor)</w:t>
            </w:r>
            <w:r>
              <w:rPr>
                <w:sz w:val="20"/>
                <w:lang w:val="en-US"/>
              </w:rPr>
              <w:t xml:space="preserve"> </w:t>
            </w:r>
            <w:r>
              <w:rPr>
                <w:sz w:val="20"/>
              </w:rPr>
              <w:t>Uterine rupture occurred 5.2/1000 with spontaneous onset labor</w:t>
            </w:r>
            <w:r>
              <w:rPr>
                <w:sz w:val="20"/>
                <w:lang w:val="en-US"/>
              </w:rPr>
              <w:t xml:space="preserve">. </w:t>
            </w:r>
            <w:r>
              <w:rPr>
                <w:sz w:val="20"/>
              </w:rPr>
              <w:t>Uterine rupture occurred 7.7/1000 in those whose labor was induced without prostaglandins</w:t>
            </w:r>
            <w:r>
              <w:rPr>
                <w:sz w:val="20"/>
                <w:lang w:val="en-US"/>
              </w:rPr>
              <w:t xml:space="preserve">. </w:t>
            </w:r>
            <w:r>
              <w:rPr>
                <w:sz w:val="20"/>
              </w:rPr>
              <w:t>Uterine rupture occurred 24.5/1000 in those with prostaglandin induction</w:t>
            </w:r>
            <w:r>
              <w:rPr>
                <w:sz w:val="20"/>
                <w:lang w:val="en-US"/>
              </w:rPr>
              <w:t xml:space="preserve">. </w:t>
            </w:r>
            <w:r>
              <w:rPr>
                <w:sz w:val="20"/>
              </w:rPr>
              <w:t>Relative risk of uterine rupture:  3.3 with spontaneous labor, 4.9 relative risk with induced labor (not prostaglandin) and 15.6 relative risk of rupture with prostaglandins</w:t>
            </w:r>
            <w:r>
              <w:rPr>
                <w:sz w:val="20"/>
                <w:lang w:val="en-US"/>
              </w:rPr>
              <w:t xml:space="preserve">. </w:t>
            </w:r>
            <w:r>
              <w:rPr>
                <w:sz w:val="20"/>
              </w:rPr>
              <w:t>The incidence of fetal death was 5.5 with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con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outcomes of TOL in women attempting VBAC:  A comparison of multivariate methods with neural network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sess the utility and effectiveness of a neural network for predicting the likelihood of success of VBAC relative to standard multivariate predictive models.  Identified 100 failed VBAC and compared with 300 successful VBAC by both multivariate predictive model and by a neural network using a back-propagation algorithm. Found that the multivariate model was better able to predict outco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Melnikow</w:t>
            </w:r>
          </w:p>
          <w:p>
            <w:pPr>
              <w:pStyle w:val="Normal"/>
              <w:spacing w:before="0" w:after="0"/>
              <w:ind w:right="43" w:hanging="0"/>
              <w:rPr>
                <w:sz w:val="20"/>
                <w:lang w:val="en-US"/>
              </w:rPr>
            </w:pPr>
            <w:r>
              <w:rPr>
                <w:sz w:val="20"/>
                <w:lang w:val="en-US"/>
              </w:rPr>
              <w:t>U of C Dav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Californ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51 hospitals selected from 267 nonfederal acute care hospitals in a stratified sample.  Hospitals were then categorized as having high, medium and low risk-adjusted CS rates using a logistic regression model.  369 charts were reviewed, 312 were potentially eligible for VBAC, for evidence of counseling regarding trial of labor.  Hospitals with low rates of CS documented counseling 99% of the time compared with 85% and 79% respectively for intermediate and high CS rates.  Completed VBAC rates were 71%, 39% and 31% respectively.  They also found that once a patient consented to attempt VBAC, the rates of success were comparable for all institu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rPr>
              <w:t>Michael F. Greene, M.D.</w:t>
            </w:r>
            <w:r>
              <w:rPr>
                <w:sz w:val="20"/>
                <w:lang w:val="en-US"/>
              </w:rPr>
              <w:t xml:space="preserve"> </w:t>
            </w:r>
            <w:r>
              <w:rPr>
                <w:sz w:val="16"/>
              </w:rPr>
              <w:t>Massachusetts Gener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Vaginal Delivery after Cesarean Section — Is the Risk Acceptabl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3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5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before="100" w:after="100"/>
              <w:rPr/>
            </w:pPr>
            <w:r>
              <w:rPr>
                <w:b/>
                <w:bCs/>
                <w:sz w:val="20"/>
                <w:lang w:val="en-US"/>
              </w:rPr>
              <w:t>Editorial</w:t>
            </w:r>
            <w:r>
              <w:rPr>
                <w:sz w:val="20"/>
                <w:lang w:val="en-US"/>
              </w:rPr>
              <w:t xml:space="preserve">:  </w:t>
            </w:r>
            <w:r>
              <w:rPr>
                <w:sz w:val="20"/>
              </w:rPr>
              <w:t>The 91 women in the study by Lydon-Rochelle et al. who had uterine ruptures had substantially greater rates of several postpartum complications, suggesting that these ruptures were clinically important and not merely instances of asymptomatic</w:t>
            </w:r>
            <w:r>
              <w:rPr>
                <w:sz w:val="20"/>
                <w:lang w:val="en-US"/>
              </w:rPr>
              <w:t xml:space="preserve"> </w:t>
            </w:r>
            <w:r>
              <w:rPr>
                <w:sz w:val="20"/>
              </w:rPr>
              <w:t>dehiscence. Notably, the incidence of infant death was 10 times as high among the 91 women who had uterine rupture as among the 20,004 who did not (5.5 percent vs. 0.5 percent). It is important to emphasize that this study, like all others to date,</w:t>
            </w:r>
            <w:r>
              <w:rPr>
                <w:sz w:val="20"/>
                <w:lang w:val="en-US"/>
              </w:rPr>
              <w:t xml:space="preserve"> </w:t>
            </w:r>
            <w:r>
              <w:rPr>
                <w:sz w:val="20"/>
              </w:rPr>
              <w:t>was an observational study of the results of clinical practice and not a randomized trial. The relative risk of 3.3 in the present study for uterine rupture in women with a spontaneous onset of labor, as compared with those who underwent elective repeated cesarean section, is consistent with the odds ratio of 2.1 for a similar comparison reported in a recent meta-analysis of 11 studies involving a total of 39,000 subjects. This meta-analysis also found significant increases in the risks of fetal death (odds ratio, 1.7) and of an Apgar score of less than 7 at five minutes (odds ratio, 2.2) associated with a trial of labor as compared with elective repeated cesarean delivery. These risk estimates reflect broad experience in a wide range of clinical-practice settings. There is no reason to believe that improvements in clinical care can</w:t>
            </w:r>
            <w:r>
              <w:rPr>
                <w:sz w:val="20"/>
                <w:lang w:val="en-US"/>
              </w:rPr>
              <w:t xml:space="preserve"> </w:t>
            </w:r>
            <w:r>
              <w:rPr>
                <w:sz w:val="20"/>
              </w:rPr>
              <w:t>substantially reduce the risks of uterine rupture and perinatal mortality. Given the potential risks, why might a woman choose a trial of labor? Women who successfully deliver vaginally generally have less postpartum discomfort, shorter hospital stays, and shorter periods of disability than women who undergo repeated</w:t>
            </w:r>
            <w:r>
              <w:rPr>
                <w:sz w:val="20"/>
                <w:lang w:val="en-US"/>
              </w:rPr>
              <w:t xml:space="preserve"> </w:t>
            </w:r>
            <w:r>
              <w:rPr>
                <w:sz w:val="20"/>
              </w:rPr>
              <w:t>cesarean section. A trial of labor may be associated with a lower risk of fever than elective repeated cesarean section.  Women who plan future pregnancies may prefer to avoid repeated cesarean deliveries that further increase the risks of uterine</w:t>
            </w:r>
            <w:r>
              <w:rPr>
                <w:sz w:val="20"/>
                <w:lang w:val="en-US"/>
              </w:rPr>
              <w:t xml:space="preserve"> </w:t>
            </w:r>
            <w:r>
              <w:rPr>
                <w:sz w:val="20"/>
              </w:rPr>
              <w:t>rupture, placenta accreta, and morbidity related to multiple abdominal surgeries.</w:t>
            </w:r>
            <w:r>
              <w:rPr>
                <w:sz w:val="20"/>
                <w:lang w:val="en-US"/>
              </w:rPr>
              <w:t xml:space="preserve"> </w:t>
            </w:r>
            <w:r>
              <w:rPr>
                <w:sz w:val="20"/>
              </w:rPr>
              <w:t xml:space="preserve"> Finally, there may be social and cultural reasons why some women prefer vaginal delivery.</w:t>
            </w:r>
            <w:r>
              <w:rPr>
                <w:sz w:val="20"/>
                <w:lang w:val="en-US"/>
              </w:rPr>
              <w:t xml:space="preserve"> …</w:t>
            </w:r>
          </w:p>
          <w:p>
            <w:pPr>
              <w:pStyle w:val="Normal"/>
              <w:spacing w:before="100" w:after="100"/>
              <w:rPr>
                <w:sz w:val="20"/>
                <w:lang w:val="en-US"/>
              </w:rPr>
            </w:pPr>
            <w:r>
              <w:rPr>
                <w:sz w:val="20"/>
              </w:rPr>
              <w:t xml:space="preserve">After a thorough discussion of the risks and benefits of attempting a vaginal delivery after cesarean section, a patient might ask, "But doctor, what is the safest thing for my baby?" Given the findings of Lydon-Rochelle et al., my unequivocal answer is: elective repeat cesarean section.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Myles</w:t>
            </w:r>
          </w:p>
          <w:p>
            <w:pPr>
              <w:pStyle w:val="Normal"/>
              <w:spacing w:before="0" w:after="0"/>
              <w:ind w:right="43" w:hanging="0"/>
              <w:rPr>
                <w:sz w:val="20"/>
                <w:lang w:val="en-US"/>
              </w:rPr>
            </w:pPr>
            <w:r>
              <w:rPr>
                <w:sz w:val="20"/>
                <w:lang w:val="en-US"/>
              </w:rPr>
              <w:t>Texas Te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VBAC of twins </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ernFetal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control of all twins VBAC, 19 twin pregnancies with 57 control VBAC.  The success of VBAC twins was 84.2% compared with 75.4% for controls.  One uterine rupture occurred in control group and one dehiscence in the study group.  The incid of PPH was 5.3% for both group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Naiden</w:t>
            </w:r>
          </w:p>
          <w:p>
            <w:pPr>
              <w:pStyle w:val="Normal"/>
              <w:spacing w:before="0" w:after="0"/>
              <w:ind w:right="43" w:hanging="0"/>
              <w:rPr>
                <w:sz w:val="20"/>
                <w:lang w:val="en-US"/>
              </w:rPr>
            </w:pPr>
            <w:r>
              <w:rPr>
                <w:sz w:val="20"/>
                <w:lang w:val="en-US"/>
              </w:rPr>
              <w:t>Yakima Vall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ing active management of labor and VBAC to lower CS rates: a 10 year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p>
            <w:pPr>
              <w:pStyle w:val="Normal"/>
              <w:spacing w:before="0" w:after="0"/>
              <w:ind w:left="43" w:right="43" w:hanging="0"/>
              <w:rPr>
                <w:sz w:val="20"/>
                <w:lang w:val="en-US"/>
              </w:rPr>
            </w:pPr>
            <w:r>
              <w:rPr>
                <w:sz w:val="20"/>
                <w:lang w:val="en-US"/>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10-year period, overall CS rate decreased from 16.6% to 10.9% with primary rate decreasing from 7.4 to 3.8%.  During this time, active management of labor and encouraging VBAC statistically increa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November</w:t>
            </w:r>
          </w:p>
          <w:p>
            <w:pPr>
              <w:pStyle w:val="Normal"/>
              <w:spacing w:before="0" w:after="0"/>
              <w:ind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st analysi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of cost analysis of all aspects of VBAC.  A VBAC program will likely prove cost-effective only in select women with a previous scar who have a high likelihood of success because the greatest expenses remain with patients who experience adverse outcome that are more frequently associated with a failed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wachuku</w:t>
            </w:r>
          </w:p>
          <w:p>
            <w:pPr>
              <w:pStyle w:val="Normal"/>
              <w:spacing w:before="0" w:after="0"/>
              <w:ind w:left="43" w:right="43" w:hanging="0"/>
              <w:rPr>
                <w:sz w:val="20"/>
                <w:lang w:val="en-US"/>
              </w:rPr>
            </w:pPr>
            <w:r>
              <w:rPr>
                <w:sz w:val="20"/>
                <w:lang w:val="en-US"/>
              </w:rPr>
              <w:t>Albert Einstein, Phi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afety of misoprostol as a cervical ripening agent i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p>
            <w:pPr>
              <w:pStyle w:val="Normal"/>
              <w:spacing w:before="0" w:after="0"/>
              <w:ind w:left="43" w:right="43" w:hanging="0"/>
              <w:rPr>
                <w:sz w:val="20"/>
                <w:lang w:val="en-US"/>
              </w:rPr>
            </w:pPr>
            <w:r>
              <w:rPr>
                <w:sz w:val="20"/>
                <w:lang w:val="en-US"/>
              </w:rPr>
              <w:t>(Sup)</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6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3 VBAC groups compared spontaneous labor (SL), those who received oxytocin (OA) and those who received misoprostol and oxytocin (M+O) There were 100 in the M+O, 115 in SL and 167 in OA.  There were no uterine ruptures and 3 uterine dehiscences none of which were in the M+O group.  Success was not statistically different between the groups.  Conclusion:  in contrast to published reports and ACOG’s Committee Opinion 228, misoprostol is not assoc. with an increased risk of uterine rupture.  Misoprostol in VBAC patients is a relatively safe method for cervical ripening and appears as successful as spontaneous labor or oxytocin in vaginal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illigan</w:t>
            </w:r>
          </w:p>
          <w:p>
            <w:pPr>
              <w:pStyle w:val="Normal"/>
              <w:spacing w:before="0" w:after="0"/>
              <w:ind w:left="43" w:right="43" w:hanging="0"/>
              <w:rPr>
                <w:sz w:val="20"/>
                <w:lang w:val="en-US"/>
              </w:rPr>
            </w:pPr>
            <w:r>
              <w:rPr>
                <w:sz w:val="20"/>
                <w:lang w:val="en-US"/>
              </w:rPr>
              <w:t>U of C, Irvi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VBAC:  270 Degre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abiners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rPr>
            </w:pPr>
            <w:r>
              <w:rPr>
                <w:sz w:val="20"/>
              </w:rPr>
              <w:t>Sachs</w:t>
            </w:r>
          </w:p>
          <w:p>
            <w:pPr>
              <w:pStyle w:val="Normal"/>
              <w:spacing w:before="0" w:after="0"/>
              <w:ind w:right="43" w:hanging="0"/>
              <w:rPr>
                <w:sz w:val="20"/>
                <w:lang w:val="en-US"/>
              </w:rPr>
            </w:pPr>
            <w:r>
              <w:rPr>
                <w:sz w:val="20"/>
                <w:lang w:val="en-US"/>
              </w:rPr>
              <w:t>Beth 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 health policy perspectiv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Review of health policy aspects of VBAC. “A great deal of harm is being caused by advocating an ideal CS delivery rate.”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ipp</w:t>
            </w:r>
          </w:p>
          <w:p>
            <w:pPr>
              <w:pStyle w:val="Normal"/>
              <w:spacing w:before="0" w:after="0"/>
              <w:ind w:left="43" w:right="43" w:hanging="0"/>
              <w:rPr>
                <w:sz w:val="20"/>
                <w:lang w:val="en-US"/>
              </w:rPr>
            </w:pPr>
            <w:r>
              <w:rPr>
                <w:sz w:val="20"/>
                <w:lang w:val="en-US"/>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er delivery interval and risk of symptomatic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records, 12 years, limited to one previous CS and no VBAC, delivered at term with singleton.  2409 patients had TOL after one PCS and complete data.  There were 29 uterine ruptures (1.2%).  The rate of rupture was 2.25% with interval of &lt;=18 months and 1.05% if interval &gt;19 months.</w:t>
            </w:r>
          </w:p>
          <w:p>
            <w:pPr>
              <w:pStyle w:val="Normal"/>
              <w:spacing w:before="0" w:after="0"/>
              <w:ind w:left="43" w:right="43" w:hanging="0"/>
              <w:rPr>
                <w:sz w:val="20"/>
                <w:lang w:val="en-US"/>
              </w:rPr>
            </w:pPr>
            <w:r>
              <w:rPr>
                <w:sz w:val="20"/>
                <w:lang w:val="en-US"/>
              </w:rPr>
              <w:t>Conclusion:  Inter delivery intervals of up to 18 months were assoc. with 3 times increased risk of symptomatic uterine rupture compared to longer inter delivery interval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ims</w:t>
            </w:r>
          </w:p>
          <w:p>
            <w:pPr>
              <w:pStyle w:val="Normal"/>
              <w:spacing w:before="0" w:after="0"/>
              <w:ind w:right="43" w:hanging="0"/>
              <w:rPr>
                <w:sz w:val="20"/>
                <w:lang w:val="en-US"/>
              </w:rPr>
            </w:pPr>
            <w:r>
              <w:rPr>
                <w:rFonts w:eastAsia="Times;Times New Roman" w:cs="Times;Times New Roman"/>
                <w:sz w:val="20"/>
                <w:lang w:val="en-US"/>
              </w:rPr>
              <w:t xml:space="preserve"> </w:t>
            </w:r>
            <w:r>
              <w:rPr>
                <w:sz w:val="20"/>
                <w:lang w:val="en-US"/>
              </w:rPr>
              <w:t>M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to induce or not to indu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observational analysis of 505 pts with Hex of previous CS.  Three cohorts developed:  repeat CS without TOL (269), spontaneous trial of labor (179) and induced trial of labor (57).  VBAC successful in 77% of those in spon labor versus 57.9% of induced labor.  Uterine scar separation more common in induced group (7%) than in the repeat CS group (1.5%) Conclusion:  Induction of labor in women attempting VBAC is associated with a significantly reduced rate of successful vaginal delivery and an increased risk of serious maternal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od</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OL after 4 CS: a case report and literature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ase report of successful VBAC after 4 previous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Yap</w:t>
            </w:r>
          </w:p>
          <w:p>
            <w:pPr>
              <w:pStyle w:val="Normal"/>
              <w:spacing w:before="0" w:after="0"/>
              <w:ind w:right="43" w:hanging="0"/>
              <w:rPr>
                <w:sz w:val="20"/>
                <w:lang w:val="en-US"/>
              </w:rPr>
            </w:pPr>
            <w:r>
              <w:rPr>
                <w:sz w:val="20"/>
                <w:lang w:val="en-US"/>
              </w:rPr>
              <w:t>UCS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ternal and neonatal outcomes after uterine rupture in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7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Retro chart review of all cases of uterine rupture 1976-1998.  There were 38,027 deliveries; attempted VBAC rate was 61.3% with 65.3% successful.  There were 21 cases of uterine rupture or scar dehiscence. (17 had Hx of prior CS—10 one previous CS, 3 unknown scar, 1 classical CS, 2 with 2 previous CS and one with 4 previous CS.)  Of the 4 with no previous Hx of uterine surgery, one had a bicornuate uterus.  16 women had Sx of increased pain, vaginal bleeding or altered hemodynamic status.  2 patients required transfusions and 3 required hysterectomies.   There were no maternal deaths.  The fetal heart rate pattern in 13 cases showed bradycardia and repetitive variable or late decelerations.  2 cases of fetal or neonatal death occurred but both in markedly premature infants.  The cord pH was &gt; 7.0 in 13 infants.  All live born infants were without evidence of neurologic damage at the time of discharge.  </w:t>
            </w:r>
          </w:p>
          <w:p>
            <w:pPr>
              <w:pStyle w:val="Normal"/>
              <w:spacing w:before="0" w:after="0"/>
              <w:ind w:right="43" w:hanging="0"/>
              <w:rPr>
                <w:sz w:val="20"/>
                <w:lang w:val="en-US"/>
              </w:rPr>
            </w:pPr>
            <w:r>
              <w:rPr>
                <w:sz w:val="20"/>
                <w:lang w:val="en-US"/>
              </w:rPr>
              <w:t>Conclusion:  Relative small risk of uterine rupture.  In an institution that has in-house Ob, anesthesia and surgical staff in which close monitoring of fetal and maternal well-being is available, uterine rupture does not result in major maternal morbidity or mortality or in neonatal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elop</w:t>
            </w:r>
          </w:p>
          <w:p>
            <w:pPr>
              <w:pStyle w:val="Normal"/>
              <w:spacing w:before="0" w:after="0"/>
              <w:ind w:left="43" w:right="43" w:hanging="0"/>
              <w:rPr>
                <w:sz w:val="20"/>
                <w:lang w:val="en-US"/>
              </w:rPr>
            </w:pPr>
            <w:r>
              <w:rPr>
                <w:sz w:val="20"/>
                <w:lang w:val="en-US"/>
              </w:rPr>
              <w:t>Lenox Hill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rial of labor after 40 weeks' gestation in women with prior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12 years of 2775 patients with one prior scar and no other deliveries, 1504 were del at or before 40 weeks and 1271 were delivered after 40 weeks.  Spontaneous uterine rupture rate before 40 weeks was 0.5% and 1.0% after 40 weeks.  For induced labor, the uterine rupture rate was 2.1% B4 40 weeks and 2.6% after 40 weeks.</w:t>
            </w:r>
          </w:p>
          <w:p>
            <w:pPr>
              <w:pStyle w:val="Normal"/>
              <w:spacing w:before="0" w:after="0"/>
              <w:ind w:left="43" w:right="43" w:hanging="0"/>
              <w:rPr>
                <w:sz w:val="20"/>
                <w:lang w:val="en-US"/>
              </w:rPr>
            </w:pPr>
            <w:r>
              <w:rPr>
                <w:sz w:val="20"/>
                <w:lang w:val="en-US"/>
              </w:rPr>
              <w:t>Rates of CS as follows: Spon labor B4 40 weeks-25%, after 40 weeks 33.5%</w:t>
            </w:r>
          </w:p>
          <w:p>
            <w:pPr>
              <w:pStyle w:val="Normal"/>
              <w:spacing w:before="0" w:after="0"/>
              <w:ind w:left="43" w:right="43" w:hanging="0"/>
              <w:rPr>
                <w:sz w:val="20"/>
                <w:lang w:val="en-US"/>
              </w:rPr>
            </w:pPr>
            <w:r>
              <w:rPr>
                <w:rFonts w:eastAsia="Times;Times New Roman" w:cs="Times;Times New Roman"/>
                <w:sz w:val="20"/>
                <w:lang w:val="en-US"/>
              </w:rPr>
              <w:t xml:space="preserve"> </w:t>
            </w:r>
            <w:r>
              <w:rPr>
                <w:sz w:val="20"/>
                <w:lang w:val="en-US"/>
              </w:rPr>
              <w:t>Induced labor B4 40 weeks-33.8%, after 40 weeks 43%</w:t>
            </w:r>
          </w:p>
          <w:p>
            <w:pPr>
              <w:pStyle w:val="Normal"/>
              <w:spacing w:before="0" w:after="0"/>
              <w:ind w:left="43" w:right="43" w:hanging="0"/>
              <w:rPr>
                <w:sz w:val="20"/>
                <w:lang w:val="en-US"/>
              </w:rPr>
            </w:pPr>
            <w:r>
              <w:rPr>
                <w:sz w:val="20"/>
                <w:lang w:val="en-US"/>
              </w:rPr>
              <w:t>Conclusion:  The risk of uterine rupture does not increase substantially after 40 weeks but is increased with induction of labor regardless of gestational ag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elop</w:t>
            </w:r>
          </w:p>
          <w:p>
            <w:pPr>
              <w:pStyle w:val="Normal"/>
              <w:spacing w:before="0" w:after="0"/>
              <w:ind w:left="43" w:right="43" w:hanging="0"/>
              <w:rPr>
                <w:sz w:val="20"/>
                <w:lang w:val="en-US"/>
              </w:rPr>
            </w:pPr>
            <w:r>
              <w:rPr>
                <w:sz w:val="20"/>
                <w:lang w:val="en-US"/>
              </w:rPr>
              <w:t>Lenox Hill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Outcomes of TOL following previous CS among women with fetuses weighing &gt; 4,000 gram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0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cord review of women at term with one PCS comparing outcomes of infants &gt; 4,000 grams with those less than 4,000 grams.  There were 365 (of 2749 patients) whose infants weighed &gt; 4,000 grams.  The CS rate was 40% for the larger infants and 29% for the small group giving the larger group a 1.7 fold increase in the CS rate.  There was not a statistically different rate of uterine rupture.  The rate of uterine rupture was 2.4% if the infant weighed &gt; 4250 grams.  Conc:  VBAC is still a reasonable consideration for the infant weighing. 4,000 grams but some caution should apply when infant weighs 4250 gram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Zinberg</w:t>
            </w:r>
          </w:p>
          <w:p>
            <w:pPr>
              <w:pStyle w:val="Normal"/>
              <w:spacing w:before="0" w:after="0"/>
              <w:ind w:right="43" w:hanging="0"/>
              <w:rPr>
                <w:sz w:val="20"/>
                <w:lang w:val="en-US"/>
              </w:rPr>
            </w:pPr>
            <w:r>
              <w:rPr>
                <w:sz w:val="20"/>
                <w:lang w:val="en-US"/>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 continuing controvers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of VBAC and ACOG’s stance. Reasons for ACOG’s more aggressive approach to the availability of personnel and facilities:  First the risk of uterine rupture is at least 1% and among these ruptures, some possibly catastrophic, the rate of maternal and/or fetal morbidity is 10-25%.  Moreover, there is concern that uterine rupture in VBAC is an underreported event, making this approximate 1% risk to be even higher.  Second, based on reports from members of ACOG, uterine rupture almost always results in legal action, no matter what the clinical outcome and no matter how excellent the clinical care.  “Medical positions on subjects of long term debate often demonstrate shifting, evolving or even cyclic patterns.  The VBAC controversy is no exception to this premise.  The concept that VBAC is a safe and effective approach for may patients is a well-established fact.  This does not mean that it is appropriate for all women contemplating a pregnancy in the presence of a uterine scar.  In the case of VBAC, the pendulum may have swung too far and it may be time to return closer to a middle ground.  The medical community should not use VBAC as its principle tool to respond to societies economic and social concerns about the increasing CS rate rather individual patient safety and the dictates of best evidence-based medical practice should determine the standar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ppleton</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n Australian multicentre study.  VBAC Study Group. [In Process Ci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Aust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1 hospitals, 5 years.  Total deliveries of 234,015 of which 21,452 (9.2%) had one or more PCS.  Within the PCS group, 5419 (25.3%) delivered vaginally.   There were 62 cases of significant UR with no maternal deaths.  Perinatal mortality with UR was 25% and serious maternal morbidity (usually requiring hysterectomy) was 25% with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ppleton</w:t>
            </w:r>
          </w:p>
          <w:p>
            <w:pPr>
              <w:pStyle w:val="Normal"/>
              <w:spacing w:before="0" w:after="0"/>
              <w:ind w:left="43" w:right="43" w:hanging="0"/>
              <w:rPr>
                <w:sz w:val="20"/>
                <w:lang w:val="en-US"/>
              </w:rPr>
            </w:pPr>
            <w:r>
              <w:rPr>
                <w:sz w:val="20"/>
                <w:lang w:val="en-US"/>
              </w:rPr>
              <w:t>Melbour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nowledge and attitudes about VBAC in Australian hospitals.  VBAC Study grou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rvey of staff physicians, 67% response (900).  53% felt that VBAC should be actively encouraged and 47% felt it should be simply presented as an op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akura</w:t>
            </w:r>
          </w:p>
          <w:p>
            <w:pPr>
              <w:pStyle w:val="Normal"/>
              <w:spacing w:before="0" w:after="0"/>
              <w:ind w:left="43" w:right="43" w:hanging="0"/>
              <w:rPr>
                <w:sz w:val="20"/>
                <w:lang w:val="en-US"/>
              </w:rPr>
            </w:pPr>
            <w:r>
              <w:rPr>
                <w:sz w:val="20"/>
                <w:lang w:val="en-US"/>
              </w:rPr>
              <w:t>Nippon Med Schoo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on of uterine dehiscence by measuring lower uterine segment thickness prior to the onset of labor evaluation by TV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NipponMedSc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6 term gravidas, PCS, had the thickness of the LUS measured and its correlation with uterine dehiscence/rupture was investigated.  There were no cases of rupture; there were 9 cases (4.7%) of dehiscence.  The thickness of the LUS in those who developed dehiscence was sig. less than those who did not have dehiscence.  Found that if the thickness was &gt;1.6 mm the risk of dehiscence was very smal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akashi</w:t>
            </w:r>
          </w:p>
          <w:p>
            <w:pPr>
              <w:pStyle w:val="Normal"/>
              <w:spacing w:before="0" w:after="0"/>
              <w:ind w:left="43" w:right="43" w:hanging="0"/>
              <w:rPr>
                <w:sz w:val="20"/>
                <w:lang w:val="en-US"/>
              </w:rPr>
            </w:pPr>
            <w:r>
              <w:rPr>
                <w:sz w:val="20"/>
                <w:lang w:val="en-US"/>
              </w:rPr>
              <w:t>SU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Indications for and outcomes of emergency peripartum hysterectomy.  A 5 year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evaluated 39 cases of emergency peripartum hysterectomy.  The overall incidence was 2.7/1,000 liver births.  The relative risk was increased for PCS, cesarean and placenta prev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ayer-Zwirello</w:t>
            </w:r>
          </w:p>
          <w:p>
            <w:pPr>
              <w:pStyle w:val="Normal"/>
              <w:spacing w:before="0" w:after="0"/>
              <w:ind w:left="43" w:right="43" w:hanging="0"/>
              <w:rPr>
                <w:sz w:val="20"/>
                <w:lang w:val="en-US"/>
              </w:rPr>
            </w:pPr>
            <w:r>
              <w:rPr>
                <w:sz w:val="20"/>
                <w:lang w:val="en-US"/>
              </w:rPr>
              <w:t>Tuft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COG’s 1999 VBAC guidelines: a survey of western Massachusetts ob servic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 sup</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Six OB services surveyed, all returned survey representing 8,000 annual deliveries, had an 18.5% CS rate.  From 1994, all reported a decline in overall CS rate and an increase VBAC rate.  50% considered “immediately” available to mean CS within 30 minutes and 50% considered it to be within 15 minutes.  67% describe “physician availability” for anes as in hospital coverage and 33% as anes in L+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ebbington</w:t>
            </w:r>
          </w:p>
          <w:p>
            <w:pPr>
              <w:pStyle w:val="Normal"/>
              <w:spacing w:before="0" w:after="0"/>
              <w:ind w:left="43" w:right="43" w:hanging="0"/>
              <w:rPr>
                <w:sz w:val="18"/>
                <w:szCs w:val="18"/>
                <w:lang w:val="en-US"/>
              </w:rPr>
            </w:pPr>
            <w:r>
              <w:rPr>
                <w:sz w:val="18"/>
                <w:szCs w:val="18"/>
                <w:lang w:val="en-US"/>
              </w:rPr>
              <w:t>U of Brit. Col.</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Uterine Rupture following induction of labor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1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Retro review, of all cases of uterine rupture 1992-1998 in 3687 women attempting TOL (0.5%). Induction was carried out in 1097 women, 8 ruptures occurred with either oxytocin or PGE2 for a rate of 0.7%.  There was no increased risk when compared with those having spontaneous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lackwell</w:t>
            </w:r>
          </w:p>
          <w:p>
            <w:pPr>
              <w:pStyle w:val="Normal"/>
              <w:spacing w:before="0" w:after="0"/>
              <w:ind w:left="43" w:right="43" w:hanging="0"/>
              <w:rPr>
                <w:sz w:val="20"/>
                <w:lang w:val="en-US"/>
              </w:rPr>
            </w:pPr>
            <w:r>
              <w:rPr>
                <w:sz w:val="20"/>
                <w:lang w:val="en-US"/>
              </w:rPr>
              <w:t>Detroi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the diabetic gravid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of class a-r diabetics delivering at &gt;37 weeks gestation with Hx of one PCS.  32 patients were attempting VBAC, 18 of which were successful (43.7% or a CS rate of 56.3%).  This was compared with controls-127 without PCS had a CS rate of 26.3%. There were no cases of uterine rupture and no differences in the frequency of endometritis or neonatal intensive care admission. Conc:  VBAC success rates appeared to be lower for diabetic gravidas.  Although maternal and neonatal complication rates were low, further studies are necessary to determine the safety of VBAC in this popul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urke</w:t>
            </w:r>
          </w:p>
          <w:p>
            <w:pPr>
              <w:pStyle w:val="Normal"/>
              <w:spacing w:before="0" w:after="0"/>
              <w:ind w:left="43" w:right="43" w:hanging="0"/>
              <w:rPr>
                <w:sz w:val="20"/>
                <w:lang w:val="en-US"/>
              </w:rPr>
            </w:pPr>
            <w:r>
              <w:rPr>
                <w:sz w:val="20"/>
                <w:lang w:val="en-US"/>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R during a failed TOL: are there any identifiable risk facto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10 year retro, found 25 cases of UR with attempted VBAC.  Found no specific factors in the management of a TOL were clearly assoc. with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nrachakul</w:t>
            </w:r>
          </w:p>
          <w:p>
            <w:pPr>
              <w:pStyle w:val="Normal"/>
              <w:spacing w:before="0" w:after="0"/>
              <w:ind w:left="43" w:right="43" w:hanging="0"/>
              <w:rPr>
                <w:sz w:val="20"/>
                <w:lang w:val="en-US"/>
              </w:rPr>
            </w:pPr>
            <w:r>
              <w:rPr>
                <w:sz w:val="20"/>
                <w:lang w:val="en-US"/>
              </w:rPr>
              <w:t>Thai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pidemic of CS at the general, private and university hospitals in Thaila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bGyn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estionnaire, overall response was 88%, Mean CS rates were 24%, 48% and 22% for general, private and university hospitals respectively.  CS rates had increased in the last 5 years by 78%, 50% and 66% respectively.  Repeat CS was the most common indication for CS in the private hosp. (63%) and 88% in the university hospitals.  ECV and VBAC were performed in only 12% of the hospital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auhan</w:t>
            </w:r>
          </w:p>
          <w:p>
            <w:pPr>
              <w:pStyle w:val="Normal"/>
              <w:spacing w:before="0" w:after="0"/>
              <w:ind w:left="43" w:right="43" w:hanging="0"/>
              <w:rPr>
                <w:sz w:val="20"/>
                <w:lang w:val="en-US"/>
              </w:rPr>
            </w:pPr>
            <w:r>
              <w:rPr>
                <w:sz w:val="20"/>
                <w:lang w:val="en-US"/>
              </w:rPr>
              <w:t>Spartanburg, 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onatal acidemia with TOL among parturients with PCS, a case control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compared attempted VBAC with resultant acidemic infant (cord pH &lt; 7.15) compared with the next 4 infants of attempted VBAC without acidemia.  The frequency of neonatal acidemia amongst TOL patients overall was 12%. Found that the acidemic infants significantly weighed more, had a higher failed VBAC rate and a higher uterine rupture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ark</w:t>
            </w:r>
          </w:p>
          <w:p>
            <w:pPr>
              <w:pStyle w:val="Normal"/>
              <w:spacing w:before="0" w:after="0"/>
              <w:ind w:left="43" w:right="43" w:hanging="0"/>
              <w:rPr>
                <w:sz w:val="20"/>
                <w:lang w:val="en-US"/>
              </w:rPr>
            </w:pPr>
            <w:r>
              <w:rPr>
                <w:sz w:val="20"/>
                <w:lang w:val="en-US"/>
              </w:rPr>
              <w:t>U of 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s VBAC less expensive than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ompared total medical costs of VBAC with those of ERCS with both short and long term neonatal costs assoc. with such procedures taken into account.  Assumed a 70% successful VBAC rate and delivery in a tertiary center with a mean UR to delivery time of 13 minutes, the net cost differential ranged from a saving of $149 to a loss ot $217, depending on morbidity assumptions.  For VBAC success &lt;70%, TOL with 2 prev. CS, and institutional factors increasing the perinatal morbidity rate by just 4%, TOL resulted in a net financial loss to the health care system regardless of all other assumptions made.  Conclusion:  when costs as opposed to charges are considered and the cost of long-term care for neurologically injured infants is taken into account, TOL is unlikely to be assoc. with a significant cost saving for the health care system.  Factors other than cost must govern decisions regarding TOL or ER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tin</w:t>
            </w:r>
          </w:p>
          <w:p>
            <w:pPr>
              <w:pStyle w:val="Normal"/>
              <w:spacing w:before="0" w:after="0"/>
              <w:ind w:left="43" w:right="43" w:hanging="0"/>
              <w:rPr>
                <w:sz w:val="20"/>
                <w:lang w:val="en-US"/>
              </w:rPr>
            </w:pPr>
            <w:r>
              <w:rPr>
                <w:sz w:val="20"/>
                <w:lang w:val="en-US"/>
              </w:rPr>
              <w:t>CD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S and VBAC rates stalled in the mid-1990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sposi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sociation of interpregnancy interval with uterine scar failure in labor:  a case-control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control, of uterine scar failures in TOL measuring interpregnancy interval.  Found that an interpregnancy interval of &lt; 6 months was sig more prevalent among patients with patients with scar rupture.  Conc:  interpregnancy interval was inversely associated with likelihood of UR during subsequent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orsnes</w:t>
            </w:r>
          </w:p>
          <w:p>
            <w:pPr>
              <w:pStyle w:val="Normal"/>
              <w:spacing w:before="0" w:after="0"/>
              <w:ind w:left="43" w:right="43" w:hanging="0"/>
              <w:rPr>
                <w:sz w:val="20"/>
                <w:lang w:val="en-US"/>
              </w:rPr>
            </w:pPr>
            <w:r>
              <w:rPr>
                <w:sz w:val="20"/>
                <w:lang w:val="en-US"/>
              </w:rPr>
              <w:t>US Nav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ladder rupture assoc. with UR.  A report of 2 cases occurring dur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ase report, 2 pts with posterior bladder wall rupture in assoc. with rupture of low transverse incision.  The potential for bladder injury should be included in the patients antepartum counsel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uji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ccessful pregnancy following antenatal closure of uterine wall defec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yn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herman</w:t>
            </w:r>
          </w:p>
          <w:p>
            <w:pPr>
              <w:pStyle w:val="Normal"/>
              <w:spacing w:before="0" w:after="0"/>
              <w:ind w:left="43" w:right="43" w:hanging="0"/>
              <w:rPr>
                <w:sz w:val="20"/>
                <w:lang w:val="en-US"/>
              </w:rPr>
            </w:pPr>
            <w:r>
              <w:rPr>
                <w:sz w:val="20"/>
                <w:lang w:val="en-US"/>
              </w:rPr>
              <w:t>US Nav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associated with VBAC: a complication of intravaginal misopros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ynOb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uterine rupture after a single 25 microgram dose of intravaginal misoprostol in a patient with 2 prior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otoh</w:t>
            </w:r>
          </w:p>
          <w:p>
            <w:pPr>
              <w:pStyle w:val="Normal"/>
              <w:spacing w:before="0" w:after="0"/>
              <w:ind w:left="43" w:right="43" w:hanging="0"/>
              <w:rPr>
                <w:sz w:val="20"/>
                <w:lang w:val="en-US"/>
              </w:rPr>
            </w:pPr>
            <w:r>
              <w:rPr>
                <w:sz w:val="20"/>
                <w:lang w:val="en-US"/>
              </w:rPr>
              <w:t>Nagasaki Universit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incomplete UR with vaginal sonography during the late second trimester in women with prior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9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erial TVUS of the thickness of the lower uterine segment performed on 374 controls and 348 patients with hx of PCS.  Found that the thickness decreased from 6.7 mm to 3 mm in controls and 6.8 mm to 2.3 mm in pts with PCS.  11/12 patients with lower uterine segment less than the mean control minus 1 standard deviation had a very thin lower uterine segment at time of delivery.  17/23 women with LUS &lt; 2mm had intrapartum incomplete UR.  Conc:  TVUS is useful for measurement of the LUS after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robman</w:t>
            </w:r>
          </w:p>
          <w:p>
            <w:pPr>
              <w:pStyle w:val="Normal"/>
              <w:spacing w:before="0" w:after="0"/>
              <w:ind w:left="43" w:right="43" w:hanging="0"/>
              <w:rPr>
                <w:sz w:val="20"/>
                <w:lang w:val="en-US"/>
              </w:rPr>
            </w:pPr>
            <w:r>
              <w:rPr>
                <w:sz w:val="20"/>
                <w:lang w:val="en-US"/>
              </w:rPr>
              <w:t>Northwestern Universit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st-effectiveness of elective CS after one prior LT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ecision tree model incorporating a Markov analysis was used to examine the reproductive life of a hypothetical cohort of 100,000 pregnant women whose only prior pregnancy was via CS.</w:t>
            </w:r>
          </w:p>
          <w:p>
            <w:pPr>
              <w:pStyle w:val="Normal"/>
              <w:spacing w:before="0" w:after="0"/>
              <w:ind w:right="43" w:hanging="0"/>
              <w:rPr>
                <w:sz w:val="20"/>
                <w:lang w:val="en-US"/>
              </w:rPr>
            </w:pPr>
            <w:r>
              <w:rPr>
                <w:sz w:val="20"/>
                <w:lang w:val="en-US"/>
              </w:rPr>
              <w:t>Routine CS would cause an additional 117,748 CS, 5500 maternal morbid events and 179 million $.  The prevention of one major adverse neonatal outcome requires 1591 CS and 2.4 million $.</w:t>
            </w:r>
          </w:p>
          <w:p>
            <w:pPr>
              <w:pStyle w:val="Normal"/>
              <w:spacing w:before="0" w:after="0"/>
              <w:ind w:right="43" w:hanging="0"/>
              <w:rPr>
                <w:sz w:val="20"/>
                <w:lang w:val="en-US"/>
              </w:rPr>
            </w:pPr>
            <w:r>
              <w:rPr>
                <w:sz w:val="20"/>
                <w:lang w:val="en-US"/>
              </w:rPr>
              <w:t>Conc.:  routine ECS for second delivery results in an excess of maternal morbidity and mortality and a high cost to the medical syste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atz</w:t>
            </w:r>
          </w:p>
          <w:p>
            <w:pPr>
              <w:pStyle w:val="Normal"/>
              <w:spacing w:before="0" w:after="0"/>
              <w:ind w:left="43" w:right="43" w:hanging="0"/>
              <w:rPr>
                <w:sz w:val="20"/>
                <w:lang w:val="en-US"/>
              </w:rPr>
            </w:pPr>
            <w:r>
              <w:rPr>
                <w:sz w:val="20"/>
                <w:lang w:val="en-US"/>
              </w:rPr>
              <w:t>Sacred Med Cent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e of misoprostol for cervical ripen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pen label setting of 470 pts induced, 254 with misoprostol, 144 with dinoprostone.  With misoprostol, mean time from beginning contractions to delivery was 7 hours, 30 minutes with 85% vaginal birth.  23 patients with previous CS got misoprostol and delivered vaginally.  Conc:  misoprostol was found to be a sage and effective agent for cervical ripen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Kirkendal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tastrophic UR: maternal and fetal characteristi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 (4 Supp1 L)</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Childbirth Injury Prevention Foundation Used National Registry of Brain-injured Neonates.  Of the 81 patients with UR, the number of PCS as follows:  No previous CS-11% (9) rupture, One PCS-61% (49 patients) rupture, 2 PCS-27% (22 patients) rupture.  Complications included 2 maternal deaths, 14 bladder injuries, 12 hysterectomies, 48 anemias, and 27 transfusions.  Of the 82 fetuses, 64 were extruded into the abdomen. (27 partially and 37 completely extruded)  Infant mortality within one year was 28%.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rshak</w:t>
            </w:r>
          </w:p>
          <w:p>
            <w:pPr>
              <w:pStyle w:val="Normal"/>
              <w:spacing w:before="0" w:after="0"/>
              <w:ind w:left="43" w:right="43" w:hanging="0"/>
              <w:rPr>
                <w:sz w:val="20"/>
                <w:lang w:val="en-US"/>
              </w:rPr>
            </w:pPr>
            <w:r>
              <w:rPr>
                <w:sz w:val="20"/>
                <w:lang w:val="en-US"/>
              </w:rPr>
              <w:t>North Shore Univ. Hosp.</w:t>
            </w:r>
          </w:p>
          <w:p>
            <w:pPr>
              <w:pStyle w:val="Normal"/>
              <w:spacing w:before="0" w:after="0"/>
              <w:ind w:left="43" w:right="43" w:hanging="0"/>
              <w:rPr>
                <w:sz w:val="20"/>
                <w:lang w:val="en-US"/>
              </w:rPr>
            </w:pPr>
            <w:r>
              <w:rPr>
                <w:sz w:val="20"/>
                <w:lang w:val="en-US"/>
              </w:rPr>
              <w:t>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gnostic indicators for successful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chart review of 444 undergoing attempted VBAC.  Statistically positive predictors were Hx of previous vaginal delivery, spontaneous rather than induced labor, greater dilatation and greater effacement.  Heavier women and the use of ripening agents led to a decreased success rate.  In women previously having CS after arrest of descent at full dilatation, 74.5% delivered vaginally which is in marked contrast to prior literature reporting success rates of 1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MW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se of hospital discharge data to monitor uterine rupture-Massachusetts 1990-97</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MWR Morb Mort Wkly Re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During 1990-1997 the proportion of vaginal deliveries among women with previous CS increased 50% from 22.3% to 33.5%. Concern about increased risk of UR cannot be addressed from their data because of lack of adequate specificity for UR surveillance.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zurkewich</w:t>
            </w:r>
          </w:p>
          <w:p>
            <w:pPr>
              <w:pStyle w:val="Normal"/>
              <w:spacing w:before="0" w:after="0"/>
              <w:ind w:left="43" w:right="43" w:hanging="0"/>
              <w:rPr>
                <w:sz w:val="20"/>
                <w:lang w:val="en-US"/>
              </w:rPr>
            </w:pPr>
            <w:r>
              <w:rPr>
                <w:sz w:val="20"/>
                <w:lang w:val="en-US"/>
              </w:rPr>
              <w:t>U of Mi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lective repeat CS versus TOL: a meta-analysis of the literature from 1989 to 1999</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dline, etc meta-analysis found 52 controlled studies, 37 of which were excluded because many of controls were not eligible for TOL.  15 studies with a total of 47,682 patients were included.  Uterine rupture occurred more frequently amongst patients undergoing a TOL versus elective CS. (odds ratio 2.10) The TOL group had an increase in fetal/neonatal death (odds ratio 1.71) and more 5 minute Apgar scores &lt;5 (odds ratio 2.24).  The mothers undergoing a TOL were less likely to have febrile morbidity, require transfusion or hysterectomy.  Conc:  a TOL may result in small increases in the UR rate and fetal/neonatal mortality rates with respect to elective CS.  Maternal morbidity, including febrile morbidity, need for transfusion or hysterectomy may be reduced with a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yles</w:t>
            </w:r>
          </w:p>
          <w:p>
            <w:pPr>
              <w:pStyle w:val="Normal"/>
              <w:spacing w:before="0" w:after="0"/>
              <w:ind w:left="43" w:right="43" w:hanging="0"/>
              <w:rPr>
                <w:sz w:val="20"/>
                <w:lang w:val="en-US"/>
              </w:rPr>
            </w:pPr>
            <w:r>
              <w:rPr>
                <w:sz w:val="20"/>
                <w:lang w:val="en-US"/>
              </w:rPr>
              <w:t>Texas Te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in the twin ges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 sup</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19 twin pregnancies attempting VBAC along with 57 controls eval.  The VBAC success rate for twins was 84.2% and 75.4% for controls.  The incid of PPH was 5.3% for both groups.  One UR occurred in the control gp, none in the twin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ma</w:t>
            </w:r>
          </w:p>
          <w:p>
            <w:pPr>
              <w:pStyle w:val="Normal"/>
              <w:spacing w:before="0" w:after="0"/>
              <w:ind w:left="43" w:right="43" w:hanging="0"/>
              <w:rPr>
                <w:sz w:val="20"/>
                <w:lang w:val="en-US"/>
              </w:rPr>
            </w:pPr>
            <w:r>
              <w:rPr>
                <w:sz w:val="20"/>
                <w:lang w:val="en-US"/>
              </w:rPr>
              <w:t>U of Illino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 of a cesarean-scarred uterus: a community hospital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JNatMed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studied deliveries and VBAC from 1988 to 1997.  During 1994 strategies were developed to reduce cs rate.  Found that the total cs rate decreased from 24.3% to 17.9% whereas the primary cs rate decreased from 14.9 to 10.3%.  The repeat CS rate decreased from 9.4% to 7.6%.  The VBAC rate increased from 13.0 to 28.6% where as the incid of UR did not change.  Conc:  during the study period, the CS rate decreased while the VBAC rate safely increased.  The incid of UR remained unchang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avasia</w:t>
            </w:r>
          </w:p>
          <w:p>
            <w:pPr>
              <w:pStyle w:val="Normal"/>
              <w:spacing w:before="0" w:after="0"/>
              <w:ind w:left="43" w:right="43" w:hanging="0"/>
              <w:rPr>
                <w:sz w:val="20"/>
                <w:lang w:val="en-US"/>
              </w:rPr>
            </w:pPr>
            <w:r>
              <w:rPr>
                <w:sz w:val="20"/>
                <w:lang w:val="en-US"/>
              </w:rPr>
              <w:t>Calgar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during induced TOL among women with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7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ll deliveries between 1992 and 1998 studied. There were 2119 TOL, 575 of which were induced (27%).  There overall uterine rupture was 0.71% but the rupture rate with induction was sig higher 1.4%.  Rupture was highest when prostaglandin E2 was used. (2.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ddy</w:t>
            </w:r>
          </w:p>
          <w:p>
            <w:pPr>
              <w:pStyle w:val="Normal"/>
              <w:spacing w:before="0" w:after="0"/>
              <w:ind w:left="43" w:right="43" w:hanging="0"/>
              <w:rPr>
                <w:sz w:val="20"/>
                <w:lang w:val="en-US"/>
              </w:rPr>
            </w:pPr>
            <w:r>
              <w:rPr>
                <w:sz w:val="20"/>
                <w:lang w:val="en-US"/>
              </w:rPr>
              <w:t>Thomas Jefferson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pulation adjustment of the definition of the VBAC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6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valuated the effect of removing non-candidates for a TOL from the statistics for VBAC.  All patients with hx of PCS were classified as candidates or non-candidates.  Found that the maternal fetal medicine service had higher non-candidates than either the private or resident clinic.  Previously, the fetal maternal medicine service had a lower VBAC success rate, when non-candidates are controlled for their success rates are simil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imonovitz</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uccessful first VBAC: a predictor of reduced risk for uterine rupture in subsequent deliver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srMedAssoc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2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26 VBAC del complicated by UR compared with 66 controls.</w:t>
            </w:r>
          </w:p>
          <w:p>
            <w:pPr>
              <w:pStyle w:val="Normal"/>
              <w:spacing w:before="0" w:after="0"/>
              <w:ind w:left="43" w:right="43" w:hanging="0"/>
              <w:rPr>
                <w:sz w:val="20"/>
                <w:lang w:val="en-US"/>
              </w:rPr>
            </w:pPr>
            <w:r>
              <w:rPr>
                <w:sz w:val="20"/>
                <w:lang w:val="en-US"/>
              </w:rPr>
              <w:t>Conc-once the patient has been successful once the risk of UR drops significantly.  Risk factors for uterine rupture include: use of Pitocin, PGE2 and instrumental deliver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ipp</w:t>
            </w:r>
          </w:p>
          <w:p>
            <w:pPr>
              <w:pStyle w:val="Normal"/>
              <w:spacing w:before="0" w:after="0"/>
              <w:ind w:left="43" w:right="43" w:hanging="0"/>
              <w:rPr>
                <w:sz w:val="20"/>
                <w:lang w:val="en-US"/>
              </w:rPr>
            </w:pPr>
            <w:r>
              <w:rPr>
                <w:sz w:val="20"/>
                <w:lang w:val="en-US"/>
              </w:rPr>
              <w:t>Mass Gener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abor after PCS:  influence of prior indication and par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records reviewed of women undergoing TOL after PCS with nullips from 1984-1996.</w:t>
            </w:r>
          </w:p>
          <w:p>
            <w:pPr>
              <w:pStyle w:val="Normal"/>
              <w:spacing w:before="0" w:after="0"/>
              <w:ind w:left="43" w:right="43" w:hanging="0"/>
              <w:rPr>
                <w:sz w:val="20"/>
                <w:lang w:val="en-US"/>
              </w:rPr>
            </w:pPr>
            <w:r>
              <w:rPr>
                <w:sz w:val="20"/>
                <w:lang w:val="en-US"/>
              </w:rPr>
              <w:t>CS rate</w:t>
              <w:tab/>
              <w:tab/>
              <w:t>PCS</w:t>
              <w:tab/>
              <w:tab/>
              <w:t>Nullips</w:t>
            </w:r>
          </w:p>
          <w:p>
            <w:pPr>
              <w:pStyle w:val="Normal"/>
              <w:spacing w:before="0" w:after="0"/>
              <w:ind w:left="43" w:right="43" w:hanging="0"/>
              <w:rPr>
                <w:sz w:val="20"/>
                <w:lang w:val="en-US"/>
              </w:rPr>
            </w:pPr>
            <w:r>
              <w:rPr>
                <w:sz w:val="20"/>
                <w:lang w:val="en-US"/>
              </w:rPr>
              <w:t>Overall</w:t>
              <w:tab/>
              <w:tab/>
              <w:t>28.7%</w:t>
              <w:tab/>
              <w:tab/>
              <w:t>13.5%</w:t>
            </w:r>
          </w:p>
          <w:p>
            <w:pPr>
              <w:pStyle w:val="Normal"/>
              <w:spacing w:before="0" w:after="0"/>
              <w:ind w:left="43" w:right="43" w:hanging="0"/>
              <w:rPr>
                <w:sz w:val="20"/>
                <w:lang w:val="en-US"/>
              </w:rPr>
            </w:pPr>
            <w:r>
              <w:rPr>
                <w:sz w:val="20"/>
                <w:lang w:val="en-US"/>
              </w:rPr>
              <w:t>Breech</w:t>
              <w:tab/>
              <w:tab/>
              <w:t>13.9%</w:t>
              <w:tab/>
              <w:tab/>
            </w:r>
          </w:p>
          <w:p>
            <w:pPr>
              <w:pStyle w:val="Normal"/>
              <w:spacing w:before="0" w:after="0"/>
              <w:ind w:left="43" w:right="43" w:hanging="0"/>
              <w:rPr>
                <w:sz w:val="20"/>
                <w:lang w:val="en-US"/>
              </w:rPr>
            </w:pPr>
            <w:r>
              <w:rPr>
                <w:sz w:val="20"/>
                <w:lang w:val="en-US"/>
              </w:rPr>
              <w:t>FTP</w:t>
              <w:tab/>
              <w:tab/>
              <w:t>37.3%</w:t>
            </w:r>
          </w:p>
          <w:p>
            <w:pPr>
              <w:pStyle w:val="Normal"/>
              <w:spacing w:before="0" w:after="0"/>
              <w:ind w:right="43" w:hanging="0"/>
              <w:rPr>
                <w:sz w:val="20"/>
                <w:lang w:val="en-US"/>
              </w:rPr>
            </w:pPr>
            <w:r>
              <w:rPr>
                <w:sz w:val="20"/>
                <w:lang w:val="en-US"/>
              </w:rPr>
              <w:t>“</w:t>
            </w:r>
            <w:r>
              <w:rPr>
                <w:sz w:val="20"/>
                <w:lang w:val="en-US"/>
              </w:rPr>
              <w:t>Fetal Distress”</w:t>
              <w:tab/>
              <w:t>25.4%</w:t>
            </w:r>
          </w:p>
          <w:p>
            <w:pPr>
              <w:pStyle w:val="Normal"/>
              <w:spacing w:before="0" w:after="0"/>
              <w:ind w:right="43" w:hanging="0"/>
              <w:rPr>
                <w:sz w:val="20"/>
                <w:lang w:val="en-US"/>
              </w:rPr>
            </w:pPr>
            <w:r>
              <w:rPr>
                <w:sz w:val="20"/>
                <w:lang w:val="en-US"/>
              </w:rPr>
              <w:t xml:space="preserve">Other </w:t>
              <w:tab/>
              <w:tab/>
              <w:t>24.8%</w:t>
            </w:r>
          </w:p>
          <w:p>
            <w:pPr>
              <w:pStyle w:val="Normal"/>
              <w:spacing w:before="0" w:after="0"/>
              <w:ind w:right="43" w:hanging="0"/>
              <w:rPr>
                <w:sz w:val="20"/>
                <w:lang w:val="en-US"/>
              </w:rPr>
            </w:pPr>
            <w:r>
              <w:rPr>
                <w:sz w:val="20"/>
                <w:lang w:val="en-US"/>
              </w:rPr>
              <w:t>Conclusion:  Overall CS rates are higher for patients attempting VBAC than for nullips.  Rates of CS were related to indication for prior CS, highest for failure to progress and lowest for previous breec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rio</w:t>
            </w:r>
          </w:p>
          <w:p>
            <w:pPr>
              <w:pStyle w:val="Normal"/>
              <w:spacing w:before="0" w:after="0"/>
              <w:ind w:left="43" w:right="43" w:hanging="0"/>
              <w:rPr>
                <w:sz w:val="16"/>
                <w:lang w:val="en-US"/>
              </w:rPr>
            </w:pPr>
            <w:r>
              <w:rPr>
                <w:sz w:val="16"/>
                <w:lang w:val="en-US"/>
              </w:rPr>
              <w:t>U of Pittsburg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ssessing regional variation in CS and VBAC in a major metropolitan area:  improving health service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 sup</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7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Looked at 285 physicians at 22 Pittsburgh hospitals doing 26, 358 consecutive deliveries.  Had overall CS rate of 19% and VBAC rate of 40.5%</w:t>
            </w:r>
          </w:p>
          <w:p>
            <w:pPr>
              <w:pStyle w:val="Normal"/>
              <w:spacing w:before="0" w:after="0"/>
              <w:ind w:right="43" w:hanging="0"/>
              <w:rPr>
                <w:sz w:val="20"/>
                <w:lang w:val="en-US"/>
              </w:rPr>
            </w:pPr>
            <w:r>
              <w:rPr>
                <w:sz w:val="20"/>
                <w:lang w:val="en-US"/>
              </w:rPr>
              <w:t>Conclusion:  Significant variation among physicians for CS and VBAC rates suggests that decision making by physicians providing ob care is a major contributor to overall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loan</w:t>
            </w:r>
          </w:p>
          <w:p>
            <w:pPr>
              <w:pStyle w:val="Normal"/>
              <w:spacing w:before="0" w:after="0"/>
              <w:ind w:left="43" w:right="43" w:hanging="0"/>
              <w:rPr>
                <w:sz w:val="20"/>
                <w:lang w:val="en-US"/>
              </w:rPr>
            </w:pPr>
            <w:r>
              <w:rPr>
                <w:sz w:val="20"/>
                <w:lang w:val="en-US"/>
              </w:rPr>
              <w:t>Pop. Counc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duction of the CS rate in Ecuad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Int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scribed a method to reduce CS by instituting hospital policy of co-management for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tone</w:t>
            </w:r>
          </w:p>
          <w:p>
            <w:pPr>
              <w:pStyle w:val="Normal"/>
              <w:spacing w:before="0" w:after="0"/>
              <w:ind w:left="43" w:right="43" w:hanging="0"/>
              <w:rPr>
                <w:sz w:val="20"/>
                <w:lang w:val="en-US"/>
              </w:rPr>
            </w:pPr>
            <w:r>
              <w:rPr>
                <w:sz w:val="20"/>
                <w:lang w:val="en-US"/>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 population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ediatrPerinatEpidem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of patients who gave birth and whose previous delivery was via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atar</w:t>
            </w:r>
          </w:p>
          <w:p>
            <w:pPr>
              <w:pStyle w:val="Normal"/>
              <w:spacing w:before="0" w:after="0"/>
              <w:ind w:left="43" w:right="43" w:hanging="0"/>
              <w:rPr>
                <w:sz w:val="20"/>
                <w:lang w:val="en-US"/>
              </w:rPr>
            </w:pPr>
            <w:r>
              <w:rPr>
                <w:sz w:val="20"/>
                <w:lang w:val="en-US"/>
              </w:rPr>
              <w:t>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men’s perceptions of CS: reflections from a Turkish teaching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cSci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2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iscuss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ineuza</w:t>
            </w:r>
          </w:p>
          <w:p>
            <w:pPr>
              <w:pStyle w:val="Normal"/>
              <w:spacing w:before="0" w:after="0"/>
              <w:ind w:left="43" w:right="43" w:hanging="0"/>
              <w:rPr>
                <w:sz w:val="20"/>
                <w:lang w:val="en-US"/>
              </w:rPr>
            </w:pPr>
            <w:r>
              <w:rPr>
                <w:sz w:val="20"/>
                <w:lang w:val="en-US"/>
              </w:rPr>
              <w:t>Med Col G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ng the success of TOL with a simple scoring syste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applied the Troyer-Parisi scoring system to predict the success in a patient undergoing a VBAC attempt.  Confirmed an inverse relationship between the Troyer-Parisi scoring system and a successful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ang</w:t>
            </w:r>
          </w:p>
          <w:p>
            <w:pPr>
              <w:pStyle w:val="Normal"/>
              <w:spacing w:before="0" w:after="0"/>
              <w:ind w:left="43" w:right="43" w:hanging="0"/>
              <w:rPr>
                <w:sz w:val="20"/>
                <w:lang w:val="en-US"/>
              </w:rPr>
            </w:pPr>
            <w:r>
              <w:rPr>
                <w:sz w:val="20"/>
                <w:lang w:val="en-US"/>
              </w:rPr>
              <w:t>Taiw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osterior uterine wall rupture during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18"/>
                <w:lang w:val="en-US"/>
              </w:rPr>
            </w:pPr>
            <w:r>
              <w:rPr>
                <w:sz w:val="18"/>
                <w:lang w:val="en-US"/>
              </w:rPr>
              <w:t>Hum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9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patient attempting VBAC at 38 weeks gestation.  Labor course was smooth, no stimulation, with sudden onset of UR.  UR resulted in maternal shock and ultimately neonatal dea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ax</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wi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nn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Years 1988-98, one institution, case control, 12 sets of twins with Hx of PCS matched to 36 controls.  10/12 twin sets and 31/36 of controls delivered vaginally.  The only difference was that the second twin had a longer NICU sta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ittich</w:t>
            </w:r>
          </w:p>
          <w:p>
            <w:pPr>
              <w:pStyle w:val="Normal"/>
              <w:spacing w:before="0" w:after="0"/>
              <w:ind w:left="43" w:right="43" w:hanging="0"/>
              <w:rPr>
                <w:sz w:val="20"/>
                <w:lang w:val="en-US"/>
              </w:rPr>
            </w:pPr>
            <w:r>
              <w:rPr>
                <w:sz w:val="20"/>
                <w:lang w:val="en-US"/>
              </w:rPr>
              <w:t>US Arm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scar separation in patients undergoing TOL in one army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il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3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eneral discussion, no data in abstrac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elop</w:t>
            </w:r>
          </w:p>
          <w:p>
            <w:pPr>
              <w:pStyle w:val="Normal"/>
              <w:spacing w:before="0" w:after="0"/>
              <w:ind w:left="43" w:right="43" w:hanging="0"/>
              <w:rPr>
                <w:sz w:val="20"/>
                <w:lang w:val="en-US"/>
              </w:rPr>
            </w:pPr>
            <w:r>
              <w:rPr>
                <w:sz w:val="20"/>
                <w:lang w:val="en-US"/>
              </w:rPr>
              <w:t>Mass Gener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utcomes of TOL following PCS beyond the estimated date of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 (4 Suppl 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reviewed outcomes for all women (2,775) with Hx of one PCS and no other deliveries who had a TOL.  Analysis included rates of symptomatic UR and CS for term deliveries prior to EDD and those after the EDD while stratifying for spontaneous and induced labor.  The rate of rupture before 40 weeks gestation was 0.5% whereas the rate after EDD was 1%.  For induced labor before 40 weeks that rate of UR was 2.1% and 2.6% for those beyond 40 week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elop</w:t>
            </w:r>
          </w:p>
          <w:p>
            <w:pPr>
              <w:pStyle w:val="Normal"/>
              <w:spacing w:before="0" w:after="0"/>
              <w:ind w:left="43" w:right="43" w:hanging="0"/>
              <w:rPr>
                <w:sz w:val="20"/>
                <w:lang w:val="en-US"/>
              </w:rPr>
            </w:pPr>
            <w:r>
              <w:rPr>
                <w:sz w:val="20"/>
                <w:lang w:val="en-US"/>
              </w:rPr>
              <w:t>Lenox Hill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ffect of previous vaginal delivery on the risk of uterine rupture during a subsequent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18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0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for 12-year review of TOL with Hx of previous vaginal delivery and the risk of uterine rupture.  1021 patients with Hx of previous CS and prior vaginal delivery.  The rate of UR was 1% with no previous vaginal delivery and 0.2% of those with a previous vaginal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bitbo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on of difficult vaginal birth and of CS for cephalopelvic disproportion in early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MatFet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 total of 1692 patients were eval. In early labor.  Predictions for were made combining clinical pelvimetry and fetal measurements on US for: 1. easy labor-vaginal birth, 2. difficult labor vaginal birth and 3. improbable vaginal birth-CS.  The combined prediction either 2 or 3 was very accurate (362 of 370 or 97.8%) but the prediction of 2 and 3 was less significant. A similar prediction for 141 VBAC candidates showed that by sectioning electively the patients in whom CS was predicted would barely increase the CS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bu-Heija</w:t>
            </w:r>
          </w:p>
          <w:p>
            <w:pPr>
              <w:pStyle w:val="Normal"/>
              <w:spacing w:before="0" w:after="0"/>
              <w:ind w:left="43" w:right="43" w:hanging="0"/>
              <w:rPr>
                <w:sz w:val="20"/>
                <w:lang w:val="en-US"/>
              </w:rPr>
            </w:pPr>
            <w:r>
              <w:rPr>
                <w:sz w:val="20"/>
                <w:lang w:val="en-US"/>
              </w:rPr>
              <w:t>Jord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mergency peripartum hysterectomy at the Princess Badeea Teaching Hospital in north Jord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GGyn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valuation of 21 emergency peripartum hysterectomies with overall incid of 0.5/1,000 deliveries.  38% associated with abnormal placenta (many also had PCS) 33.3% were for ruptured uter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Blanchet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omparison of the safety and efficacy of intravaginal misoprostol with those of dinoprostone for cervical ripening and induction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8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5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looked at 81 patients undergoing cervical ripening or induction of labor with prostaglandin E2 (dinoprostone).  A comparison prospective analysis of 145 patients undergoing the same procedure with prostaglandin E1 (misoprostol).  Findings:  mean time to delivery was shorter in the misoprostol group, there was no increased cesarean rate, the incidence of hyperstimulation was higher in dinoprostone group. There were 2 uterine ruptures and one dehiscence with misoprostol group in patients attempting VBAC and 1 rupture in patients without uterine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llahan</w:t>
            </w:r>
          </w:p>
          <w:p>
            <w:pPr>
              <w:pStyle w:val="Normal"/>
              <w:spacing w:before="0" w:after="0"/>
              <w:ind w:left="43" w:right="43" w:hanging="0"/>
              <w:rPr>
                <w:sz w:val="20"/>
                <w:lang w:val="en-US"/>
              </w:rPr>
            </w:pPr>
            <w:r>
              <w:rPr>
                <w:sz w:val="20"/>
                <w:lang w:val="en-US"/>
              </w:rPr>
              <w:t>UNC-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fety and efficacy of attempted VBAC beyond the ED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0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omputerized database analyzed for attempted VBAC beyond 40 weeks.  90 pts matched with 90 controls.  Results:  successful VBAC was 65.6% compared with 94.4% of controls.  Also found that 62% were successful is there were no previous vaginal births, 82% success was found if patient had at least one prior vaginal birth. Conc:  the patient can be reassured that passing her due date does not alter the efficacy or safety of a TOL.  No change in counseling is warranted simply due to the completion of 40 weeks’ gest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18"/>
              </w:rPr>
            </w:pPr>
            <w:r>
              <w:rPr>
                <w:sz w:val="18"/>
              </w:rPr>
              <w:t>Car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he effect of public accountability on hospital performance: trends in rates for CS and VBAC in Cleveland, Ohio</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ualManagHealthCa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4 item survey based on Joint Commission on Accreditation of Healthcare Organization admin to Cleveland hospitals to see if they have responded to public concern about improving CS and VBAC rates.  Results showed that all hospitals are a various stages of the process to improve their CS and VBAC rates.  From this, it is proposed that public accountability encourages quality improvemen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ughey</w:t>
            </w:r>
          </w:p>
          <w:p>
            <w:pPr>
              <w:pStyle w:val="Normal"/>
              <w:spacing w:before="100" w:after="100"/>
              <w:ind w:left="43" w:right="43" w:hanging="0"/>
              <w:rPr>
                <w:sz w:val="20"/>
              </w:rPr>
            </w:pPr>
            <w:r>
              <w:rPr>
                <w:sz w:val="20"/>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 xml:space="preserve">Rate of uterine rupture during a TOL with one or two PCS </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8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7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all cases of TOL in 12 years at Brigham reviewed in patients with one PCS compared with two PCS.  Women with one PCS (n=3757) had UR rate of 0.8% whereas those with 2 PCS (n=134) had rupture rate of 3.7%.  Using logistic regression to control for variables, they found the odds ratio for UR in pts with 2 PCS was 4.8%.  Conclusion:  women with 2 PCS have an almost 5 fold greater risk for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huang</w:t>
            </w:r>
          </w:p>
          <w:p>
            <w:pPr>
              <w:pStyle w:val="Normal"/>
              <w:spacing w:before="0" w:after="0"/>
              <w:ind w:left="43" w:right="43" w:hanging="0"/>
              <w:rPr>
                <w:sz w:val="20"/>
                <w:lang w:val="en-US"/>
              </w:rPr>
            </w:pPr>
            <w:r>
              <w:rPr>
                <w:sz w:val="20"/>
                <w:lang w:val="en-US"/>
              </w:rPr>
              <w:t>Columbia</w:t>
            </w:r>
          </w:p>
          <w:p>
            <w:pPr>
              <w:pStyle w:val="Normal"/>
              <w:spacing w:before="0" w:after="0"/>
              <w:ind w:left="43" w:right="43" w:hanging="0"/>
              <w:rPr>
                <w:sz w:val="20"/>
                <w:lang w:val="en-US"/>
              </w:rPr>
            </w:pPr>
            <w:r>
              <w:rPr>
                <w:sz w:val="20"/>
                <w:lang w:val="en-US"/>
              </w:rPr>
              <w:t>Universit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OL versus ERCS for the women with a previous CS: a decision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cAMIASymp</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cision analysis constructed, found “more patients’ preference studies are nee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nha</w:t>
            </w:r>
          </w:p>
          <w:p>
            <w:pPr>
              <w:pStyle w:val="Normal"/>
              <w:spacing w:before="0" w:after="0"/>
              <w:ind w:left="43" w:right="43" w:hanging="0"/>
              <w:rPr>
                <w:sz w:val="20"/>
                <w:lang w:val="en-US"/>
              </w:rPr>
            </w:pPr>
            <w:r>
              <w:rPr>
                <w:sz w:val="20"/>
                <w:lang w:val="en-US"/>
              </w:rPr>
              <w:t>Mozambique</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Induction of labor by vaginal misoprostol in patien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ctaObGyn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Modified, case-referent study comparing 57 patients attempting TOL after PCS with 57 patients Hx of PCS and an indication for induction.  Conclusion:  In a setting where human and material resources are extremely scarce, TOL by indicated induction with vaginal misoprostol is potentially a valuable alternativ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arid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 or more CS-elective repeat or vaginal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geburtshilfeNe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quotes UR of 0-2.8% with fetal bradycardia as a diagnostic sign.  Prompt intervention is necessary to minimize both fetal and maternal complications.  At present there is no sufficiently predictive method to identify those women most likely to benefit from an elective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regory</w:t>
            </w:r>
          </w:p>
          <w:p>
            <w:pPr>
              <w:pStyle w:val="Normal"/>
              <w:spacing w:before="0" w:after="0"/>
              <w:ind w:left="43" w:right="43" w:hanging="0"/>
              <w:rPr>
                <w:sz w:val="20"/>
                <w:lang w:val="en-US"/>
              </w:rPr>
            </w:pPr>
            <w:r>
              <w:rPr>
                <w:sz w:val="20"/>
                <w:lang w:val="en-US"/>
              </w:rPr>
              <w:t>Cedars Sinai Medical Cent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nd UR rates in Californ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Ca discharge summaries to gather data. 536,785 deliveries in 1995, there was a 20.8% CS rate and 12.5% of patients had Hx of previous CS.  Of women with PCS, 61.4% attempted VBAC and 34.8% were successful.  There were 392 UR (0.07%), women with PCS were 17 times more likely to have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rischke</w:t>
            </w:r>
          </w:p>
          <w:p>
            <w:pPr>
              <w:pStyle w:val="Normal"/>
              <w:spacing w:before="0" w:after="0"/>
              <w:ind w:left="43" w:right="43" w:hanging="0"/>
              <w:rPr>
                <w:sz w:val="20"/>
                <w:lang w:val="en-US"/>
              </w:rPr>
            </w:pPr>
            <w:r>
              <w:rPr>
                <w:sz w:val="20"/>
                <w:lang w:val="en-US"/>
              </w:rPr>
              <w:t>Heidelber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uerperal uterine inversion with covered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ZgeburtshilfeNe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of uterine inversion after a PCS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aney</w:t>
            </w:r>
          </w:p>
          <w:p>
            <w:pPr>
              <w:pStyle w:val="Normal"/>
              <w:spacing w:before="0" w:after="0"/>
              <w:ind w:left="43" w:right="43" w:hanging="0"/>
              <w:rPr>
                <w:sz w:val="20"/>
                <w:lang w:val="en-US"/>
              </w:rPr>
            </w:pPr>
            <w:r>
              <w:rPr>
                <w:sz w:val="20"/>
                <w:lang w:val="en-US"/>
              </w:rPr>
              <w:t>North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ptional vaginal delivery rate.  An informative indicator of intrapartum ca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Developed a statistical model with the following categories:  V-S=standard vaginal, V-O=optional vaginal, C-S=standard cesarean and C-PA=potentially avoidable cesarean.  A weighted equation was developed generating physician delivery scores, giving “extra credit” for V-O and a “debit” for C-PA.    Conc:  the optional vaginal delivery rate and delivery score are more informative indicators of intrapartum management acumen than is CS rate alon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Lehmann</w:t>
            </w:r>
          </w:p>
          <w:p>
            <w:pPr>
              <w:pStyle w:val="Normal"/>
              <w:spacing w:before="0" w:after="0"/>
              <w:ind w:left="43" w:right="43" w:hanging="0"/>
              <w:rPr>
                <w:sz w:val="20"/>
                <w:lang w:val="en-US"/>
              </w:rPr>
            </w:pPr>
            <w:r>
              <w:rPr>
                <w:sz w:val="20"/>
                <w:lang w:val="en-US"/>
              </w:rPr>
              <w:t>Par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dictive Factors of the delivery method in women with CS sca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GOBio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multi center of 579 pts with PCS and who deliverer from 1/95-6/97.  The rate of successful TOL was 74.5%, overall the morbidity was not increase in the TOL group.  Conc: TOL should be allowed in most of the women with PCS.  The bishop’s score is the best predictor of mode of delivery.  Induction of labor and a first CS for dystocia do not affect the chances of vaginal bir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acones</w:t>
            </w:r>
          </w:p>
          <w:p>
            <w:pPr>
              <w:pStyle w:val="Normal"/>
              <w:spacing w:before="100" w:after="100"/>
              <w:ind w:left="43" w:right="43" w:hanging="0"/>
              <w:rPr>
                <w:sz w:val="20"/>
              </w:rPr>
            </w:pPr>
            <w:r>
              <w:rPr>
                <w:sz w:val="20"/>
              </w:rPr>
              <w:t>U of Pen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he utility of clinical tests of eligibility for a TOL following a CS: a decision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0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6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heoretical evaluation of 2 strategies for treating women with PCS: TOL for all or application of a hypothetical test.  Conc:  in developing tests to determine to whom to offer a TOL, investigators and clinicians must realize that a highly sensitive and specific test is nee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arcus</w:t>
            </w:r>
          </w:p>
          <w:p>
            <w:pPr>
              <w:pStyle w:val="Normal"/>
              <w:spacing w:before="0" w:after="0"/>
              <w:ind w:left="43" w:right="43" w:hanging="0"/>
              <w:rPr>
                <w:sz w:val="20"/>
                <w:lang w:val="en-US"/>
              </w:rPr>
            </w:pPr>
            <w:r>
              <w:rPr>
                <w:sz w:val="20"/>
                <w:lang w:val="en-US"/>
              </w:rPr>
              <w:t>U of Wash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xtrauterine pregnancy resulting from early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Hx of 2 previous CS, presented at 13 weeks gestation c/o cramping and spotting.  Ultrasound and magnetic resonance showed probable uterine dehiscence and a viable extrauterine pregnancy.  Uterine arteries were embolized with subsequent fetal death.  Exploration showed a complete rupture with the pregnancy enclosed within scar tissue between the uterus and the bladd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18"/>
              </w:rPr>
            </w:pPr>
            <w:r>
              <w:rPr>
                <w:sz w:val="18"/>
              </w:rPr>
              <w:t>Mastrobattista</w:t>
            </w:r>
          </w:p>
          <w:p>
            <w:pPr>
              <w:pStyle w:val="Normal"/>
              <w:spacing w:before="100" w:after="100"/>
              <w:ind w:left="43" w:right="43" w:hanging="0"/>
              <w:rPr>
                <w:sz w:val="20"/>
              </w:rPr>
            </w:pPr>
            <w:r>
              <w:rPr>
                <w:sz w:val="20"/>
              </w:rPr>
              <w:t>U of Texa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Vaginal Birth after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CN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view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cNally</w:t>
            </w:r>
          </w:p>
          <w:p>
            <w:pPr>
              <w:pStyle w:val="Normal"/>
              <w:spacing w:before="0" w:after="0"/>
              <w:ind w:left="43" w:right="43" w:hanging="0"/>
              <w:rPr>
                <w:sz w:val="20"/>
                <w:lang w:val="en-US"/>
              </w:rPr>
            </w:pPr>
            <w:r>
              <w:rPr>
                <w:sz w:val="20"/>
                <w:lang w:val="en-US"/>
              </w:rPr>
              <w:t>Dub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ur after 1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 xml:space="preserve">Retro, 103 patients with 1 PCS had labor induced (51 had never delivered vaginally, 52 had a previous vaginal delivery).  The repeat CS rate was 20.4% overall, 37% for those with no previous vaginal delivery and 3.9% for those with a prev. vaginal delivery.  14 of the patients with no previous vaginal delivery had a un effaced CX-their repeat CS rate was 64.3%.  There were 2 cases of uterine rupture.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cNally</w:t>
            </w:r>
          </w:p>
          <w:p>
            <w:pPr>
              <w:pStyle w:val="Normal"/>
              <w:spacing w:before="0" w:after="0"/>
              <w:ind w:left="43" w:right="43" w:hanging="0"/>
              <w:rPr>
                <w:sz w:val="20"/>
                <w:lang w:val="en-US"/>
              </w:rPr>
            </w:pPr>
            <w:r>
              <w:rPr>
                <w:sz w:val="20"/>
                <w:lang w:val="en-US"/>
              </w:rPr>
              <w:t>Dub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ur after 1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03 pts......................................................................................... with PCS had labour induced.  The repeat CS rate after induction was 20.4%, of the 51 patients who had never delivered vaginally before the CS rate was 37% compared with only 3.9% of those who had delivered vaginally previously.  14 patients with no previous vaginal delivery and an unfavorable cervix had a CS rate of 64%.  The commonest indication for induction was postdates.  There were 2 cases of scar rupture. Conclusion:  there is a higher incid of CS in patients being induced who have not had a previous vaginal delivery and in those whose cervix is not effac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nihan</w:t>
            </w:r>
          </w:p>
          <w:p>
            <w:pPr>
              <w:pStyle w:val="Normal"/>
              <w:spacing w:before="0" w:after="0"/>
              <w:ind w:left="43" w:right="43" w:hanging="0"/>
              <w:rPr>
                <w:sz w:val="20"/>
                <w:lang w:val="en-US"/>
              </w:rPr>
            </w:pPr>
            <w:r>
              <w:rPr>
                <w:sz w:val="20"/>
                <w:lang w:val="en-US"/>
              </w:rPr>
              <w:t>Brown Univ.</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effect of uterine rupture on FHT patter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NurseMidw</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e only reported predictable feature of FHT patterns in response to UR is the sudden onset of fetal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ontanar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ransvaginal US evaluation of the thickness of the section of the uterine wall in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inervaGinec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1 pts at 37-40 weeks gestation with Hx of PCS had TVUS.  Wall thickness, cervical length, dilation of the isthmus were measured.  Found that a thickness cutoff of 3.5mm of the lower uterine segment had a positive predictive value of 60.7% and a negative predictive value of 1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sterna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isk-adjusted measurement of PCS: reliable assessment of the quality of ob servic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alManagHealthCa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Found a 2-hospital system with widely disparate CS rates.  Statistical analysis determined that the apparent discrepancy was due primarily to patient related facto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errotin</w:t>
            </w:r>
          </w:p>
          <w:p>
            <w:pPr>
              <w:pStyle w:val="Normal"/>
              <w:spacing w:before="0" w:after="0"/>
              <w:ind w:left="43" w:right="43" w:hanging="0"/>
              <w:rPr>
                <w:sz w:val="20"/>
                <w:lang w:val="en-US"/>
              </w:rPr>
            </w:pPr>
            <w:r>
              <w:rPr>
                <w:sz w:val="20"/>
                <w:lang w:val="en-US"/>
              </w:rPr>
              <w:t>Par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carred uterus: is routine exploration of the CS scar after VBAC always necessa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GOBio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found 3 uterine ruptures (0.43% of all scarred uterus) and 14 dehiscences (2%) during ten years of evaluation.  All UR were symptomatic, no dehiscence required surgical Rx.   Conc:  exploration should be performed only in symptomatic patien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lau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terine rupture associated with the use of misoprostol in the gravid patient with a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8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5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and review of the literature.  89 patients attempting VBAC received Cytotec for induction, 5 had a uterine rupture (5.6% versus 0.2% who did not receive Cytotec)  "Review of the literature reveals insufficient data to support the use of misoprostol in the patient with a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Quinliv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tient preference the leading indication for ERCS in public patients—results of a 2 year prospective audit in a teaching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ust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Prospective audit, 9,138 deliveries, 1,624 by CS for an overall rate of 17.8%.  Of these, 633 (39%) were ERCS and 911 (61%) were non-elective.  The most common indication for ERCS was maternal choice, largely due to refusal of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ageth</w:t>
            </w:r>
          </w:p>
          <w:p>
            <w:pPr>
              <w:pStyle w:val="Normal"/>
              <w:spacing w:before="0" w:after="0"/>
              <w:ind w:left="43" w:right="43" w:hanging="0"/>
              <w:rPr>
                <w:sz w:val="20"/>
                <w:lang w:val="en-US"/>
              </w:rPr>
            </w:pPr>
            <w:r>
              <w:rPr>
                <w:sz w:val="20"/>
                <w:lang w:val="en-US"/>
              </w:rPr>
              <w:t>Switzer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Delivery after previous cesarean section: a risk evalu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Pooled data from Switzerland.  457,825 deliveries of which 29,046 had history of previous CS.  There was a trial of labor rate of 65.5% for 17,613 trials. </w:t>
            </w:r>
            <w:r>
              <w:rPr>
                <w:sz w:val="20"/>
                <w:lang w:val="en-US"/>
              </w:rPr>
              <w:t>T</w:t>
            </w:r>
            <w:r>
              <w:rPr>
                <w:sz w:val="20"/>
              </w:rPr>
              <w:t xml:space="preserve">he success rate overall was 73.3%, 75% for spontaneous labor and 65.6% for induced labor.  </w:t>
            </w:r>
            <w:r>
              <w:rPr>
                <w:sz w:val="20"/>
                <w:lang w:val="en-US"/>
              </w:rPr>
              <w:t>T</w:t>
            </w:r>
            <w:r>
              <w:rPr>
                <w:sz w:val="20"/>
              </w:rPr>
              <w:t xml:space="preserve">he following were sig. more frequent in the previous CS group:  maternal fever, thromboembolic events, bleeding d/t previa, uterine rupture (92 cases), perinatal mortality (118 cases including 6 associated with uterine rupture).  </w:t>
            </w:r>
            <w:r>
              <w:rPr>
                <w:sz w:val="20"/>
                <w:lang w:val="en-US"/>
              </w:rPr>
              <w:t>T</w:t>
            </w:r>
            <w:r>
              <w:rPr>
                <w:sz w:val="20"/>
              </w:rPr>
              <w:t>he risk of uterine rupture was higher in the TOL gp versus the repeat CS gp but all other risks were lower in the TOL gp.  In the TOL group, the uterine rupture group (70) more often had induced labor(24.9% versus 13.9% in the non rupture gp), etc.</w:t>
            </w:r>
          </w:p>
          <w:p>
            <w:pPr>
              <w:pStyle w:val="Normal"/>
              <w:spacing w:before="0" w:after="0"/>
              <w:ind w:left="43" w:right="43" w:hanging="0"/>
              <w:rPr>
                <w:sz w:val="20"/>
              </w:rPr>
            </w:pPr>
            <w:r>
              <w:rPr>
                <w:sz w:val="20"/>
              </w:rPr>
              <w:t>Conc.: A history of CS sig. elevates the risks for mother and child with future deliveries.  Nonetheless, a TOL after PCS is safe.  Induction of labor, epidural anesthesia, failure to progress, and abnormal FHT pattern are all associated with a failure of TOL and uterine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askin</w:t>
            </w:r>
          </w:p>
          <w:p>
            <w:pPr>
              <w:pStyle w:val="Normal"/>
              <w:spacing w:before="100" w:after="100"/>
              <w:ind w:left="43" w:right="43" w:hanging="0"/>
              <w:rPr>
                <w:sz w:val="20"/>
              </w:rPr>
            </w:pPr>
            <w:r>
              <w:rPr>
                <w:sz w:val="20"/>
              </w:rPr>
              <w:t>U of Ok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terine rupture after use of a prostaglandin E2 vaginal insert during VBAC.  A report of 2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5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of 2 UR in patients among 57 pts attempting VBAC.  Both patients were Rxed with prostaglandin E2 developed signs of UR: persistent suprapubic pain and repetitive FHT variable decelerations followed by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avasia</w:t>
            </w:r>
          </w:p>
          <w:p>
            <w:pPr>
              <w:pStyle w:val="Normal"/>
              <w:spacing w:before="100" w:after="100"/>
              <w:ind w:left="43" w:right="43" w:hanging="0"/>
              <w:rPr>
                <w:sz w:val="20"/>
              </w:rPr>
            </w:pPr>
            <w:r>
              <w:rPr>
                <w:sz w:val="20"/>
              </w:rPr>
              <w:t>U of Calgar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Incid. Of UR among women with mullerian duct anomalies who attempt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8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7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 xml:space="preserve">1813 attempted VBAC, 25 with known mullerian anomalies.  The rates of UR were 8% in those patients with Hx of mullerian anomalies versus .61% without the anomalies.  The rates for abnormal FHT, operative vaginal delivery and cord prolapse were higher in the mullerian duct anomalies group.  Conclusion: Vaginal delivery is common among women with mullerian duct anomalies who attempt VBAC but rates of uterine rupture and other complications are higher.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ayburn</w:t>
            </w:r>
          </w:p>
          <w:p>
            <w:pPr>
              <w:pStyle w:val="Normal"/>
              <w:spacing w:before="100" w:after="100"/>
              <w:ind w:left="43" w:right="43" w:hanging="0"/>
              <w:rPr>
                <w:sz w:val="20"/>
              </w:rPr>
            </w:pPr>
            <w:r>
              <w:rPr>
                <w:sz w:val="20"/>
              </w:rPr>
              <w:t>U of Ok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Weekly administration of prostaglandin E2 gel compared with expectant management in women with PCS.  Prepidil Gel Study Grou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5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ompared safety and effectiveness of prostaglandin gel versus expectant management of unfavorable cervix in a randomized, multicenter study in patients appropriate for VBAC.  Random assigned to 0.5 mg PGE2 weekly for up to 3 doses starting at 39 weeks.  Conc: Safety confirmed but did not improve the likelihood of vaginal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ipley</w:t>
            </w:r>
          </w:p>
          <w:p>
            <w:pPr>
              <w:pStyle w:val="Normal"/>
              <w:spacing w:before="100" w:after="100"/>
              <w:ind w:left="43" w:right="43" w:hanging="0"/>
              <w:rPr>
                <w:sz w:val="20"/>
              </w:rPr>
            </w:pPr>
            <w:r>
              <w:rPr>
                <w:sz w:val="20"/>
              </w:rPr>
              <w:t>U of F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terine emergencies.  Atony, inversion and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CN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view of uterine atony, inversion and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os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COG urges a cautious approach to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mFamPhy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ozenberg</w:t>
            </w:r>
          </w:p>
          <w:p>
            <w:pPr>
              <w:pStyle w:val="Normal"/>
              <w:spacing w:before="0" w:after="0"/>
              <w:ind w:left="43" w:right="43" w:hanging="0"/>
              <w:rPr>
                <w:sz w:val="20"/>
                <w:lang w:val="en-US"/>
              </w:rPr>
            </w:pPr>
            <w:r>
              <w:rPr>
                <w:sz w:val="20"/>
                <w:lang w:val="en-US"/>
              </w:rPr>
              <w:t>U of Pari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hickness of the lower uterine segment: its influence in the management of patien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urJOGReproBi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ospective open study, 198 pts with PCS underwent US measurement of LUS compared to a similar population in the previous years whose measurements were not provided to the treating obstetrician.  Findings:  the rate of vaginal delivery did not vary between the two groups (70% versus 67% controls), those who had measurements provided had a higher elective CS rate but this was balanced off by fewer emergency CS (emergency CS rate 6.3% for measured versus 23.4% of control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achs</w:t>
            </w:r>
          </w:p>
          <w:p>
            <w:pPr>
              <w:pStyle w:val="Normal"/>
              <w:spacing w:before="0" w:after="0"/>
              <w:ind w:left="43" w:right="43" w:hanging="0"/>
              <w:rPr>
                <w:sz w:val="20"/>
                <w:lang w:val="en-US"/>
              </w:rPr>
            </w:pPr>
            <w:r>
              <w:rPr>
                <w:sz w:val="20"/>
                <w:lang w:val="en-US"/>
              </w:rPr>
              <w:t>Frigolet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ditorial: the risks of lowering the CS-Delivery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unding Board. Contends that the advantages of vaginal delivery over CS only apply to safe vaginal deliveries and that reducing the rate of CS may lead to higher costs and more complications for mothers and their babies.  Discusses the effects of Department of Health and Human Services’ Healthy People 2000 objective in relation to the article.  The two strategies proposed to reduce the CS rate, increasing the number of VBAC and increasing the number of operative vaginal deliveries, are associated with uterine rupture and neonatal trauma, respectively.  Patients must be allowed participation in the decision involving risks to themselves and their bab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anchez-Ramos</w:t>
            </w:r>
          </w:p>
          <w:p>
            <w:pPr>
              <w:pStyle w:val="Normal"/>
              <w:spacing w:before="100" w:after="100"/>
              <w:ind w:left="43" w:right="43" w:hanging="0"/>
              <w:rPr>
                <w:sz w:val="20"/>
              </w:rPr>
            </w:pPr>
            <w:r>
              <w:rPr>
                <w:sz w:val="20"/>
              </w:rPr>
              <w:t>U of F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ervical ripening and labor induction with a controlled release dinoprostone vaginal insert: a meta-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7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eta-analysis of 8 studies included 964 subjects, 490 had dinoprostone vaginal insets and 474 had other prostaglandin preparations.  Found that those who received the inserts had a lower incid. of vaginal delivery within 12 hours, longer intervals from insert to delivery and lower rates of active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chnitker</w:t>
            </w:r>
          </w:p>
          <w:p>
            <w:pPr>
              <w:pStyle w:val="Normal"/>
              <w:spacing w:before="0" w:after="0"/>
              <w:ind w:left="43" w:right="43" w:hanging="0"/>
              <w:rPr>
                <w:sz w:val="16"/>
                <w:lang w:val="en-US"/>
              </w:rPr>
            </w:pPr>
            <w:r>
              <w:rPr>
                <w:sz w:val="16"/>
                <w:lang w:val="en-US"/>
              </w:rPr>
              <w:t>Chicago Hosp Risk Pool Pr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R during TOL: risk management recommendat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healthRiskMana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Overview of the risk management of VBAC with recommendations for mitigating the risks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hipp</w:t>
            </w:r>
          </w:p>
          <w:p>
            <w:pPr>
              <w:pStyle w:val="Normal"/>
              <w:spacing w:before="100" w:after="100"/>
              <w:ind w:left="43" w:right="43" w:hanging="0"/>
              <w:rPr>
                <w:sz w:val="20"/>
              </w:rPr>
            </w:pPr>
            <w:r>
              <w:rPr>
                <w:sz w:val="20"/>
              </w:rPr>
              <w:t>Mass Gener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Intrapartum uterine rupture and dehiscence in patients with prior lower uterine segment vertical and transverse incis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7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record review of TOL after PCS over 12-year period. The outcomes of 2912 pts with previous transverse incision and 377 pts with vertical incisions undergoing TOL were compared.  Overall, there were 38 (1.3%) scar disruptions in the low transverse group and 6 (1.6%) in the low vertical group.  Conc:  gravids with prior low vertical uterine incision are not at increased risk for UR during a TOL compared with women with prior low transverse incis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ocol</w:t>
            </w:r>
          </w:p>
          <w:p>
            <w:pPr>
              <w:pStyle w:val="Normal"/>
              <w:spacing w:before="0" w:after="0"/>
              <w:ind w:left="43" w:right="43" w:hanging="0"/>
              <w:rPr>
                <w:sz w:val="20"/>
                <w:lang w:val="en-US"/>
              </w:rPr>
            </w:pPr>
            <w:r>
              <w:rPr>
                <w:sz w:val="20"/>
                <w:lang w:val="en-US"/>
              </w:rPr>
              <w:t>North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an appraisal of fetal risk</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91991-1996, 2082 pts with one or more PCS were allowed a TOL, 1677 of whom delivered vaginally and 405 of whom had repeat CS.  There were 920 elective repeat CS.  Overall, 22,863 patients without a PCS delivered vaginally and 2432 pts were delivered by primary CS after laboring.  Comparisons of Apgar scores at 5 minutes and umbilical cord arterial pH were made between groups.  Results:  the only sig. differences were noted between those patients who had successful VBAC and those who delivered vaginally without PCS.   Neonates in the successful VBAC group were more likely to have an Apgar score at 5 minutes &lt; 7 or a pH &lt; 7.1. Those neonates, however, were not at greater risk for an Apgar score of &lt; 4 or a pH of &lt; 7.0.</w:t>
            </w:r>
          </w:p>
          <w:p>
            <w:pPr>
              <w:pStyle w:val="Normal"/>
              <w:spacing w:before="0" w:after="0"/>
              <w:ind w:left="43" w:right="43" w:hanging="0"/>
              <w:rPr>
                <w:sz w:val="20"/>
                <w:lang w:val="en-US"/>
              </w:rPr>
            </w:pPr>
            <w:r>
              <w:rPr>
                <w:sz w:val="20"/>
                <w:lang w:val="en-US"/>
              </w:rPr>
              <w:t>Conc:  Suggests that VBAC poses a low level of fetal risk, although a much larger sample size would be required to exclude a 2-fold increas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aylor</w:t>
            </w:r>
          </w:p>
          <w:p>
            <w:pPr>
              <w:pStyle w:val="Normal"/>
              <w:spacing w:before="100" w:after="100"/>
              <w:ind w:left="43" w:right="43" w:hanging="0"/>
              <w:rPr>
                <w:sz w:val="20"/>
              </w:rPr>
            </w:pPr>
            <w:r>
              <w:rPr>
                <w:sz w:val="20"/>
              </w:rPr>
              <w:t>Austral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n evaluation of prostaglandin E2 vaginal gel use in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ClinPharmTher</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0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Found no difference in effectiveness, as measured in terms of mode of delivery, was detec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aus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vidence based case report: use of prostaglandins to induce labour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and literature review.  Found a dearth of evidence-based information from which to assess the risks and benefits of using prostaglandins to induce labour in pts with a history of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ing</w:t>
            </w:r>
          </w:p>
          <w:p>
            <w:pPr>
              <w:pStyle w:val="Normal"/>
              <w:spacing w:before="0" w:after="0"/>
              <w:ind w:left="43" w:right="43" w:hanging="0"/>
              <w:rPr>
                <w:sz w:val="20"/>
                <w:lang w:val="en-US"/>
              </w:rPr>
            </w:pPr>
            <w:r>
              <w:rPr>
                <w:sz w:val="20"/>
                <w:lang w:val="en-US"/>
              </w:rPr>
              <w:t>USC, 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selection and managemen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view artic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Yamani</w:t>
            </w:r>
          </w:p>
          <w:p>
            <w:pPr>
              <w:pStyle w:val="Normal"/>
              <w:spacing w:before="0" w:after="0"/>
              <w:ind w:left="43" w:right="43" w:hanging="0"/>
              <w:rPr>
                <w:sz w:val="20"/>
                <w:lang w:val="en-US"/>
              </w:rPr>
            </w:pPr>
            <w:r>
              <w:rPr>
                <w:sz w:val="20"/>
                <w:lang w:val="en-US"/>
              </w:rPr>
              <w:t>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duction of labor with vaginal prostaglandin-E2 in grand multiparous women with one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t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6 grandmultips with one PCS were induced with vaginal prostaglandin-E2.  77% were successful, 23% had emergency CS.  The mean duration of labor was 6 hours. There were no uterine ruptures or dehiscence.  There was one neonatal death and 2 stillborns.  Conc:  limited study suggests that induction of labor with vaginal prostaglandin-E2 in selected grandmultips with one PCS may be a reasonable op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Zelop</w:t>
            </w:r>
          </w:p>
          <w:p>
            <w:pPr>
              <w:pStyle w:val="Normal"/>
              <w:spacing w:before="100" w:after="100"/>
              <w:ind w:left="43" w:right="43" w:hanging="0"/>
              <w:rPr>
                <w:sz w:val="20"/>
              </w:rPr>
            </w:pPr>
            <w:r>
              <w:rPr>
                <w:sz w:val="20"/>
              </w:rPr>
              <w:t>Harva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R during induced or augmented labor in gravid women with one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8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8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12-year period, compared TOL in pts with one PCS in spontaneous labor (n=2214) versus those requiring induction with oxytocin or prostaglandin E(2) gel (n=560).  The overall rate of UR was 0.7% in spontaneous labor versus 2.3% in the induction group. Using logical regression analysis to eliminate variables, they found that induction with pitocin resulted in a 4.5 fold increased uterine rupture and use of prostaglandin E(2) gel was associated with an odds ratio of 3.2.  Conclusion:  Induction of labor with oxytocin is assoc with an increased rate of UR.  Use of oxytocin for augmentation of labor should proceed with cau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Ziadeh</w:t>
            </w:r>
          </w:p>
          <w:p>
            <w:pPr>
              <w:pStyle w:val="Normal"/>
              <w:spacing w:before="100" w:after="100"/>
              <w:ind w:left="43" w:right="43" w:hanging="0"/>
              <w:rPr>
                <w:sz w:val="20"/>
              </w:rPr>
            </w:pPr>
            <w:r>
              <w:rPr>
                <w:sz w:val="20"/>
              </w:rPr>
              <w:t>Jord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bstetric uterine rupture: a 4 year clinical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GynOb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7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review to identify risk factors of UR.  Review of multiple etiologies of UR and management strateg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esarean Section Policy Cost Los Angeles 24 Million Dolla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 Malpractice Prevention April 98</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county policy during the early 1990s of requiring women at public hospitals to attempt vaginal delivery before they could have a CS has cost LAC 24 million dollars in 49 malpractice cases. Although Health Services Director Mark Finucane told LAC Supervisors recently that county hospitals never forced any woman to forgo or delay a necessary CS, numerous county physicians contradicted those assertions. As interns in county hospitals, they had been told to keep the CS rate below 10%, half the rate now considered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bbassi</w:t>
            </w:r>
          </w:p>
          <w:p>
            <w:pPr>
              <w:pStyle w:val="Normal"/>
              <w:spacing w:before="0" w:after="0"/>
              <w:ind w:left="43" w:right="43" w:hanging="0"/>
              <w:rPr>
                <w:sz w:val="20"/>
                <w:lang w:val="en-US"/>
              </w:rPr>
            </w:pPr>
            <w:r>
              <w:rPr>
                <w:sz w:val="20"/>
                <w:lang w:val="en-US"/>
              </w:rPr>
              <w:t>Maro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BAC: can the trial of labor be extende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GOBio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000 pts with PCS (85.7% one PCS, 12.9% 2 PCS and 1.4% had 3 PCS) TOL was attempted in 862 cases (86.2%) with 84.5% success. Uterine rupture occurred in 23 cases (2.7%), especially in cases with unknown scars (15 cases).  No case of perinatal death related to uterine rupture was observ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bu Heija</w:t>
            </w:r>
          </w:p>
          <w:p>
            <w:pPr>
              <w:pStyle w:val="Normal"/>
              <w:spacing w:before="0" w:after="0"/>
              <w:ind w:left="43" w:right="43" w:hanging="0"/>
              <w:rPr>
                <w:sz w:val="20"/>
                <w:lang w:val="en-US"/>
              </w:rPr>
            </w:pPr>
            <w:r>
              <w:rPr>
                <w:sz w:val="20"/>
                <w:lang w:val="en-US"/>
              </w:rPr>
              <w:t>Jord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n we reduce repeat CS at the Princess Badeea Teaching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linExp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Practice Bulleti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ct</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actice bulletin.</w:t>
            </w:r>
          </w:p>
          <w:p>
            <w:pPr>
              <w:pStyle w:val="Normal"/>
              <w:spacing w:before="0" w:after="0"/>
              <w:ind w:left="43" w:right="43" w:hanging="0"/>
              <w:rPr/>
            </w:pPr>
            <w:r>
              <w:rPr>
                <w:b/>
                <w:sz w:val="20"/>
              </w:rPr>
              <w:t>Candidates for VBAC</w:t>
            </w:r>
            <w:r>
              <w:rPr>
                <w:sz w:val="20"/>
              </w:rPr>
              <w:t>:  1 or 2 prior LTCS, clinically adeq. pelvis, No other uterine scars or prev. rupture, Physician readily available throughout labor capable of monitoring labor and performing an emergency CS, availability of anesthesia dn OR personnel for emergency delivery.</w:t>
            </w:r>
          </w:p>
          <w:p>
            <w:pPr>
              <w:pStyle w:val="Normal"/>
              <w:spacing w:before="0" w:after="0"/>
              <w:ind w:left="43" w:right="43" w:hanging="0"/>
              <w:rPr/>
            </w:pPr>
            <w:r>
              <w:rPr>
                <w:b/>
                <w:sz w:val="20"/>
              </w:rPr>
              <w:t>Success:</w:t>
            </w:r>
            <w:r>
              <w:rPr>
                <w:sz w:val="20"/>
              </w:rPr>
              <w:t xml:space="preserve">  overall 60-80% success but population dependent.  There is no reliable scoring system to predict success.  PCS for nonrecurring reasons have similar success to pts with no PCS.  Approx. 50-70% of pts with dystocia are successful.</w:t>
            </w:r>
          </w:p>
          <w:p>
            <w:pPr>
              <w:pStyle w:val="Normal"/>
              <w:spacing w:before="0" w:after="0"/>
              <w:ind w:left="43" w:right="43" w:hanging="0"/>
              <w:rPr/>
            </w:pPr>
            <w:r>
              <w:rPr>
                <w:b/>
                <w:sz w:val="20"/>
              </w:rPr>
              <w:t>Risk/Benefit:</w:t>
            </w:r>
            <w:r>
              <w:rPr>
                <w:sz w:val="20"/>
              </w:rPr>
              <w:t xml:space="preserve">  Neither VBAC nor ERCS are without risks. It is difficult to calculate cost/benefit for VBAC.  Most recent studies have shown that the women attempting VBAC are at greater risk for major maternal morbidity:  UR, hysterectomy and operative injury.  UR can be a life threatening for both mother and infant.  When catastrophic UR occurs, some patients will require hysterectomy and some infants will die or will be neurologically impaired.  In most cases, the cause of UR is unknown but poor outcomes can result even in appropriate candidates.  Estimated occurrence of UR is 4-9% with a classical or a “T” incision, 1-7% with a LVCS and 0.2-1.5% with a LTCS. The most common sign of UR is a nonreassuring FHT pattern with variable decelerations that may evolve into late decelerations.  Other Sx are more variable and include pain, loss of station, vaginal bleeding and hypovolemia.</w:t>
            </w:r>
          </w:p>
          <w:p>
            <w:pPr>
              <w:pStyle w:val="Normal"/>
              <w:spacing w:before="0" w:after="0"/>
              <w:ind w:left="43" w:right="43" w:hanging="0"/>
              <w:rPr/>
            </w:pPr>
            <w:r>
              <w:rPr>
                <w:b/>
                <w:sz w:val="20"/>
              </w:rPr>
              <w:t>Contraindications:</w:t>
            </w:r>
            <w:r>
              <w:rPr>
                <w:sz w:val="20"/>
              </w:rPr>
              <w:t xml:space="preserve">  Prior classical or T shaped incision, contracted pelvis, inability to perform immediate emergency CS because of unavailable surgeon, anesthesia, staff or facilities.</w:t>
            </w:r>
          </w:p>
          <w:p>
            <w:pPr>
              <w:pStyle w:val="Normal"/>
              <w:spacing w:before="0" w:after="0"/>
              <w:ind w:left="43" w:right="43" w:hanging="0"/>
              <w:rPr/>
            </w:pPr>
            <w:r>
              <w:rPr>
                <w:b/>
                <w:sz w:val="20"/>
              </w:rPr>
              <w:t>Anesthesia:</w:t>
            </w:r>
            <w:r>
              <w:rPr>
                <w:sz w:val="20"/>
              </w:rPr>
              <w:t xml:space="preserve">  VBAC is not a contraindication to epidural anesthesia and adequate pain relief may encourage mor women to choose TOL. Epidural rarely masks the signs and symptoms of UR.</w:t>
            </w:r>
          </w:p>
          <w:p>
            <w:pPr>
              <w:pStyle w:val="Normal"/>
              <w:spacing w:before="0" w:after="0"/>
              <w:ind w:left="43" w:right="43" w:hanging="0"/>
              <w:rPr/>
            </w:pPr>
            <w:r>
              <w:rPr>
                <w:b/>
                <w:sz w:val="20"/>
              </w:rPr>
              <w:t>Intrapartum Management</w:t>
            </w:r>
            <w:r>
              <w:rPr>
                <w:sz w:val="20"/>
              </w:rPr>
              <w:t>:  Pt evaluated promptly once labor has begun, usually use fetal monitor.  Personnel familiar with the potential complications of VBAC should be present to watch for nonreassuring FHT patterns and inadequate progress in labor.</w:t>
            </w:r>
          </w:p>
          <w:p>
            <w:pPr>
              <w:pStyle w:val="Normal"/>
              <w:spacing w:before="0" w:after="0"/>
              <w:ind w:left="43" w:right="43" w:hanging="0"/>
              <w:rPr/>
            </w:pPr>
            <w:r>
              <w:rPr>
                <w:b/>
                <w:sz w:val="20"/>
              </w:rPr>
              <w:t>Induction</w:t>
            </w:r>
            <w:r>
              <w:rPr>
                <w:sz w:val="20"/>
              </w:rPr>
              <w:t>:  Induction or augmentation has been suspected as a factor in UR. A meta-analysis found no relationship between the use of Pitocin and UR.  There are occasional reports of UR with prostaglandin preparations.</w:t>
            </w:r>
          </w:p>
          <w:p>
            <w:pPr>
              <w:pStyle w:val="Normal"/>
              <w:spacing w:before="0" w:after="0"/>
              <w:ind w:left="43" w:right="43" w:hanging="0"/>
              <w:rPr/>
            </w:pPr>
            <w:r>
              <w:rPr>
                <w:b/>
                <w:sz w:val="20"/>
              </w:rPr>
              <w:t>Summary</w:t>
            </w:r>
            <w:r>
              <w:rPr>
                <w:sz w:val="20"/>
              </w:rPr>
              <w:t xml:space="preserve">:  </w:t>
            </w:r>
          </w:p>
          <w:p>
            <w:pPr>
              <w:pStyle w:val="Normal"/>
              <w:spacing w:before="0" w:after="0"/>
              <w:ind w:left="450" w:right="43" w:hanging="0"/>
              <w:rPr/>
            </w:pPr>
            <w:r>
              <w:rPr>
                <w:b/>
                <w:sz w:val="20"/>
              </w:rPr>
              <w:t>Level A confidence</w:t>
            </w:r>
            <w:r>
              <w:rPr>
                <w:sz w:val="20"/>
              </w:rPr>
              <w:t>- 1. Most can be offered a TOL.  2. Epidural may be used.  3. Previous uterine incision extending into the fundus is a contraindication.</w:t>
            </w:r>
          </w:p>
          <w:p>
            <w:pPr>
              <w:pStyle w:val="Normal"/>
              <w:spacing w:before="0" w:after="0"/>
              <w:ind w:left="450" w:right="43" w:hanging="0"/>
              <w:rPr/>
            </w:pPr>
            <w:r>
              <w:rPr>
                <w:b/>
                <w:sz w:val="20"/>
              </w:rPr>
              <w:t>Level B confidence</w:t>
            </w:r>
            <w:r>
              <w:rPr>
                <w:sz w:val="20"/>
              </w:rPr>
              <w:t>:  1.  Women with 2 PCS and no contra. may be allowed to TOL but must be advised of increased risk of UR.  2.  Use of Pitocin or prostaglandin requires close monitoring.  3.  Women with LVCS with no extension into fundus are candidates for VBAC.</w:t>
            </w:r>
          </w:p>
          <w:p>
            <w:pPr>
              <w:pStyle w:val="Normal"/>
              <w:spacing w:before="0" w:after="0"/>
              <w:ind w:left="450" w:right="43" w:hanging="0"/>
              <w:rPr/>
            </w:pPr>
            <w:r>
              <w:rPr>
                <w:b/>
                <w:sz w:val="20"/>
              </w:rPr>
              <w:t>Level C confidence</w:t>
            </w:r>
            <w:r>
              <w:rPr>
                <w:sz w:val="20"/>
              </w:rPr>
              <w:t>:  1.  Because UR may be catastrophic, VBAC should be attempted in institutions equipped to respond to emergencies with physicians readily available to provide emergency care.  2.  The ultimate decision to attempt VBAC or undergo a repeat CS should be made by the patient and her physicia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l Sakka</w:t>
            </w:r>
          </w:p>
          <w:p>
            <w:pPr>
              <w:pStyle w:val="Normal"/>
              <w:spacing w:before="0" w:after="0"/>
              <w:ind w:left="43" w:right="43" w:hanging="0"/>
              <w:rPr>
                <w:sz w:val="20"/>
                <w:lang w:val="en-US"/>
              </w:rPr>
            </w:pPr>
            <w:r>
              <w:rPr>
                <w:sz w:val="20"/>
                <w:lang w:val="en-US"/>
              </w:rPr>
              <w:t>Qata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 of the pregnant uterus—a 20 year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right="43" w:hanging="0"/>
              <w:rPr>
                <w:sz w:val="20"/>
                <w:lang w:val="en-US"/>
              </w:rPr>
            </w:pPr>
            <w:r>
              <w:rPr>
                <w:sz w:val="20"/>
                <w:lang w:val="en-US"/>
              </w:rPr>
              <w:t>Retro, 31 cases of ruptured uterus, 23 cases available for study.  43.5% occurred in patients with PCS and 56.5% were in grand multips.    In 43.5% uterine rupture was associated with Pitocin us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retelle</w:t>
            </w:r>
          </w:p>
          <w:p>
            <w:pPr>
              <w:pStyle w:val="Normal"/>
              <w:spacing w:before="0" w:after="0"/>
              <w:ind w:left="43" w:right="43" w:hanging="0"/>
              <w:rPr>
                <w:sz w:val="20"/>
                <w:lang w:val="en-US"/>
              </w:rPr>
            </w:pPr>
            <w:r>
              <w:rPr>
                <w:sz w:val="20"/>
                <w:lang w:val="en-US"/>
              </w:rPr>
              <w:t>Franc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irth after 2 CS: the role of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GOBio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84 pts with Hx of 2 PCS.  TOL was allowed in 96 cases with vtx presentation and normal pelvis.  The success rate was 65%.  There were 3 uterine scar dehiscences, one requiring hysterectomy.   Neonatal outcome was good in all cases.  Conc: TOL after 2 PCS is possible in the majority of cas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de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ccult Uterine rupture: role of ultrasou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Nat Med 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spontaneous uterine rupture complicated by pelvic infection and peritonitis. US played a primary role in the diagnosis and clearly demonstrated the uterine wall defec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ughey</w:t>
            </w:r>
          </w:p>
          <w:p>
            <w:pPr>
              <w:pStyle w:val="Normal"/>
              <w:spacing w:before="0" w:after="0"/>
              <w:ind w:left="43" w:right="43" w:hanging="0"/>
              <w:rPr>
                <w:sz w:val="20"/>
              </w:rPr>
            </w:pPr>
            <w:r>
              <w:rPr>
                <w:sz w:val="20"/>
              </w:rPr>
              <w:t>(Mass. G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cesarean delivery:  The effect of previous vaginal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ord review, 4393 had TOL after previous CS. 800 women had history of A. 1 CS followed by 1 vaginal delivery (ie vaginal last) or B. vaginal delivery followed by CS.  Those whose last delivery was vaginal had failed TOL/cesarean section rate of 7.2% whereas those with CS as last delivery had failed TOL/CS rate of 14.7%.  The mean duration of labor for vaginal last was 5.6 hours, the duration for CS last was 7 hours.  Conclusion:  Among women with both a PCS and a vaginal delivery, those whose most recent delivery was vaginal had a lower rate of CS and a shorter duration of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w</w:t>
            </w:r>
          </w:p>
          <w:p>
            <w:pPr>
              <w:pStyle w:val="Normal"/>
              <w:spacing w:before="0" w:after="0"/>
              <w:ind w:left="43" w:right="43" w:hanging="0"/>
              <w:rPr>
                <w:sz w:val="20"/>
              </w:rPr>
            </w:pPr>
            <w:r>
              <w:rPr>
                <w:sz w:val="20"/>
              </w:rPr>
              <w:t>(Singapo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and postpartum hysterectom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ingapore Med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review of CS/hyst and postpartum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rco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 after 2 CS: the role of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GynObBio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84 patients with Hx of 2 PCS.  TOL was allowed in 96 cases with cephalic presentation and normal pelvis.  The rate of success was 65%.  3 patients had a uterine scar dehiscence and in one of them a hysterectomy was required.  Neonatal outcome was good in all cases.  Conc:  TOL after 2 pcs is possible in the majority of cases.  Rate of vaginal birth is high and maternal-fetal morbidity is low.</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 Meeu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xternal cephalic version after PCS: a series of 38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JOGReproBi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38 women with breech, &gt;36 weeks and hx of PCS.  Version was successful in 25 (65.8%).  76% of the successful version women went on to have a VBAC for a total of 19 (50%).  Success rate was less when breech was the indication of PCS.  Conc:  ECV is acceptable and effective in women with a prior LTCS scar when safety criteria are observ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p>
            <w:pPr>
              <w:pStyle w:val="Normal"/>
              <w:spacing w:before="0" w:after="0"/>
              <w:ind w:left="43" w:right="43" w:hanging="0"/>
              <w:rPr>
                <w:sz w:val="20"/>
              </w:rPr>
            </w:pPr>
            <w:r>
              <w:rPr>
                <w:sz w:val="20"/>
              </w:rPr>
              <w:t>(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int/Counterpoint:  I. VBAC: Where have wee been and where are we go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itorial/Debate with Jeffery Phelan.  Good news/bad news.  Uterine rupture occurs in 1% of the cases.  The good news is that 99% will remain intact and the majority of pts who attempt VBAC will deliver vaginally with no major problems.  The bad news is that if the uterus does rupture there can be catastrophic medical and medico-legal consequences.  Advocates a “more balanced” VBAC consent form.  Before we give up on VBAC we need to remember that doing so would require an additional 112,000 cesareans next year.  Because repeat CS are often more difficult we may see a corresponding inc in operative complication rates.  Worst of all, it could also result in an increase in maternal deaths.  Advocates not abandoning VBAC but making them safer by being ready to move very quickly when a uterine rupture does occur.  A prolonged deceleration is often the first signal of uterine rupture.  Perhaps it is time to ponder new guidelines for staffing and response times when a VBAC patient is in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e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re we underestimating rates of VBAC? The validity of delivery methods from birth certific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J Epi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oked at Georgia's statistics, found that cross-sectional vital records substantially underestimate VBAC and primary CS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reen</w:t>
            </w:r>
          </w:p>
          <w:p>
            <w:pPr>
              <w:pStyle w:val="Normal"/>
              <w:spacing w:before="0" w:after="0"/>
              <w:ind w:left="43" w:right="43" w:hanging="0"/>
              <w:rPr>
                <w:sz w:val="20"/>
                <w:lang w:val="en-US"/>
              </w:rPr>
            </w:pPr>
            <w:r>
              <w:rPr>
                <w:sz w:val="20"/>
                <w:lang w:val="en-US"/>
              </w:rPr>
              <w:t>Robert Scully</w:t>
            </w:r>
          </w:p>
          <w:p>
            <w:pPr>
              <w:pStyle w:val="Normal"/>
              <w:spacing w:before="0" w:after="0"/>
              <w:ind w:left="43" w:right="43" w:hanging="0"/>
              <w:rPr>
                <w:sz w:val="20"/>
                <w:lang w:val="en-US"/>
              </w:rPr>
            </w:pPr>
            <w:r>
              <w:rPr>
                <w:sz w:val="20"/>
                <w:lang w:val="en-US"/>
              </w:rPr>
              <w:t>Mass Gener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eekly Clinicopathological exercises: case 9-1998: cardiovascular collapse afte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ase report and clinical/pathologic discussion of uterine rupture and amniotic fluid embolus in pt with VBAC (see original article for additional history).  Uneventful labor except 3 decelerations lasting 2-3 minutes, epidural anesthesia with vaginal delivery.  PPH with 1200 cc blood loss—manual removal of placenta disclosing uterine rupture and adherent placenta.  Profound shock and cardiac arrest followed, disproportionate to the blood loss with resuscitation unsuccessful.  Ultimate pathologic diagnosis was uterine rupture, placenta accreta and amniotic fluid emboli.  Good discussion follows on management and diagnosi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yz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Trying vaginal delivery in 1000 pts with PCS in the Antiguo Hospital Civil de Guadalajar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inecOvstetMex</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6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000 pts with Hx of PCS. 67.9% were successful, there was one uterine rupture and 2 dehiscences.  There were 2 fetal death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mp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First delivery after CS for strictly defined cephalopelvic dispropor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975-90, 42,793 deliveries, of which 84 met strict criteria for CPD. (CX dilation arrested after 5 cm, unresponsive of oxytocin augmentation, after active dilatation of 2 cm or more in 2 hours).  40 with cephalic presentation delivered at their hospital, all 40 had TOL.  27/40 (68%) delivered vaginally with 7 having a larger infant and 20 having a smaller infant.  Of 15 women previously delivered by CS at full dilation, 11 (73%) delivered vaginally with no serious maternal or neonatal morbidity.</w:t>
            </w:r>
          </w:p>
          <w:p>
            <w:pPr>
              <w:pStyle w:val="Normal"/>
              <w:spacing w:before="0" w:after="0"/>
              <w:ind w:left="43" w:right="43" w:hanging="0"/>
              <w:rPr>
                <w:sz w:val="20"/>
                <w:lang w:val="en-US"/>
              </w:rPr>
            </w:pPr>
            <w:r>
              <w:rPr>
                <w:sz w:val="20"/>
                <w:lang w:val="en-US"/>
              </w:rPr>
              <w:t>Conclusion:  the strictly defined Dx for nulliparous CPD should not constitute an automatic “recurrent” indication for elective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I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Lower segment UR related to early pregnancy by in vitro fertilization and embryo transfer after a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PCS had invitro fertilization which was likely implanted in the CS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ong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Vaginal delivery after previous CS for failure of second stage of labo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0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0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132 pts who had a PCS during the second stage of labor, 103 were allowed a TOL with 82 (80%) being successful.  Conc:  In women with a cephalic presentation who had an arrest of descent in the second stage of labor with their PCS, the chances of vaginal delivery are hig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ong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Vaginal delivery after previous cesarean for failure of second stage of labo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rPr>
                <w:sz w:val="20"/>
              </w:rPr>
            </w:pPr>
            <w:r>
              <w:rPr>
                <w:sz w:val="20"/>
              </w:rPr>
              <w:t>Retro., 132 pts. whose first CS was done in second stage for FTP.  103 had a TOL with 82 being successful..  40 of the vaginal births were aided by vacuum.  Nealry all TOL were of spontaneous onset.  There was one uterine rupture.</w:t>
            </w:r>
          </w:p>
          <w:p>
            <w:pPr>
              <w:pStyle w:val="Normal"/>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Kindi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Delayed postpartum UD.  A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59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developed delayed UD 6 weeks postpartum.  The patient required hysterectomy for definitive Rx.</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rPr>
              <w:t>McMahon</w:t>
            </w:r>
          </w:p>
          <w:p>
            <w:pPr>
              <w:pStyle w:val="Normal"/>
              <w:spacing w:before="0" w:after="0"/>
              <w:ind w:left="43" w:right="43" w:hanging="0"/>
              <w:rPr>
                <w:sz w:val="20"/>
                <w:lang w:val="en-US"/>
              </w:rPr>
            </w:pPr>
            <w:r>
              <w:rPr>
                <w:sz w:val="20"/>
                <w:lang w:val="en-US"/>
              </w:rPr>
              <w:t>(UNC-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the literature. For the majority of women with a PCS, a TOL should be encouraged. There are few absolute contraindications. Uterine rupture represents the most catastrophic complication of TOL after PCS. Women who are not successful with a TOL require repeat CS and appear to be at greatest risk for maternal complications. The management of labor in women with a previous uterine scar is not low risk.</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Menihan</w:t>
            </w:r>
          </w:p>
          <w:p>
            <w:pPr>
              <w:pStyle w:val="Normal"/>
              <w:spacing w:before="0" w:after="0"/>
              <w:ind w:left="43" w:right="43" w:hanging="0"/>
              <w:rPr>
                <w:sz w:val="20"/>
                <w:lang w:val="en-US"/>
              </w:rPr>
            </w:pPr>
            <w:r>
              <w:rPr>
                <w:sz w:val="20"/>
                <w:lang w:val="en-US"/>
              </w:rPr>
              <w:t>Brown 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Uterine rupture in women attempting a vaginal birth following prior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Perinat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11 women with uterine rupture.  No common feature in FHT or contractions activity existed except bradycardia.  91% had cord pH&lt;7.0 and 45% had base excess &gt; 15 mEq/L.  73% infants required admission to the NICU although despite the acidemia none experienced seizures or multiorgan dysfunction. Conclusion:  there is no one specific FHR or uterine activity pattern that indicates the onset of a uterine rupture, although variable and/or late decelerations occur before the onset of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ar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results in 310 pregnanc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G 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spective, 310 pts. with PCS, 69% (214) attempted VBAC and 43% (132) were successful. No maternal or perinatal deaths occurred. There were 2 uterine ruptures 0.9%. 2.3% of VBAC gave birth to neonates with 1 minute Apgar score of =6. None of the elective CS group had such complic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O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upture of the uterus at the Lagos University Teaching Hospital, Lagos, Niger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estAfrJ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Incid. of ruptured uterus was 5.01/1000 deliveries.  Poor prenatal care, CPD, PCS and grand multiparity were major etiological facto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hal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Intrapartum fetal asphyxial brain injury with absent multiorgan system dysfun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MatFet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14 cases of severe fetal brain injury with absent multiorgan system dysfunction (MSD)  All infants were Dx with hypoxic-ischemic encephalopathy in the neonatal period and went on to have permanent CNS injury.  43% of the 14 cases involved uterine rupture, 36% involved prolonged FHT deceleration and one each cord prolapse, fetal exsanguination and maternal cardia arrest.  All infants were later Dx with cerebral pals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oint/Counterpoint:  II.  The VBAC “Con” ga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5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66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Editorial/Debate with Bruce Flamm. I do not advocate a policy of “once a CS, always a CS” rather that if a VBAC is to be performed, the patient should be better informed.  We must understand that fetal brain injury can occur fairly quickly in cases of uterine rupture.  Advocates “crash CS drills”.  The second issue is what to tell the patient of the potential risk of fetal brain damage.  According to Dr. Flamm, the use of the phrase “brain damage” would have a chilling effect on the VBAC rate and thwart any efforts to reduce the overall CS rate.  Ultimately, the patient needs to be fully informed because it is she and her baby that would undergo the risks.  Dr. Flamm may be right about the balanced consent form should not include the phrase about death or permanent brain injury.  I would also agree very few people, except managed care organizations, would put a bullet in a 100 chamber revolver, spin the chamber, place the gun against the child’s head and pull the trigg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terine activity patterns in UR: a case control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control, cases of women with UR during a TOL resulting in a neurologically impaired infant.  Controls were a successful VBAC or a vaginal delivery with no PCS.  Looked at contraction pattern, tetany and hyperstimulation.  Results:  18 ruptures studied. Conclusion:  uterine activity patterns and oxytocin use does not appear to be assoc. with the occurrence of intrapartum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erinatal hypoxic-ischemic thalamic injury: clinical features and neuroimag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n Neu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s of 20 newborns with moderate to severe acute hypoxic-ischemic encephalopathy. 16 of the 20 had documented profound hypoxic-ischemic insult by umbilical cord prolapse, uterine rupture or massive placental abrup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iscio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rupture during preinduction cervical ripening with misoprostol in a patient with a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t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terine rupture in a patient with a previous LTCS, in which transvaginal misoprostol was used for preinduction cervical ripen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acha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High risk pregnancy outcome by route of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CurrOp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view of preferred route of delivery for 3 high-risk pregnancies: multiple pregnancy, VBAC and macrosomic infants of gestational diabetics.  The most common feature of all is the lack of information, based on large prospective controlled studies, available to the treating physician for choosing the delivery rou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ilberste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utine revision of uterine scar after CS: has it ever been necessa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ngitudinal study of 3469 VBAC , all had uterine exploration immediately after delivery. The detection rate of uterine scar dehiscence or rupture was 0.23%. Only one woman with complete uterine rupture needed immediate laparotomy for severe hemorrhage. Conc. the benefit of routine uterine exploration is doubtfu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wai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Umbilical cord blood pH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3 gps, ERCS (n=113), CS after TOL (n=58) and successful VBAC (n=135).  Found no sig. differences but “sample size requires other stud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raynor</w:t>
            </w:r>
          </w:p>
          <w:p>
            <w:pPr>
              <w:pStyle w:val="Normal"/>
              <w:spacing w:before="100" w:after="100"/>
              <w:ind w:left="43" w:right="43" w:hanging="0"/>
              <w:rPr/>
            </w:pPr>
            <w:r>
              <w:rPr>
                <w:sz w:val="16"/>
              </w:rPr>
              <w:t>(Northwest</w:t>
            </w:r>
            <w:r>
              <w:rPr>
                <w:sz w:val="16"/>
                <w:lang w:val="en-US"/>
              </w:rPr>
              <w:t>e</w:t>
            </w:r>
            <w:r>
              <w:rPr>
                <w:sz w:val="16"/>
              </w:rPr>
              <w:t>rn</w:t>
            </w:r>
            <w:r>
              <w:rPr>
                <w:sz w:val="20"/>
              </w:rPr>
              <w: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aternal hospital charges assoc. with TOL versus ER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compared costs of TOL with the costs of ERCS.  TOL was assoc with a hosp charge of 5820 compared to 6785 for ER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es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oman in labor can withdraw consent for VBAC at any time.  Schreiber v. Physicians Insurance Co of Wis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JhealthcRiskMana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lang w:val="en-US"/>
              </w:rPr>
            </w:pPr>
            <w:r>
              <w:rPr>
                <w:sz w:val="20"/>
                <w:lang w:val="en-US"/>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isruption of prior uterine incision following misoprostol for labor induction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2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disruption of uterine incision found in two of 17 misoprostol Rxed women. The first women underwent a repeat CS at 42 weeks gestation because of fetal tachycardia and repetitive late decels-a 10-cm rent in the anterior myometrium was discovered. The second underwent induction for fetal growth restriction. A loss of fetal heart tones and abnormal abdominal contour prompted emergency CS, a 8-cm longitudinal defect was found. Conc.-when misoprostol is used in women with PCS, there is a high frequency of disruption of prior uterine incis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ennet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during induction of labor at term with intravaginal misopros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2 - 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34 yo multip at 39 weeks gestation. 5 hours after administration of the second 25-microgram dose, fetal bradycardia prompted emergency CS. Hysterectomy and LSO were necessary to control bleeding from a 15-cm posterior uterine wall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oulva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CS in sub-Saharan Africa: a meta-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ta-analysis of 17 published repor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ow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itori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problem of VBAC is essentially one of playing the odds. If a pt chooses TOL and is successful, they win-minimal morbidity, short stay and low cost. If VBAC is not successful, they lose: repeat CS after a long labor with increased risk for high morbidity, prolonged stay and high cost. On the other hand, if they choose repeat CS they play a sure thing: low morbidity, slightly longer stay and moderate cost. "I encourage counseling patients about VBAC from a perspective of what is good for the patient rather that what is good for the hospital cesarean section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anov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Vesico-uterine fistula occurring after a normal labor in a patient with a 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gynOIbBiolRep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6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ase report of vesico-uterine fistula occurring after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p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ne versus 2 layer closure of a low transverse CS: the next pregnanc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 - 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906 pts. randomly assigned to wither one or two layer closure. 164 had subsequent pregnancy and delivery. The demographics were similar for one and two layer clos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ilk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le of self-efficacy in birth cho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Perinat Neonat Nur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 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 pregnant women completed a self-administered questionnaire. Results found that women choosing ERCS had lower self-efficacy scores suggesting the need for further researc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yac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the grand multiparas following previous LT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G 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5 year period, eval. pts. with 6 or more previous deliveries and with a PCS were identified. 85 women with combo of grandmultiparity and a PCS scar were found. 45 attempted TOL, 27 (60%) were successful. There was a relatively high incid of serious complications. Conc.-VBAC can be achieved in some grand multiparas with a PCS. There is an increased risk of serious complications The labor should be closely supervised and early intervention arranged if there is not smooth rapid progr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 Agency for Health Care Adm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rate reflects the % of women who have a vaginal birth after having a baby by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Miami Herald</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tab/>
              <w:t>1990</w:t>
              <w:tab/>
              <w:t>92</w:t>
              <w:tab/>
              <w:t>94</w:t>
              <w:tab/>
              <w:t>95</w:t>
              <w:br/>
              <w:t>Dade Co.</w:t>
              <w:tab/>
              <w:t>22.5</w:t>
              <w:tab/>
              <w:t>23.5</w:t>
              <w:tab/>
              <w:t>29.2</w:t>
              <w:tab/>
              <w:t>28.6</w:t>
              <w:br/>
              <w:t>Florida</w:t>
              <w:tab/>
              <w:t>23.3</w:t>
              <w:tab/>
              <w:t>27.7</w:t>
              <w:tab/>
              <w:t>33.5</w:t>
              <w:tab/>
              <w:t>34.6</w:t>
              <w:br/>
              <w:br/>
              <w:t>%C-Section rate</w:t>
              <w:tab/>
              <w:t>90</w:t>
              <w:tab/>
              <w:t>91</w:t>
              <w:tab/>
              <w:t>92</w:t>
              <w:tab/>
              <w:t>93</w:t>
              <w:tab/>
              <w:t>94</w:t>
              <w:tab/>
              <w:t>95 (est)</w:t>
              <w:tab/>
              <w:t>96 (est)</w:t>
              <w:br/>
              <w:t>U.S.</w:t>
              <w:tab/>
              <w:tab/>
              <w:t>23.5</w:t>
              <w:tab/>
              <w:t>23.5</w:t>
              <w:tab/>
              <w:t>23.5</w:t>
              <w:tab/>
              <w:t>22.8</w:t>
              <w:tab/>
              <w:t>22</w:t>
              <w:tab/>
              <w:t>20.8</w:t>
              <w:tab/>
              <w:t>20.6</w:t>
              <w:br/>
              <w:t>Florida</w:t>
              <w:tab/>
              <w:tab/>
              <w:t>26.5</w:t>
              <w:tab/>
              <w:t>25.2</w:t>
              <w:tab/>
              <w:t>25.1</w:t>
              <w:tab/>
              <w:t>24</w:t>
              <w:tab/>
              <w:t>23</w:t>
              <w:tab/>
              <w:t>22.8</w:t>
              <w:tab/>
              <w:t>22.7</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nce a CS, always a controvers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In the 1980s VBAC grew in popularity and the pendulum began to swing away from routine ERCS. Recently the wisdom of this transition has been questioned. As the 20</w:t>
            </w:r>
            <w:r>
              <w:rPr>
                <w:sz w:val="20"/>
                <w:vertAlign w:val="superscript"/>
              </w:rPr>
              <w:t>th</w:t>
            </w:r>
            <w:r>
              <w:rPr>
                <w:sz w:val="20"/>
              </w:rPr>
              <w:t xml:space="preserve"> century comes to a close, the treatment of the patient with PCS remains controversia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taglandin E2 for cervical ripening: a multicenter study of patien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J 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7 - 6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rting in 1990, all pts. with PCS were eval. at 10 California hospitals. 5022 pts., 453 (9%) received PGE2 gel. There ws no sig difference in the incid of UR between the {GE2 gp and the controls. Indicators of maternal and perinatal morbidity were not sig higher in the PGE2 gp. The use of PGE2 gel for cervical ripening appears to be relatively safe in pts. with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ra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ndomized controlled trial of a prenatal VBAC education and support program. Childbirth alternatives post - cesarean study grou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ssess whether a prenatal education program increases success of VBAC. Measured motivation and separated into 2 gps: one given individual instruction and the other given pamphlet. Conc.-there were no sig differences between the individualized instruction group and the brochure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ule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ttern of cervical dilatation in previous lower segment CS p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indian Med 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0 pts. attempting VBAC prospectively studied with partograph. The mean initial dilatation rate (IDR) and average dilatation rate (ADR) for those successful (84 patients) was 0.88 cm/hour and 1.26 cm/hour respectively. The IDR for those requiring CS was 0.44 cm/hr and the ADR was 0.42 cm/hour. Hence, ADR in cases who required repeat CS was significantly slow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rr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hospital-based birth center staffed by certified nurse-midwiv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Nurse Midwifery</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4 - 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303 pts. with PCS undergoing TOL compared with control gp. Intrapartum transfer for medical management was necessary in 26 study patients (8.7%) and in 10.4% of controls. The overall rate of VBAC was 98.3 ws not sig different from controls vaginal rate of 99.3%. (There was a high percentage of prior vaginal deliveries along with history of PCS in study group). Conc.-in selected, low-risk patients with PCS, a TOL may be managed safely and effectively by certified nurse midwife in a hospital settin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l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ttempt and success rates for VBAC in relation to complications of the previous pregnanc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ediatr Perinat Ep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w:t>
              <w:br/>
              <w:br/>
              <w:t>sup</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oked at first-born CS and second liveborn (n=10,110). Overall, 64% of the cohort attempted VBAC and 62% of those were successful.(overall VBAC rate of 40%). Women with fetal macrosomia, CPD, prolonged labor, diabetes or placental problems in the first pregnancy were less likely to attempt TOL. Women with hx of induced labor, herpes, fetal distress or breech presentation in first pregnancy were more likely to attempt VBAC. Approx. _ of women with prior macrosomia, labor problems and chromic medical conditions succeeded in VBAC. Approx. _ of pts. with previous breech or placental problems succee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ok</w:t>
              <w:br/>
              <w:t>(Case Wester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eonatal morbidity after ERCS and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ediatric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8 - 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 xml:space="preserve">Retro. All mothers who underwent PCS and delivered singleton infants at term were identified. Neonatal outcomes were compared between infants delivered by ERCS (#497) and those delivered by TOL (#492). Also compared were those successful with TOL (#336) and failed TOL (#156). A cohort of routine vaginal delivery was identified also. </w:t>
              <w:br/>
              <w:t xml:space="preserve">Results: Infants delivered by ERCS had an increased rate of transient tachypnea compared with TOL. Compared with routine delivery the odds ratio of transient tachypnea was 2.6. In addition, 2 infants delivered by ERCS had RDS. Infants delivered after TOL had an increased rate of suspected and proven sepsis (5% suspected for TOL vs 2% for ERCS, 1% proven sepsis for TOL vs 0.1% proven sepsis for ERCS). Compared with successful TOL, infants of failed TOL had more neonatal morbidity and had a longer hosp. stay. The odds ratio of developing respiratory illness after failed TOL was 2.1, for suspected sepsis was 4.8 and for proven sepsis was 19.3. </w:t>
              <w:br/>
              <w:t>Conc. Infants born by ERCS are at increased risk for developing respiratory problems. TOL is associated with increased rates of suspected and proven sepsis. This appears to be limited to those infants delivered by CS after failed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ski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rrelation between maximum cervical dilatation at CS and subsequent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91 - 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retro., compared indications for CS and dilatation at time of CS with success rate at VBAC, 1917 pts. Indications for initial CS=malpresenatation-5.1%, fetal distress-14.9% and arrest disorders-80%. Success rates for VBAC were: Malpresentation-73%, fetal distress-68%. Arrest disorders with dilatation at time of CS 5 cm or less=67%, 6-9 cm dilated 73% </w:t>
            </w:r>
            <w:r>
              <w:rPr>
                <w:b/>
                <w:sz w:val="20"/>
              </w:rPr>
              <w:t>but only 13% if pt fully dilated at time of PCS</w:t>
            </w:r>
            <w:r>
              <w:rPr>
                <w:sz w:val="20"/>
              </w:rPr>
              <w:t>. Conc.-pts. who attempt VBAC may be counseled that PCS at full dilatation is association with a reduced chance of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att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ernal urological injuries associated with vaginal deliveries: change of patter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 Uro Nephr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5 - 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With recent introduction of VBAC the pattern of maternal urological injuries associated with vaginal deliveries have changed. 7 females with vaginal delivery had major urologic injury 1992-1994, 4 of which have history of PCS. These included rupture of the posterior bladder wall, trigone and bladder neck. Distal ureteric and urethral injuries as well as bladder contusion were also encountered. 2 patients developed vesico-uterine and vesico-vaginal fistulas. The presence of gross hematuria, incontinence and flank pain should indicate full urological evalu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n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nsumer reports in health care. Do they make a difference in patient ca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Retro. of hospital behavior using both primary survey and secondary clinical data by Missouri Dept. of Health about reports to the consumer. Reports were issued in 1993 to all Missouri hospitals providing OB care (90). Examined change in hospital care provided by clinical outcomes including VBACs. Conclusion: public release </w:t>
            </w:r>
            <w:r>
              <w:rPr>
                <w:sz w:val="20"/>
                <w:lang w:val="en-US"/>
              </w:rPr>
              <w:t>o</w:t>
            </w:r>
            <w:r>
              <w:rPr>
                <w:sz w:val="20"/>
              </w:rPr>
              <w:t>f</w:t>
            </w:r>
            <w:r>
              <w:rPr>
                <w:b/>
                <w:sz w:val="20"/>
              </w:rPr>
              <w:t xml:space="preserve"> </w:t>
            </w:r>
            <w:r>
              <w:rPr>
                <w:sz w:val="20"/>
              </w:rPr>
              <w:t>consumer reports may be useful not only in assisting consumers but also in facilitation improvement in the quality of hosp. services offered and care provi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t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case for TOL in the patient with a prior LV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Review of recent OB literature, 10 studies included information about LVCS w</w:t>
            </w:r>
            <w:r>
              <w:rPr>
                <w:sz w:val="20"/>
                <w:lang w:val="en-US"/>
              </w:rPr>
              <w:t>ere</w:t>
            </w:r>
            <w:r>
              <w:rPr>
                <w:sz w:val="20"/>
              </w:rPr>
              <w:t xml:space="preserve"> included, 372 pts., 306 (82%) of which had a successful VBAC. 4 UR occurred (1.05%). Conc.-the patient with one prev non-extended low vertical CS should be considered as a candidate for VBAC. "The same care, counseling and caution should be exercised for this patient as for one with a prior LT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rapartum UR of the un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71 - 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C-USC, 13 cases of UR in unscarred uterus, 3 from motor vehicle accidents. The incid of UR in an unscarred uterus was 1:16,849 deliveries. Association. factors: 4 cases used Pitocin, 3 used prostaglandin, 3 cases used vacuum assisted delivery, 2 cases of grandmultiparity and 2 cases of malpresentation. Intervention was prompted by fetal bradycardia in 7 and hemorrhage in 3. Six patients had severe abdominal pain, 5 had maternal tachycardia and 2 had severe hypotension. Neonatal outcomes were normal in 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de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vidence that women with a history of CS can deliver twins safel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of all twins gestations 1970-1993, 36 were eligible for study, 25 were allowed a TOL. 80.9% delivered vaginally and 19.1% had CS. Hospitalization was 4.4 days versus 8.0 days for ERCS. Transfusions were 9.5% versus 26.6% (TOL versus ERCS) Infections were 9.5 versus 46.6. there was no scar dehiscence. Conc.-vaginal delivery of twins after one PCS may be considered in appropriate cas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terson</w:t>
            </w:r>
          </w:p>
          <w:p>
            <w:pPr>
              <w:pStyle w:val="Normal"/>
              <w:spacing w:before="0" w:after="0"/>
              <w:ind w:left="43" w:right="43" w:hanging="0"/>
              <w:rPr>
                <w:sz w:val="20"/>
              </w:rPr>
            </w:pPr>
            <w:r>
              <w:rPr>
                <w:sz w:val="20"/>
              </w:rPr>
              <w:t>(Lond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esarian section: every woman’s right to choos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 Opin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ntil recently, doctors and patients have been united in wanting lower CS rates. This is changing and the concept of a more liberal patient-centered choice is gaining credence. CS are no longer black and white decisions, but are becoming increasingly discretionary, based on maternal choice, their increasing safety for the mother and baby, and recognition of the pelvic damage associated with vaginal bir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erve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stetrical outcome after one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G R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study of TOL after one PCS. A total of 2,447 deliveries of which 167 had one PCS. 112 (67%) had TOL and 72 (64%) were successful. The success would be much higher if a fixed protocol could be applied to all the patients. 46% of pts. with past indication of CPD delivered vaginal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ilipp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ansvaginal surgery for uterine scar dehisc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 Repro Bi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posal of a transvaginal technique for suturing a dehiscen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bert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or repeat CS . The woman's cho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rch Fam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DLINE search, data extracted from 292 article. Maternal outcomes showed TOL increased the risk of UR, ERCS increased the risk for infection and bleeding. Infant outcomes differed only for 5 minutes Apgar scores of less than 7, which were more likely for TOL. Costs were 1.7 to 2.4 times &gt; for ERCS. Conc.-a woman should be given information on both delivery methods and encouraged to undergo TOL but her preference for ERCS should be respec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wbotto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and epidural analgesia during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aesthesi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8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R in a pt with epidural. The pain of UR was not masked by the addition of fentanyl 25 micrograms to bupivacaine 0.25% but was relieved by bupivacaine 0.375% 6 m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imm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ward lower CS rates and effective care 5 years outcomes of joint private OB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tistical analysis of a joint obstetrical practice in California, 1991-95, 1303 consecutive deliveries, Primary CS rate of 6.5%, total rate of 9.1%. 72% of patients with a PCS delivered vaginally, success rate for attempted VBAC was 83.5%. Instrumental deliveries happened in 2% and third/fourth degree lacerations in 1.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uitemak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ernal Mortality after CS in The Netherland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ationwide confidential enquiry into the causes of maternal death. The risk of dying from a vaginal delivery was 0.04/1000 vaginal births versus a direct risk from CS of 0.13/1000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cot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voiding labor problems dur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Clin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5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view article, Quotes uterine rupture rate as follows: classical scar or t-incision 4-9%, low vertical incision 1-7%, LTCS 0.2-1.5%.  The rate of repeat rupture is 6% if rupture was in lower uterine seg, if scar included upper segment of the uterus the rate of repeat rupture was 32%.</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iec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VBAC: a comparison of rural and metropolitan rates in Oklahom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JOklaStMed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4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tro compared VBAC in rural and urban settings.  Urban rate of TOL was 46% with success of 36% compared with rural of 30%TOL and 18%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aa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PCS in rural Zimbabw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JOGR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control, 281 pts. with PCS attempting VBAC. No ERCS were performed, 44% were successful in VBAC, one UR occurred. Perinatal and maternal outcome did not differ between cases and controls. A hx of multiple PCS and CS for CPD increased the risk for a repeat CS. Conc.-a policy to allow all women a TOL after PCS did not inc adverse pregnancy outco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lnak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racteristics of successful claims for payment by the Florida Neurologic Injury Compensation Association Fu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8 - 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The Florida Birth related Neurological Injury Compensation is a no-fault alternative to litigation for catastrophic neuro. birth injury. 64 cases reported on. 45 were delivered by CS and 15 of the 19 vaginal deliveries were operative. A persistent nonreassuring fetal heart rate tracing was seen in all. The 5 minute Apgar score was &lt; = 6 in 91% and the 10 minute was &lt;= 6 in 86%. 17 women presented to L+D with a nonreassuring pattern. </w:t>
            </w:r>
            <w:r>
              <w:rPr>
                <w:b/>
                <w:sz w:val="20"/>
              </w:rPr>
              <w:t>Nine attempts at VBAC led to a uterine rupture, 7 of which were either inductions or augmentations against an unfavorable cervix</w:t>
            </w:r>
            <w:r>
              <w:rPr>
                <w:sz w:val="20"/>
              </w:rPr>
              <w:t>. 45% of deliveries were associated with MSAF. there were 3 shoulder dystocias and 4 infants with group B strep. In 8 cases (12.5%) there appeared to be a breach of published standard of ca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urn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ivery after one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Historical, incid of Cesarean Section has inc from 1:20 in 1970 to 1:4. Elective repeat Cesarean Section has been a major contributor to that inc. Cragins "rule" (New York Medical Journal 1916) of once a Cesarean Section always a Cesarean Section was during a time when a classical incision was made. It was in 1921 that Kerr and Holland recommended the use of transverse. Management in Dubin-accurate US determination of age and placenta localization. Avoid induction if possible, EFM but do not use IUPC, epidurals all right, </w:t>
            </w:r>
            <w:r>
              <w:rPr>
                <w:b/>
                <w:sz w:val="20"/>
              </w:rPr>
              <w:t>OCYTOCIN IS USED WITH EXTREME CAUTION BECAUSE OF CONCERN OF RUPTURE OF UTERUS</w:t>
            </w:r>
            <w:r>
              <w:rPr>
                <w:sz w:val="20"/>
              </w:rPr>
              <w:t xml:space="preserve">. The single most important predictor of success is previous vaginal delivery. Even in a modern OB unit, rupture is assoc with significant maternal and fetal mortality and morbidity including transfusion and hysterectomy. 10 year review at Coombe hospital in Dublin, 65,488 deliveries, 15 cases or uterine rupture. 13 of 15 ruptures occurred in multigravidas with previous Cesarean Section. </w:t>
            </w:r>
            <w:r>
              <w:rPr>
                <w:b/>
                <w:sz w:val="20"/>
              </w:rPr>
              <w:t>10 of 15 HAD LABOR INDUCED AND 13 PTS. RECEIVED PITOCIN.</w:t>
            </w:r>
            <w:r>
              <w:rPr>
                <w:sz w:val="20"/>
              </w:rPr>
              <w:t xml:space="preserve"> In contrast, Pitocin enhancement of spon labor is rarely assoc. with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nuro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jor injuries to the urinary tract in associated. with childbirt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ast Afr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48,693 deliveries, 4622 CS giving a CS rate of 9.5%.. Of 10 cases of severe bladder injuries, 7 occurred in assoc. with ruptured uteri and 3 at repeat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dai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in patients with a previous lower uterine vertical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6-7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U of Fla., 77 pts with prior LVCS, 14.3% had repeat CS compared with 9% of the controls. One pt in the PCS gp had a uterine rupture. Conclusion: a TOL in women with previous low vertical CS results in an acceptable rate of vaginal delivery and appears safe for both the mother and bab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ckel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ffect of external peer review on CS rates: a statewide progra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Y, 45 of 165 active delivery services were reviewed. Conc.: this joint specialty society and health dept. peer review had no apparent impact on CS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tanzarit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 Dx of traumatic and later recurrent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traumatic transverse fundal UR with fetal death followed by recurrent rupture during the subsequent (twins) pregnancy. UR was sonographically Dx after an auto accident. UR was again Dx sono. based on the extrusion of the BOW through the uterine incision without fetal distress. Emergency CS was done with good outco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rvena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 ethically justified algorithm for offering, recommending and performing CS and its application in managed care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thical discussion about CS, etc and what to offer the patient under what circumstanc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during labour in a primigravi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t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incomplete UR in a primigravid who had no previous instrumentation to the genital tract. UR manifested by fetal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r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te variation in r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t Bul Metrop Insur C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re is wide variation among states in rates of CS and VBAC. In general, the south has the highest CS rate and the west the lowest. Louisiana had highest CS rate of 27.7% in 1993 and Alaska the lowest with 15.2%. Louisiana had the highest primary rate of 19.6 and Wisconsin lowest at 10.6. Most states had a substantial inc in VBAC rates. CS rates were lowest for mothers under 25 having second birth in Alaska and highest for mothers &gt;35 having their first child in Mississippi.</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avi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physicians' perceptions and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rt review, found that if all pts. who were appropriate for VBAC attempted same, their hosp. CS rate would have dropped from 14.9 to 13.5%. "All patients eligible for a TOL should be strongly encouraged to do so regardless of their previous indication for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od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terior vaginotomy: abdominal delivery without a uterine incis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 anterior vaginotomies were done when the vagina had advanced during prolonged second stage. The procedure appears safe, although one pt had a postpartum bladder flap hematoma and one had gross hematuria. 3 had pp. endometritis and one required a blood transfusion. "requires further stud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ubb</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tent labor with an unknown uterine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erm mothers with hx of one or more PCS with unknown scar in early labor were randomized to nonintervention (discharged after 4 hours of no change in Cx) 101 and intervention (admitted, contractions that persisted for 4 hours without change were augmented with Pitocin) -96 patients. Results: Intervention had a statis. sig. higher rate of uterine scar separation (5 versus 0%). There were no diff. in length of active labor or incid of CS (16 versus 17%). conc.- the augmentation of ineffective contractions in latent labor does not inc the rate of CS but it is more likely to result in scar separ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ilde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f scar-team midwifery makes a differ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Aust Coll Midwiv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two PCS pts. (one with 2 PCS and the other with 3 PCS), one had twins. Physicians were not amenable to VBAC, certified nurse midwives were and delivered the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grew</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creasing the CS rate in a private hospital: success without mandated clinical chang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deliveries 1988-94. Instituted a program of increasing awareness, confidential provider feedback and more aggressive laboring techniques. Results overall CS rate fell from 31.1% to 15.4%, primary fell 17.9% to 9.8%. The drop in repeat CS rate was accounted by an increase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study of patients' acceptance towards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t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9 pts. with PCS. Only 53% would accept VBAC if told that chance of success was 70%. A history of vaginal delivery and negative feelings towards previous operation were positively associated with acceptance ot VBAC. Convenience of ERCS and fear of vaginal delivery were the commonest reasons for refusa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ar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dictors of repeat CS after TOL: do any exis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C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C-USC, 175 consecutive pts who underwent TOL, 85% delivered vaginally, Pts who had labor included and pts with high fetal station on admission were sig. more likely to require repeat CS (67% and 75% respectively) A subgroup of induction and macrosomia only had 25% successful VBAC. Conc.= until risk factors with high predictive value for repeat CS are identified, all eligible pts should be encouraged to undergo a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ync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and scar dehiscence. A 5-year surve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es Intestive Ca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99-7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 cases of UR reported out of 31,115 deliveries for an incid of .086%. there were no maternal deaths but fetal mortality occurred in 5 of the 27.</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ti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Perina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VBAC rate continues to rise due to both national organization recommendations and trials spanning 10 years. Broadening eligibility criteria and investig. factors influencing the rate should place us on the glide path to reduction of the overall CS rate by 20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heli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diopelvimetry afte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27-3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70 postpartum pts. who ha</w:t>
            </w:r>
            <w:r>
              <w:rPr>
                <w:sz w:val="20"/>
                <w:lang w:val="en-US"/>
              </w:rPr>
              <w:t>d</w:t>
            </w:r>
            <w:r>
              <w:rPr>
                <w:sz w:val="20"/>
              </w:rPr>
              <w:t xml:space="preserve"> CS (various indications), got radiopelvimetry before discharge. The pelvis was considered adequate in 45.7% and inadequate in 54.2%.</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cMah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mparison of TOL with an elective second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pulation based longitudinal study of 6138 women in Nova Scotia with hx of PCS and delivered another child. The relevant issue is not risks of successful vaginal birth after CS but the risks of TOL. A total of 3249 underwent TOL and 2889 had an elective CS (of the TOL group, 1030 had a previous vaginal delivery, either before or after PCS). There were no maternal deaths. The overall rate of maternal morbidity was 8.1% (1.3% major-hysterectomy, UR or operative injury, 6.9% minor-fever, blood transfusion or abdominal-wound infection). The overall rate did not differ sig., major complications were nearly twice as likely among women undergoing a TOL. Conc.-among preg. women with PCS, major maternal complication are twice as likely among those whose deliveries are managed with a TOL as among those who have elective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clining CS rates: a continuing tren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ealth Re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nada, A major factor in the downturn of CS rates has been a steady increased in VBAC. From 1979 to 1993 the VBAC rte rose from 3 to 33%. In 1993, the CS rate ranged from 15% in Manitoba to 22% in New Brunswick. The VBAC rate ranged from 16% in New Brunswick to 42% in Albert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w:t>
            </w:r>
          </w:p>
          <w:p>
            <w:pPr>
              <w:pStyle w:val="Normal"/>
              <w:spacing w:before="0" w:after="0"/>
              <w:ind w:left="43" w:right="43" w:hanging="0"/>
              <w:rPr>
                <w:sz w:val="20"/>
              </w:rPr>
            </w:pPr>
            <w:r>
              <w:rPr>
                <w:sz w:val="20"/>
              </w:rPr>
              <w:t>(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twin ges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210 sets of twins with hx of PCS, 44 attempted TOL with no increase in maternal or perinatal morbidity or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uzouni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nioinfusion in women with PCS: a preliminary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review, 936 women had amnioinfusion for oligo., MSAF and variable decelerations. Of these, 122 had PCS. Conc: amnioinfusion is safe in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aul</w:t>
            </w:r>
          </w:p>
          <w:p>
            <w:pPr>
              <w:pStyle w:val="Normal"/>
              <w:spacing w:before="0" w:after="0"/>
              <w:ind w:left="43" w:right="43" w:hanging="0"/>
              <w:rPr>
                <w:sz w:val="20"/>
                <w:lang w:val="en-US"/>
              </w:rPr>
            </w:pPr>
            <w:r>
              <w:rPr>
                <w:sz w:val="20"/>
                <w:lang w:val="en-US"/>
              </w:rPr>
              <w:t>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Editorial: Toward fewer cesareans sections—the role of a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33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7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 xml:space="preserve">Editorial to McMahon article in NEJM 335:889, 1996.  </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al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activity patterns in UR patients: a case control study (abs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Time to Reconsid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G Management</w:t>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itorial article about risks of VBAC, case report of successful litigation about lack of consent for VBAC and complications. Suggested VBAC consent form outlined. Issues commonly raised in uterine rupture lawsuits: informed consent, Pitocin use, CS indicated prior to UR (labor curve, FHT pattern), Dx of UR (maternal and/or fetal Sx) and managed care environment. Proposed causes of UR: type of incision, Pitocin, labor and placent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rrec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Cesarean Birth Epidemic: Trends, Causes, and Solut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9 - 3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bs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ing the medical audit cycle to reduce CS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of all deliveries 1984-1988, developed strategies for labor management directed at the primary indication for CS (dystocia). The effect of strategies were then prospectively studied 1989-92. 21,125 deliveries were studied. After management change the overall CS rate was decreased from 12 to 9.5%. Applying principles of early Dx and Rx of dystocia resulted in a decrease in the CS for dystocia (7.5-2.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on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s a 12% CS rate at a perinatal center saf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Perina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5 - 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10 years of deliveries 1983-1992 and 5 years of mortality and morbidity 88-92 were compared with national statistics. the CS rate was on avg. 12.5%, the forceps and VAD were consistently less than 5%. </w:t>
            </w:r>
            <w:r>
              <w:rPr>
                <w:sz w:val="20"/>
                <w:lang w:val="en-US"/>
              </w:rPr>
              <w:t>T</w:t>
            </w:r>
            <w:r>
              <w:rPr>
                <w:sz w:val="20"/>
              </w:rPr>
              <w:t>he nurse midwife service delivered approximately 36%. Conc.- the lowest safe CS rate is not known; it will undoubtedly vary with location and patient mix. Our rate has been accomplished through a vigorous prenatal care program. excellent perinatal and infertility services, a vigorous program of VBAC and a competent nurse-midwifery servi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zenber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 measurements of LUS to assess risk of defects of 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nce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observational, 642 pts with PCS had US at 36-38 wks separated into 4 gps on basis of LUS thickness. Overall freq. of defective scars was 4% (15 UR, 10 dehiscences). The freq. of defects rose as thickness decreased. No defects if thickness was 4.5 mm, 2% with thickness 3.6-4.5, 10% with values 2.6-3.5 and 16% when thickness was 1.5-2.5. Conc-in hosp where repeat CS is norm, encourage TOL with thickness 3.5 or great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olt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gnancy following rupture of the pregnant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review found 11 cases of ruptured uterus, 6 of whom occurred in pts with previous ruptured uterus. 2 patient were primigravids, fetal heart rate abnormalities were observed in all the UR in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un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tal spontaneous rupture of a gravid uterus: case report and literature review of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Emerg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R, 38 y.o. gravid presented to ER in cardiac arrest 24 hours after an initial complaint of abdominal pai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einste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dictive score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0 year, VBAC after one PCS. 368 (78.1%) attempting VBAC were successful and 21.9% had repeat CS. Pos. predictors were malpresentation, PIH, Bishop score &lt; 4. Hx of CPD and FTP did not demonstrate predictive value (63.8% with those Dx were successful). Macrosomia and IUGR tended to decrease the chances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einste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current opin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rent literature attests to the merit of TOL. Some controversies remain: can women with 2 or more CS undergo TOL, or prostaglandins for induc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Zisow</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as a cause of shoulder dystoc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1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G4P2 adm for labor induction. FHT normal until full dilation when fetal bradycardia developed and persisted until delivery. With the use of forceps, vtx delivered but head retraction was encountered, attempts at delivery unsuccessful requiring a CS. Findings were body anterior to the already contracted, anterolaterally ruptured uterus. An abdominally assisted vaginal delivery was accomplish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Zorl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inal birth following unmonitored labor in p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yn OB 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2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65 pts. with PCS who delayed coming to the hospital were reviewed. 71 were allowed to continue to labor and 62 were successful. The overall rate of scar separation was 3.6% Other than scar separation and febrile morbidity, no maternal morbidity was observed. 98.4% of infants has 5 minute Apgar scores of &gt;= 7.</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AFP Tas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vs. elective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F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 xml:space="preserve">Meta analysis, about 70% of TOL can expect success. TOL was assoc. with a sl. inc risk of UR (0.24%) and a dec. risk of infection and fever and postpartum bleeding. Financial cost of CS was 1.66 to 2.4 greater than the cost of TOL. </w:t>
            </w:r>
            <w:r>
              <w:rPr>
                <w:rStyle w:val="InternetLink"/>
                <w:sz w:val="20"/>
              </w:rPr>
              <w:t>http://www.aafp.org/family/pracguid/vbac.htm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etal Heart Rate Patterns: Monitoring, Interpretation, and Managemen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 O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7</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HR evaluation should be provided for all patients in labor to detect complications resulting from alterations in fetal oxygen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duction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 O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7</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rPr>
              <w:t>(replaces #157)</w:t>
            </w:r>
          </w:p>
          <w:p>
            <w:pPr>
              <w:pStyle w:val="Normal"/>
              <w:spacing w:before="0" w:after="0"/>
              <w:ind w:left="43"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dai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TOL complicated by UR following amnioinfus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R following amnioinfusion in a TOL. "Demonstrates the need for careful attention to amnioinfusion volumes and administr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rPr>
              <w:t>Adair</w:t>
            </w:r>
          </w:p>
          <w:p>
            <w:pPr>
              <w:pStyle w:val="Normal"/>
              <w:spacing w:before="0" w:after="0"/>
              <w:ind w:left="43" w:right="43" w:hanging="0"/>
              <w:rPr>
                <w:sz w:val="20"/>
                <w:lang w:val="en-US"/>
              </w:rPr>
            </w:pPr>
            <w:r>
              <w:rPr>
                <w:sz w:val="20"/>
                <w:lang w:val="en-US"/>
              </w:rPr>
              <w:t>(U of Fla.</w:t>
            </w:r>
          </w:p>
          <w:p>
            <w:pPr>
              <w:pStyle w:val="Normal"/>
              <w:spacing w:before="0" w:after="0"/>
              <w:ind w:left="43" w:right="43" w:hanging="0"/>
              <w:rPr>
                <w:sz w:val="20"/>
                <w:lang w:val="en-US"/>
              </w:rPr>
            </w:pPr>
            <w:r>
              <w:rPr>
                <w:sz w:val="20"/>
                <w:lang w:val="en-US"/>
              </w:rPr>
              <w:t>Jacksonvil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bor induction in p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all pts with PCS requiring Pitocin, 160 pts, 69% had VBAC. Women with hx of PCS had a higher incid of operative vaginal del, prolonged first and second stages, rate and maximum dose of oxytocin infusion. There was one UR. "Labor induction with PCS results in an acceptable rate of vaginal del and appears safe for both mother and fet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sakur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re than one PCS: a 5 year experience with 435 p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4-9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ord review of 435 pts with &gt; 1 PCS compared with 1206 pts with one PCS. Uterine wound separation occurred in 9/435 versus 16/1206 (not sig.). VBAC was less successful with more than one PCS (64% versus 77%). Important adverse outcomes were infrequent and not related to the number of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ur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effect of physician factors on the CS decis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dCa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5-8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tient factors appear much more important than both physician and hospital facto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10-year review of UR in modern OB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n Acad Med Singapor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26 cases of proven UR. Clinical presentations included abnormal FHT (25%), bloody amniotic fluid (20%) for pts. with a scarred uterus. Those with an unscarred uterus presented with postpartum hemorrhage (50%) and shock (33%). there was one maternal death (3.8%) and the overall incid of fetal loss was 7.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z</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x ripening and labor induction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Preponderance of data indicates that: 1. </w:t>
            </w:r>
            <w:r>
              <w:rPr>
                <w:sz w:val="20"/>
                <w:lang w:val="en-US"/>
              </w:rPr>
              <w:t>I</w:t>
            </w:r>
            <w:r>
              <w:rPr>
                <w:sz w:val="20"/>
              </w:rPr>
              <w:t>f there is no contra to spon cx ripening there is no cont</w:t>
            </w:r>
            <w:r>
              <w:rPr>
                <w:sz w:val="20"/>
                <w:lang w:val="en-US"/>
              </w:rPr>
              <w:t>ra</w:t>
            </w:r>
            <w:r>
              <w:rPr>
                <w:sz w:val="20"/>
              </w:rPr>
              <w:t xml:space="preserve"> to use of prostag. gel or tents. 2. </w:t>
            </w:r>
            <w:r>
              <w:rPr>
                <w:sz w:val="20"/>
                <w:lang w:val="en-US"/>
              </w:rPr>
              <w:t>I</w:t>
            </w:r>
            <w:r>
              <w:rPr>
                <w:sz w:val="20"/>
              </w:rPr>
              <w:t>f there is no contra to spon labor</w:t>
            </w:r>
            <w:r>
              <w:rPr>
                <w:sz w:val="20"/>
                <w:lang w:val="en-US"/>
              </w:rPr>
              <w:t>,</w:t>
            </w:r>
            <w:r>
              <w:rPr>
                <w:sz w:val="20"/>
              </w:rPr>
              <w:t xml:space="preserve"> there is no contra to the use of oxytocin in pts with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rk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nges in CS in the US 1988 and 1993</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rate for 1993 in the US was 22.8% with a primary rate of 16.3%, which was stable during 88-93. The VBAC rate doubled from 12.6% to 25.4%. Even if VBAC rates increase at the same rate as in the past, the goal of CS rate of 15% by 2000 will no be met without reducing primary rate by 5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at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ink globally, act locally: an approach to implementation of clinical practice guidelin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t Comm J Qual Improv</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8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step process for implementing CQI-continuous quality improvement as applied to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mrick - Turn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avid UR: MR finding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bd Ima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8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MR of uterine dehiscen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h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partograph in the management of labor following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6 pts attempting VBAC, a 1 cm/hr line was use to indicate an alert line on the partogram. There were 5 time zones-A=area to the left of alert line, B=0-1 hr after alert line, C=1-2 hr after line, D=2-3 hrs after alert line and E and F=&gt;3 hrs. 55 pts ended with repeat emergency CS (23%) with 7 (2.3%) UR. Of the 181 successful VBAC, 83% occurred within 2 hr after the progress of labor had crossed the alert line (zones A-C). Conc-in women attempting VBAC, the partographic zone 2-3 hr after the alert line represents a time of high risk of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ko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ltrasonographic Dx of uterine rent at 33 weeks ges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4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Hx of uncomplicated D+C for incomplete was seen at 33 weeks gestation c/o decreased fetal movement and intermittent abdominal pain for one week. US demonstrated oligohydramnios and a fundal uterine rent continuous with a large fluid-filled cystic mass. Laparotomy revealed a R cornual uterine rent with hourglass amniotic sac. A healthy infant was delivered by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klo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sicouterine fistula: a rare complication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su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pt who developed vesicouterine fistula during delivery after PCS. An anterior uterine wall defect was noted immed after the delivery, continuous bladder drainage was unsuccessful. and surgical correction was necessa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5-year experience in a family practice residency progra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 Brd F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ational objective for CS rate is 15% overall with a primary rate of 12% and a VBAC rate of 35%. In 1991 the overall rate nationally was 23.5%, 17% and 24.2% respectively. Retro study of 996 fam. practice deliveries, 98 had PCS with 87 eligible for TOL, 64% accepted a TOL with 77%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MW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tes of CS--US 1993</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MWR Morb Mort Wkly Rp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3 - 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ae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CS with a lower-segment, vertical uterine incision: is it saf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66-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 year period, all lower segment CS (whether LT or LV) were considered appropriate for VBAC attempt. 1137 pts had LVCS, 262 were subsequently delivered of 322 live born infants (174 or 54% attempted VBAC and 83% of them were successful-144 of 174)PPH occurred more often in the TOL gp but there was more endometritis in the repeat CS gp. There were 2 uterine ruptures (1.1%) in the TOL gp and none in the repeat CS gp. Neither mother experienced fetal extrusion or adverse outcome for mother or baby. Conc-prior LVCS can undertake a TOL with relative maternal-perinatal safety with risks comparable to those of previous LT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u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how to reduce the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03-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C-USC CS rate peaked at 25% and is now in modest decline. Target rate is 15% by 2000 with 13% primary and 3% repeat. Major indications for CS are prev. CS-8%, dystocia-7%, breech-4%, and fetal distress 2-3%. The major areas of reduction must occur in the PCS and dystocia. An expanded TOL and VBAC will produce further reductions (Europe has a 50% VBAC rate versus 25% in US) Even if a 50% VBAC rate occurs, the national goals are unachievab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glamta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 records of 58,262 deliveries examined for years 1990-92. There were 40 ruptures for a frequency of .068% (1/1457). 30 had previous CS. Fetal mortality was 32.5% and no maternal deaths were repor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eg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val. of breast stim. for induction of labor in women with a PCS and in grand multipara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0 - 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from 135 pts in who labor was induced with breast stim (PCS and grandmultips). Success rate in achieving vag. del. was 84%. Conc-breast stim. is efficacious and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weet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ontaneous rupture of the un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br/>
              <w:t xml:space="preserve">AJOG </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51-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2 uterine ruptures in a previously unscarred uterus. Both received low dose Pitocin, bradycardia and uterine hyperstimulation occurred at onset of second stage of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or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Effect Of Maternal Oxygen Administration During The Second Stage Of Labor On Umbilical Cord Gas Values: A Randomized Controlled Prospective Tri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eb</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5 - 47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ernal oxygen administration &gt; 10 min. resulted in deterioration of cord blood gas values at bir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n Alph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urrent UR Dx by 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lang w:val="en-US"/>
              </w:rPr>
              <w:t>C</w:t>
            </w:r>
            <w:r>
              <w:rPr>
                <w:sz w:val="20"/>
              </w:rPr>
              <w:t>ase report of recurrent UR. Pt had hx of left cornual uterine rupture which was repaired. US during subsequent pregnancy showed no signs of dehiscence until pt presented with Sx. US at that time revealed protrusion of the membranes at the fund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n Roosmal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birth rates worldwide. A search for determinan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op Georg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idela</w:t>
            </w:r>
          </w:p>
          <w:p>
            <w:pPr>
              <w:pStyle w:val="Normal"/>
              <w:spacing w:before="0" w:after="0"/>
              <w:ind w:left="43" w:right="43" w:hanging="0"/>
              <w:rPr>
                <w:sz w:val="20"/>
              </w:rPr>
            </w:pPr>
            <w:r>
              <w:rPr>
                <w:sz w:val="20"/>
              </w:rPr>
              <w:t>(Lackland AFB - Hanki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 disciplined approach to labor management resulting in a high rate of vag. de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verall CS rate at their institution was 9%. Labor management inc encouragement of TOL, Pitocin when indicated, epidural analgesia only after entering the active phase and continuous fetal monitoring. 713 pts had PCS, 588 attempted TOL and 517 (88%) were successful. 4 UR occurred, one received Pitoci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Williams</w:t>
            </w:r>
          </w:p>
          <w:p>
            <w:pPr>
              <w:pStyle w:val="Normal"/>
              <w:spacing w:before="0" w:after="0"/>
              <w:ind w:left="43" w:right="43" w:hanging="0"/>
              <w:rPr>
                <w:sz w:val="20"/>
                <w:lang w:val="en-US"/>
              </w:rPr>
            </w:pPr>
            <w:r>
              <w:rPr>
                <w:sz w:val="20"/>
                <w:lang w:val="en-US"/>
              </w:rPr>
              <w:t>Seatt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Preinduction prostaglandin E2 gel prior to induction of labor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GynOb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9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Retro cohort compared 117 women with one PCS with control.  Received 0.5 mg of intracervical prostaglandin E2.  Overall VBAC had a higher CS rate as compared with control.  Overall, the efficacy and safety is comparable to that observed in nullipara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ittee on Ob:Maternal and Fetal Medicin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mmittee opinion: Guidelines for vaginal del. after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etal Distress and Birth Asphyx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 O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i/>
                <w:sz w:val="20"/>
              </w:rPr>
              <w:t>PRECIS V: An Update in Obstetrics and Gynecolog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3 - 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most common sign of UR is an abrupt change in FHR, incl. brady. or prolonged decel.; therefore, plans for appropriate management, rapid diagnosis and immediate intervention should be in place prior to undertaking a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inal Delivery After a Previous Cesarean Birt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 O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3</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ns for rapid diagnosis and appropriate intervention should be in place prior to undertaking a trial of labor." TOL should occur in a hospital responsive to acute intrapartum emergencies. (replaces #6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ehre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duced labor with prost. E2 gel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ebertshilfe</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5 TOL induction, 161 received prost. E2 gel with 84.9% success after one PCS and 70% after 2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p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value of serial US in the management of recurrent uterine scar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9 - 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ttopadhya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nned vaginal delivery after 2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8 - 50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115 pts. with 2 prev. CS who underwent TOL compared with 1006 who had repeat CS. 89% delivered vaginally, 68% had spon labor and the remainder had prostaglandin E2. Augmentation of labor was required in 28%. There were no scar dehiscences in those who delivered vaginally, there was dehiscence in the failed TOL and one woman required hyst. Conc.-TOL in pts. with 2 prev. scars appears a reasonable op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w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following cesarea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Prospective, 593 pts. with PCS and TOL, 478 were successful (81%) 67 were induced and 46 had VBAC, 167 received augmentation and 117 delivered. 5 patients experienced </w:t>
            </w:r>
            <w:r>
              <w:rPr>
                <w:b/>
                <w:sz w:val="20"/>
              </w:rPr>
              <w:t xml:space="preserve">true uterine rupture (0.8%) </w:t>
            </w:r>
            <w:r>
              <w:rPr>
                <w:sz w:val="20"/>
              </w:rPr>
              <w:t>resulting in severe neurologic sequelae in one infant. The only consistent indication of UR was an abrupt and prolonged fetal bradycard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w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ladder laceration assoc. with uterine scar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r J Ur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2 - 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wcett</w:t>
            </w:r>
          </w:p>
          <w:p>
            <w:pPr>
              <w:pStyle w:val="Normal"/>
              <w:spacing w:before="0" w:after="0"/>
              <w:ind w:left="43" w:right="43" w:hanging="0"/>
              <w:rPr>
                <w:sz w:val="20"/>
              </w:rPr>
            </w:pPr>
            <w:r>
              <w:rPr>
                <w:sz w:val="20"/>
              </w:rPr>
              <w:t>(U of Penn. School of Nurs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sponses to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G Neonatal Nur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3 - 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32 pts. who underwent VBAC tested by the Roy Adaptation Model of Nursing. Conc</w:t>
            </w:r>
            <w:r>
              <w:rPr>
                <w:sz w:val="20"/>
                <w:lang w:val="en-US"/>
              </w:rPr>
              <w:t>: T</w:t>
            </w:r>
            <w:r>
              <w:rPr>
                <w:sz w:val="20"/>
              </w:rPr>
              <w:t>he women reported both positive and negative aspects of childbearing. The results show a need for high quality nursing and obstetrical care with emphasis on relief of pain and the provision of support and inform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RCS versus TOL: a prospective multicenter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7 - 3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29 pts. with hx. of PCS, 5022 had TOL and 75% were successful. The rate of uterine rupture was &lt;1% and there were no maternal deaths related to UR. The hosp. length of stay, transfusion and pp fever were all higher in repeat CS group. Conc-Neither repeat CS nor TOL is risk free; however, with careful supervision, TOL eliminates the need for a large proportion of repeat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urbett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sicouterine fistulae as complications of repeated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0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arde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Rupture in pregnancy reviewe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 Repro B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7-1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reland, Review, 1982-1991, excluding cases of asymptomatic uterine scar dehiscence, there were 15 cases of UR in 65K deliveries for an incid of UR of 1 in 4,366 deliveries. There was no case of UR in 21K primigravidas. Only 2/15 occurred in pts without a uterine scar. 12/13 rupture after PCS occurred in the delivery immediately after the PCS. 3 of the 5 perinatal deaths were attrib. to the UR. 10/15 had their labor induced, 5/15 required hyst. 8/15 were Dx in labor and 7 Dx postpartu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anovsky - Grisaru (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management of labor in women with more than one uterine scar: is a repeat CS really the only "safe" op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Peri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 - 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26 pts. with 2 or more PCS underwent TOL compared with a similar control group. 19 (73%) were successful, there were no cases of UR or perinatal loss. The maternal complication rate was lower in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egory</w:t>
            </w:r>
          </w:p>
          <w:p>
            <w:pPr>
              <w:pStyle w:val="Normal"/>
              <w:spacing w:before="0" w:after="0"/>
              <w:ind w:left="43" w:right="43" w:hanging="0"/>
              <w:rPr>
                <w:sz w:val="20"/>
              </w:rPr>
            </w:pPr>
            <w:r>
              <w:rPr>
                <w:sz w:val="20"/>
              </w:rPr>
              <w:t>(Cedars Sinai, 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peat CS: how may are electiv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74 - 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ed 1885 CS in 1992. The hospital CS rate was 28.7%, 34% of which were repeat CS. Elective repeat was the leading indication followed by "other", dystocia, breech and fetal distress. In contrast, dystocia was the leading cause for primary CS followed by "other", fetal distress, breech. 15.6% undergoing repeat CS had absolute or relative contraindications to VBAC. Conc= current recommendations for lowering CS rates by inc. VBAC are based on aggregate data and do not recognize that some repeat CS are clinically indica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ld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sicouterine fistula occurring in a women with PCS and 2 subsequent normal vag. de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4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cludes case report of vesicouterine fistula occurring spon as a complication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ues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ctors predicting elective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1-74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aplan</w:t>
            </w:r>
          </w:p>
          <w:p>
            <w:pPr>
              <w:pStyle w:val="Normal"/>
              <w:spacing w:before="0" w:after="0"/>
              <w:ind w:left="43" w:right="43" w:hanging="0"/>
              <w:rPr>
                <w:sz w:val="20"/>
              </w:rPr>
            </w:pPr>
            <w:r>
              <w:rPr>
                <w:sz w:val="20"/>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utine revision of uterine scar after prio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7 pts. with VBAC, in 414 the scar was examined transcervically and no dehiscence was detected. Suggest that routine exploration is not necessa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ocioeconomic factors and the odds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4 - 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of 1989 NY states, 13,944 births in pts. with hx. of PCS, 22% were VBAC. The odds of VBAC increased with maternal education. Conc.-in addition to clinical factors, a mothers level of education, ethnicity and specific char. of the hospital affect the odds of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laidi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fepristone for labor induction after prev.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study of 32 pts. with PCS and an unfavorable cx. Received either placebo or 200 mg mifepristone on days one and two of a 4 day observation. Conc.-induction of labor is facilitated in term women with PCS by the use of mifepristone. Safe and useful with no adverse events on the fetus or moth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w:t>
            </w:r>
          </w:p>
          <w:p>
            <w:pPr>
              <w:pStyle w:val="Normal"/>
              <w:spacing w:before="0" w:after="0"/>
              <w:ind w:left="43" w:right="43" w:hanging="0"/>
              <w:rPr>
                <w:sz w:val="20"/>
              </w:rPr>
            </w:pPr>
            <w:r>
              <w:rPr>
                <w:sz w:val="20"/>
              </w:rPr>
              <w:t>(LAC / 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10 year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5 - 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3-1992 there were 164,815 deliveries at LAC/USC, 17,322 had hx. of PCS. TOL was attempted in 80% with one PCS, 54% with 2 PCS and 30% with 3 or more PCS. The success rate was 83% with one PCS and 75% with 2 or more. Uterine rupture was 3 times more common with 2 or more PCS. TOL yielded a 6.4% lower CS rate with the majority (5.5%) from one PCS. Among TOL there were 3 rupture related perinatal deaths and one maternal death. Conc.-substantial reduction of CS rate can be accomplished safely and efficiently by encouraging a TOL in women with one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r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ffect of epidural analgesia for labor on the cesarean delivery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45 - 5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meta analysis of published studies on above topic reveals a 10% increase in sections when epidural was u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skovitz</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etal heart rate monitoring casebook. UR and sinusoidal heart r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4-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ushinsk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verage charges for uncomplicated CS and vaginal deliver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t Bull Metro Ins C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uring 1993, the average charge among Met Life insured's for a CS was $11,000 compared to $6,430 for vaginal delivery. Physician fees averaged $4,070 for CS and $2,740 for vaginal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tz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delivery in the 1980s: international comparison by indic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90 overall USA CS rate was 24%, Sweden was 11% Previous CS and dystocia may be the sources of future reduction in CS rates in the 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ens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n update on physician trends and pt percepti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 Op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7 - 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inc. VBAC can be attrib. to changing physician trends. Women approp for TOL include prev. LVCS, multiple incisions and unknown incision. "limited data show twins, breech and macrosomia not a contraindication". Increased use of Pitocin, ECV, epidural for pain relief and use of PGE gel for cx. ripening. Pt. resistance is still a major deterrent to further rise in VBAC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trikovsk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paroscopic assessment of the integrity of the post CS uterine wall before a TOL. Transcervical Endoscopy Regist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4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52 pts who underwent endoscopic exam. of uterine scar prior to TOL. Scope inserted after ROM, 45 previous incision identified and normal, "compromised" scars were detected in 3 pts and scars were identified as vertical </w:t>
            </w:r>
            <w:r>
              <w:rPr>
                <w:sz w:val="20"/>
                <w:lang w:val="en-US"/>
              </w:rPr>
              <w:t>i</w:t>
            </w:r>
            <w:r>
              <w:rPr>
                <w:sz w:val="20"/>
              </w:rPr>
              <w:t>n 4 p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nzing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ontaneous rupture of a low transverse CS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0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uterine rupture occurs in less than 1% of preg. Case report of spontaneous rupture of a LTCS scar at 36 weeks gestation resulting in fetal death.</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ndmi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Green Bay CS study. III. Falling CS birth rates without a formal curtailment progra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0j</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90 - 8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served CS rates at 2 G.B. hosp after 1990 CS study publication. Looked at 1986-1988 and 1990-1992. Total/Primary/Repeat declined from 13.3%/10.2%/8.6% to 6.8%/4.7%/3.4% respectively. Higher CS rates did not result in better perinatal outcome. Literature reports, residency training, CME attendance and liability risks were the major determinants of CS birth as perceived by the 10 physicians in the stud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achter</w:t>
            </w:r>
          </w:p>
          <w:p>
            <w:pPr>
              <w:pStyle w:val="Normal"/>
              <w:spacing w:before="0" w:after="0"/>
              <w:ind w:left="43" w:right="43" w:hanging="0"/>
              <w:rPr>
                <w:sz w:val="20"/>
              </w:rPr>
            </w:pPr>
            <w:r>
              <w:rPr>
                <w:sz w:val="20"/>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xternal cephalic version after PCS--a clinical dilemm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 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 - 2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 pts. with breech, hx. of PCS underwent ECV after 36 weeks utilizing ritodrine. All were successful, 6 pts. delivered vaginally and 5 had repeat CS. No scars showed signs of dehiscence. 3 of the 5 infants in the repeat CS gp weighed &gt; 4,000 GMS whereas all the VBAC gp weighed &lt; 3,5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o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e of cx. prostaglandin E2 gel in p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J 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9 - 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94 pts with PCS, compared to 866 nullips, both underwent preinduction cx. ripening with 2 mg PGE2 get intracervically. There were no sig. differences in duration of ROM, length of labor, rate/indications for CS, incid of MSAF, maternal or neonatal morbidity. There were no cases of uterine rupture in either gp. Conc-PGE2 gel may be used with the same safety and efficacy in pts with PCS as in nullip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urnquest (University of Louisvill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university sett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Ky Med ASSO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6 - 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57 pts., 282 had hx. of PCS, of the 259 eligible, 84% had TOL and 168/218 had VBAC. There were 6 cases of dehiscence and one uterine rupture. Maternal morbidity was higher in failed TOL pts. Prev. CPD or FTP did not preclude a TOL and 69% were successfu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urrenti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urrent Bandl's ring as an etiology for failed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J 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recurrent Bandl's ring in pt. attempting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n der Walt (South Afric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fter one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 J Gyn 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1 - 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9 pts with hx. of one PCS studied, 44.9% delivered vaginally, 34.4% had a repeat CS during labor and 20.6% had elective CS. In subgroup of babies weighing &gt;2500 GMS, 10.9% of mothers experienced morbidity related to trial of scar. Conc= VBAC accomplished less often in this pop compared with reports from developed countries but the procedure was equally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Yasumitz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f VBAC for arrest disorders of labor: analysis of pts with well documented medical record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sia-Oceania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07-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6-year study of pts with PCS for arrest disorders. 45 pts with history, 28 had TOL with 75% successful. Differences were with different weights of first and second infan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Zanconato (Mozambiqu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dit of UR in Maputo: a tool for assessment of OB ca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yn Ob 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 - 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ord review, 96 women with Hx of UR for prevalence of 1 UR in 424 pregnancies. 77% occurred after hospitalization with 22 cases rupturing elsewhere and transferred. Hx of PCS was 46%. Maternal mortality was 7.3% whilst perinatal mortality was 62.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Ziadeh (Jord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uration of labor in pts del. vaginally after one prev. lower segmen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 J Gyn O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3 - 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84 pts with PCS for failure to progress had TOL. 58 were successful VBAC, the duration of 1st and 2nd stage of labor was similar, and there was no sig. difference in oxytocin requirements. Conc= pts with PCS for FTP have a duration of labor similar to primip. p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mproving the timeliness of emergency C sect leads to improved care and inc MD sat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Qual Lett HJealthc 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 improve care, concerted effort made to eval reason for lack of response to stat c sect-delays invoked pt. prep, OR setup, pt. transport, lab delays. 88% made ACOG's 30 mi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bitol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the patient's point of 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Fam Phy</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erviewed pts. about VBAC and CS. Overall program had a 65% success with VBAC. 40% were not interested in VBAC-convenience and fear of prolonged labor were reasons given. 32% of successful VBAC were dissatisfied with the experience and would have preferred repeat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olaj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st cesarean section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B Rep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orld wide trend of VBAC reviewed", "watchful waiting is an essential virtu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oulo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te vaginal induced abortion after a previous CS: potential for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 pts. for late vaginal induced abortions with hx. of prev. CS, mean gestational age of 23.9 wks. RU 486 and prostag. used. 86.9% were del. vaginally, 3 required CS for lack of dilation. There was one rupture Rx conservative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rody (Honolulu, H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Hawaii. Experience at Kapiolane Medical Cente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waii 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83 attempted VBAC, 356 (73%) successful, majority of failures were for FTP. Incid. of scar separation was 1.04% (5/483). Pitocin was given in 47 patients, 30 del. va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ussing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rural private sett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ebr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emens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mot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 Fam Phy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ew data support the safety of VBAC. Physicians that provide standard OB care can also provide care for women attempting VBAC. Family physicians can play a major role in promoting VBAC in approp. patien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ra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x of OB hemorrhagic emergenc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 Opin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management of hemorrhagic complic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lkady (Egyp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review of 126 cases of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 Sur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1 - 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979-88, 126 cases of UR in 46,207 del. for incid of 1/367. 43% were traumatic UR and 57% for spontaneous UR. Maternal mortality was 21% and perinatal mortality was 7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nnell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uterus in Dublin: an upd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Ob Gyn</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0 - 44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489 deliveries, 27 cases of UR in multigravid, there were no UR cases in primigravidas. 8/48,718 unscarred uteri ruptured whereas 19/2842 previously scarred uteri ruptured (0.02% versus 0.7%). PPH was the most common sign of UR in the unscarred uterus, fetal distress was the most common findings in a scarred uterus. There were no maternal deaths, there were 12 perinatal deaths (45%).</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ldman (U of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ctors influencing the practice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 Pub 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control, 635/2593 controls, found that higher likelihood VBAC if MD's CS rate less than 20%, high risk rate less than 5% and his age &lt;54, Hosp tertiary referral and pt. have a low level of educ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kob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val of prognostic factors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1 pts. attempting VBAC, found 6 sig. factors predicting success (but abstract did not list them), 94.5% successful predicted but predictive value of failure was only 3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n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ORQS: Washington's statewide OB review and quality system: overview and provider evalu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QRB - Qual - Rev Bu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0 - 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 admin. databases, showed a high degree of variability across hosp. for CS, VBAC and forceps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line (St John's Mercy Medical Center, St. Louis, M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alysis of factors deter. the selection of repeated CS or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1 pts. with prev. CS: 120 had elective repeats, 121 attempted VBAC. More pts. opted for repeat if first was for FTP. More pts. in VBAC gp had first for fetal distress. Factors for attempt for VBAC were-81% pts. desire, 12% MD's advice+pts. desire and 7% just MD's advice. Reasons for repeat were 46% medical indications, 32% pts. desires and physicians advice, 13% physicians advi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 after a lower seg.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ing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30 pts. with prior CS, 76% were selected for trial of labor, 65% were successful. There was a 0.7% incid. of uterine dehiscence and a perinatal mortality of 10/1000 with no maternal mortality. CPD and prev. cx. dilation were not important prognostic facto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ung (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isk factors assoc. with uterine rupture during TOL after CS: a case contr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control, 70 cases of uterine rupture, risk factors are excessive Pitocin, dysfunctional labor and hx. of 2 or more CS. Recog of active phase arrest disorder, despite adeq augmentation with Pitocin requires operative deliv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ung (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Rupture after previous cesarean delivery: Maternal and fetal consequenc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06 cases of uterine rupture (7 charts incomplete -- 99 cases studied), 28 cases were complete fetal extrusion, 13 partial and 58 had no fetal extrusion. There was one maternal death. Complete extrusion was associated with a higher fetal mortality (14%) and morbidity. Sig neonatal morbidity occurred when &gt;18 minutes elapsed between the onset of prolonged deceleration and delivery. Conc=maternal and neonatal complications in uterine rupture are low with prompt interven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yersMt Sinai,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The Mount Sinai CS reduction program: an update after 6 yea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SocSci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2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F/u on program to reduce CS rates.  Two prerequisites remain critical to reducing CS rates: must be accomplished without harm to mother or baby and a target rate was prospectively determined.  They achieved rates of 10-12% without adverse outcom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r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lective Repeat CS: how many could be vaginal birth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3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313 pts., only 30% had TOL, (71% elig by guidelines of Nat Consensus Conf 1986 and 13% more elig by 1991), of 220 repeats only 11% had VBAC discussion noted in char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ynor (Roanoke Rapids, N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xperience with VBAC in a small rural community practi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67 pts. with hx. CS, 76% had TOL, and 61% were successful. 2 uterine ruptures occurred, neither assoc. with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c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riability and consistency of rates of primary and repeat CS among hospitals in 2 st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ub Heal Re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1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ew York &amp; Illinois found wide variation in rates. Hosp CS rate was consistent during stud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yd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vestigation of 33 women who demanded a CS for personal reason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t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during TOL in a case with a unicornuate uterus and a prev.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 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terine rupture during labor in a pt. with prev. CS and a unicornuate uterus. Conc.-do repeat in this circumstan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halev</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CV at term using toco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s of 55 pts with non vertex at 37-40 wks. 8 pts had PCS, 6 underwent ECV successfully with 2 of those successful in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ocol (Northwestern U, 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ducing CS at a primary private univers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4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rthwestern hosp-had CS rate of 27% in 86 -- VBAC strongly encouraged. Individual physicians CS rates published and active management of labor standard, total/primary/repeats decreased 27%/18%/9% to 17%/10.6%/6.4%. (dec CS for dystocia and inc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oliman (Manchester University, Ontari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analysis of experience before and after the Nat. Consensus Conf.</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MA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mpared 1982 with 1990, VBAC offered 93% more often in 1990, rate of vag. del. inc only 2.6% (reducing the CS rate by 8.7%). Induction of labor is currently the most important correctable predictor of CS rate, active management of dystocia, breech management and fetal distress diagnosis "need to be improv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nco</w:t>
            </w:r>
          </w:p>
          <w:p>
            <w:pPr>
              <w:pStyle w:val="Normal"/>
              <w:spacing w:before="0" w:after="0"/>
              <w:ind w:left="43" w:right="43" w:hanging="0"/>
              <w:rPr>
                <w:sz w:val="20"/>
              </w:rPr>
            </w:pPr>
            <w:r>
              <w:rPr>
                <w:sz w:val="20"/>
              </w:rPr>
              <w:t>(LAC - 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mergency peripartum hyst, and assoc. risk facto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9 - 8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and cohort, 1985-90. 123 cases of emergency peripartum hyst. (1.3/1,000 births) 61 for placenta accreta, 25 for uterine atony, 19 for unspecified bleeding and 14 for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or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Effect of Intrapartum Epidural Analgesia on Nulliparous Labor: A Randomized, Controlled, Prospective Tri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1 - 85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ulliparas in spontaneous labor were randomized to epidural (n=48) or narcotic (n=45) analgesia. The only cesarean in the narcotic group was the only woman who opted out into the epidural group. The risk of cesarean with epidural was 50% at 2cm, 33% at 3cm, 26% at 4cm, and nil at 5cm. They stopped the study early on ethical grounds when the results became clear to the researche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ubis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s X ray pelvimetry necessa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controlled, 366 assigned x ray or no x ray at 36 wks. Conc= x ray pelvimetry is poor predictor of outcome and inc CS rate. (controls had much higher rate of successful VBAC versus x ray g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uck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a one or two layer closure of a LT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2 pts, the incid of scar separation was low and not affected by the method of uterine closure. A LTCS closed in one continuous layer should not preclude a subsequent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 xml:space="preserve">Vedat (Turkey) </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in labor: a review of 150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sr JMed Sc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 year period, 150 cases of UR for incid. of 1/966 deliveries. 114 occurred in pts with PCS. Rupture of unscarred uterus is a more catastrophic event. Etio-grandmultips, CPD, fetal malpresentation and oxytocin stimulation of labor. 32.2% perinatal mortality but only 2% maternal mortality. Hyst. commonly perform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al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cceptance and outcome at a rural hos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62 pts., 88% of those ultimately undergoing trial were successfu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braham (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ay in Dx of rupture of the uterus due to epidural an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 Inv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R with epidural an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rulkumaran (National Univ Hosp, Singapo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x and Signs with UR,-value of uterine pressure monitor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018 pts. with prev. CS, 722 (71%) had TOL with 70% success. there were 4 (0.55%) partial and 5 (0.69%) complete uterine scar rupture. All nine had oxytocin, 3 of the 6 with rupture Dx prior to del. had sudden reduction in uterine activity, one had scar pain and prolonged bradycardia, 2 had no signs or Sx.</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akri (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g. complicated by malaria, precipitate labor and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1 - 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pt with malaria, 3 PCS developing precipitate labor complicated by UR, stillborn, bladder and vaginal laceration necessitating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lanc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GE 2 gel induction of pts. with prev. LTCS (Texas Tec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 pts. with unfav. cx. and prev. LTCS compared with 56 prev. LTCS and labor. Groups comparable, no UR or U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lmow (New England Med Center, Mas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ernal and Neonatal outcomes after Pitocin aug. in pts. undergoing TOL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975-90 pts. whose labors were augmented with Pitocin were compared with women with labor abn. managed without Pitocin. 504 TOL, 37% had labor abnormalities-34% of these received Pitocin. 58% of TOL were successful. In those since 1982, 73% had VBAC, 74% of pts. who received Pitocin del. vag. There were no mat deaths, UR or hyst. Conc Pitocin and epidurals safe for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en (Taiw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an 8 year clinical analysis and review of the litera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ng Keng IHsue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 - 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 cases of UR for incid of 1 in 3871. 6 of 9 involved an intact uterus with the others having hx. of PCS. The common factor of UR in an intact uterus was injudicious use of a uterine stimulant whereas the common etio. of UR of a scarred uterus was a previous scar rupture or dehiscence. There was no maternal mortality but 33% fetal mortality (all in UR of intact uter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agh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and bladder rupture during vaginal delivery in a pt. with a PCS: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ol Radi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0 - 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vo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diction of "controlled" UR by the use of IU pressure cat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2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pressure measured during CS, did not help predict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uf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ssues in OB,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dio Diges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ape presentation, 4% incid of CS in 1950, now is near 25% and 40% in some hosp. Reasons for increase: 46% repeat CS, 20% dec. in mid forceps, 15% inc. in Dx of fetal distress, 12% for breech presentation. Indications for CS now are: 30% dystocia, 35% repeat CS, 10% fetal distress, malpresentations, twins, prematurity, medical complications. VBAC risk of rupture is 0.5-3%, usually asymptomatic, risk of rupture is not increased with second CS. 70% of VBAC will be successful. VBAC management: continuous fetal monitor, effective analgesia (epidural OK), examination of scar after del (repair small defect in unstable patient or any defect &gt; 4 cm. Risks of VBAC: scar disruption, infection, if CS required will have inc. blood loss, bladder and bowel injuries. Factors in success of VBAC: prior indication not CPD, previous successful VBAC, EFW &lt; than prev. chil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hould Electronic fetal monitoring always be used for women in labor for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em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tection of scar dehis. at del. in women with prio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023 pts. attempt VBAC, 475 del. vag., 13 cases of scar separation found at lap, only 1 found with manual exploration. i.e. manual exploration not justified with successful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lland</w:t>
            </w:r>
          </w:p>
          <w:p>
            <w:pPr>
              <w:pStyle w:val="Normal"/>
              <w:spacing w:before="0" w:after="0"/>
              <w:ind w:left="43" w:right="43" w:hanging="0"/>
              <w:rPr>
                <w:sz w:val="20"/>
              </w:rPr>
            </w:pPr>
            <w:r>
              <w:rPr>
                <w:sz w:val="20"/>
              </w:rPr>
              <w:t>(U of Mis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PCS: experience in the non Univ. level II regional hosp. sett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Mississippi, 18,703 live births, 1574 had prev. CS (8.4%). 18% of these PCS's had TOL with success of 71%. One UD lead to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su (Johns Hopkin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uterine scar with extensive bladder lac after cocain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of rupture with extensive bladder injury with cocain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ckson</w:t>
            </w:r>
          </w:p>
          <w:p>
            <w:pPr>
              <w:pStyle w:val="Normal"/>
              <w:spacing w:before="0" w:after="0"/>
              <w:ind w:left="43" w:right="43" w:hanging="0"/>
              <w:rPr>
                <w:sz w:val="20"/>
              </w:rPr>
            </w:pPr>
            <w:r>
              <w:rPr>
                <w:sz w:val="20"/>
              </w:rPr>
              <w:t>(U of 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natal care for the normal patien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 Opin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9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reening protocols for the low risk patien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e (Minnesot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on bladder and UR with attempted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U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9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present., gross hematuria while Pitocin aug, fetal distr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ymon (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ird- trimester UR after PG E2 use for labor indu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 cases reported in English lit of rupture after PG E2, although is rare "no prostaglandin compound is exemp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ler (Sydn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8 pts. with PCS, 193 (61%) had repeat, 125 (39%) had TOL with 64% success. UR rate was 0.8%.</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r-Yosi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Israel perinatal cens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sia Oceania J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0-80% success for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guyen (U of Texas Med. Galves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t the U of Texa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2 underwent TOL, 76% successful, 1.7% had separation of the uterine scar. Prior breech had highest success-86%, use of epidural and Pitocin may inc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rman (Swed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induct cx. ripening with PG E2 in women with one prev.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 pts. attempt VBAC with PG E2, 27% had CS, 1 episode of hyper contractility, "can be us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yirjes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rural Zai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7 - 6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33 offered VBAC, 22 successful. There was a high rate of maternal morbidity but no long term morbidity. </w:t>
            </w:r>
            <w:r>
              <w:rPr>
                <w:b/>
                <w:sz w:val="20"/>
              </w:rPr>
              <w:t>The rate of uterine dehiscence was 9.1%</w:t>
            </w:r>
            <w:r>
              <w:rPr>
                <w:sz w:val="20"/>
              </w:rPr>
              <w: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ickhardt</w:t>
            </w:r>
          </w:p>
          <w:p>
            <w:pPr>
              <w:pStyle w:val="Normal"/>
              <w:spacing w:before="0" w:after="0"/>
              <w:ind w:left="43" w:right="43" w:hanging="0"/>
              <w:rPr>
                <w:sz w:val="20"/>
              </w:rPr>
            </w:pPr>
            <w:r>
              <w:rPr>
                <w:sz w:val="20"/>
              </w:rPr>
              <w:t>(U of Mis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re there useful and valid predictors of success/fai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 element identified as predictor of success/failure -- all should attemp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idjian</w:t>
            </w:r>
          </w:p>
          <w:p>
            <w:pPr>
              <w:pStyle w:val="Normal"/>
              <w:spacing w:before="0" w:after="0"/>
              <w:ind w:left="43" w:right="43" w:hanging="0"/>
              <w:rPr>
                <w:sz w:val="20"/>
              </w:rPr>
            </w:pPr>
            <w:r>
              <w:rPr>
                <w:sz w:val="20"/>
              </w:rPr>
              <w:t>(U of Michig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bor after prio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All PCS candidates for VBAC, needs full informed consent, management like any labor: monitoring, labor disorders Dx and Rx promptly, avoid uterine hyperstim. </w:t>
            </w:r>
            <w:r>
              <w:rPr>
                <w:b/>
                <w:sz w:val="20"/>
              </w:rPr>
              <w:t>UR has multiple presentations, however, most common are fetal bradycardia and variable decel</w:t>
            </w:r>
            <w:r>
              <w:rPr>
                <w:sz w:val="20"/>
              </w:rPr>
              <w:t>. Most UR can be repaired. Hx. of prior UR is not a contraindication to future children but may place at inc risk for repeat even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ald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 through the maternal bladder during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 cases of infant del. through the maternal bladder, one after UD and the other after vaginal rupture after TOL. Conc-standard and unique complications are reported with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one (Mt Sinai Medical Center,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rbidity of failed labor in p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237 primip failed VBAC compared to 1582 nullig with failed TOL. results- there were no sig. differences in maternal or neonatal morbid except for the presence of thin MSAF in primary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rong (Phoenix, AZ)</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nioinfusion among women attempt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1 attempting VBAC, 18 received Amnioinfusion with no untoward effec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oy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 parameters affecting success in a TOL: designation of a scoring syste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rt review of 264 TOL, had success rate of 72.7%, , said that they had a scoring system but did not list in abstrac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eckley (Birmingham, U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ar Rupture in VBAC: the role of uterine activity measuremen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 VBAC with UR reviewed. Uterine activity patterns dis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rmer (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Rupture during trial of labor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9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137 uterine rut (119,395 del., 9% had prev. CS, 69% attempt VBAC, 79% successful, VBAC had </w:t>
            </w:r>
            <w:r>
              <w:rPr>
                <w:b/>
                <w:sz w:val="20"/>
              </w:rPr>
              <w:t xml:space="preserve">UR rate of 0.8% </w:t>
            </w:r>
            <w:r>
              <w:rPr>
                <w:sz w:val="20"/>
              </w:rPr>
              <w:t xml:space="preserve">with additional 0.7% had bloodless scar separation. </w:t>
            </w:r>
            <w:r>
              <w:rPr>
                <w:b/>
                <w:sz w:val="20"/>
              </w:rPr>
              <w:t>The most common manifestation of UR is fetal brady</w:t>
            </w:r>
            <w:r>
              <w:rPr>
                <w:sz w:val="20"/>
              </w:rPr>
              <w: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xternal version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pprox. 100,000 CS done in US for Breech, 56 pts. with HX. of PCS had ECV attempted with 82% success in turning-65% of these went on to have a vaginal del.. No serious mat or fetal comp. were assoc. with ECV</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Low risk, not no risk</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nt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 of CS are repeat, incid. of ruptured uterus is &lt;1%, 6 rules to lower incid. of UR= 1. be sure incis is LTCS, 2. insist on continuous EFM, 3. Intervene quickly for suspicious monitor findings, 4. don't rely on internal pressure cath (changes of UR subtle or non existent), 5. Be cautious with Pitocin (7 of 8 UR involved Pitocin), 6. follow ACOG guidelin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ranja (Maputo Mozambiqu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nagement of labor following CS in a developing count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Exp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 CS rate in 1989, 179 PCS pts., 52% VBAC. no mat deaths, 5 stillborns and one early neo. death in study group (PNM less than overall hosp PN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eddles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small hos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l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 month period, TOL was successful in 76% of pts with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glesia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ducing CS rate in a rural community hos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n Med A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59 - 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overall CS rate decreased in a community hosp from 23% to 13% CS rate in pts approp for VBAC dropped from 93% to 36%.</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hns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 study of 110 p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clin An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udied whether epidural is unsafe for TOL. 110 pts attempting TOL offered epidural, 51/100 accepted. 67% overall were successful,. There were 2 complete uterine ruptures, neither had epidurals. Presentation was fetal distress rather than pai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nes (Fitzsimons Army Med Center, Col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LTCS scars during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 cases of UR occurring during period of 13 months at 5 hosp. Est incid. is 0.7% of planned TOL. Comp. include one neonatal death, 2 cases of severe neonatal asphyxia, 3 maternal bladder lac and one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oseph (Ochsn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the impact of pt. resistance to a trial of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4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7 pts., 25% of pt. who were strongly encouraged to have VBAC had CS instea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afkas (Turk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 - 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41 cases from 1983-88 for an incid of 1 in 966 deliveries. 61% were in grandmultips, (there were no UR in primigravidas), 76% d/t CPD. Maternal mortality was 7.3% while fetal mortality was 83%. Midwife education, regular antenatal care and hospital deliveries are important factors in preven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rishnamurth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role of postnatal x-ray pelvimetry after CS in the management of subsequent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1 women had x ray pelvimetry after CS, 248 (75%) had inadequate pelvimetry and 83 (25%) were normal. 76 of the inadeq. pelvimetry attempted TOL with 51 delivering vaginally. All 3 UR occurred in pts with adeq. pelvis. Conc-practice of x ray pelvimetry should be abandon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ma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pinion leaders vs. audit and feedback to implement practice guidelines: del. after prev.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0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nd. control study, 76 MDs in 16 community hosp eval audit/feedback and local opinion leader education as methods of encouraging compliance with a guideline for VBAC. After 24 months, the TOL/VBAC rates in the audit/feedback gp were no different, but rates of VBAC were 46% and 85% higher respectively with MDs education by opinion leader and with opinion leaders. The overall CS rates were reduced only in the opinion leader education group. The use of opinion leaders improved quality of ca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c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rural West African hospita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0 pts with hx of PCS, 66% had successful VBAC of those with TOL. Success correlated directly with the number of prior vaginal deliveries and inversely with the number of PCS. Maternal and fetal outcomes did not differ with TOL or no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yersMt Sinai,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 successful program to reduce CS rates: friendly persuas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QRB Qual Rev Bul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6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F/u on program to reduce CS rat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itk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nce a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itorial, the women with a uterine scar are not low risk, they require caution and thought in arriving at a plan of managemen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idjian (U of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changing the trend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 of Chic, VBAC intro in 1982., has helped stabilize the overall CS rate in the face of a rising primary CS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chagan (Malay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pregnant uterus -- a 21 year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UR in Malays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sen (Sloan Hosp for Wom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meta- analysis of morbidity and mortal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Included 31 studies with total of 11,417 TOL . </w:t>
            </w:r>
            <w:r>
              <w:rPr>
                <w:b/>
                <w:sz w:val="20"/>
              </w:rPr>
              <w:t>Intended route (VBAC vs. CS) made no difference about UR or UD</w:t>
            </w:r>
            <w:r>
              <w:rPr>
                <w:sz w:val="20"/>
              </w:rPr>
              <w:t>. Use of Pitocin, presence of recurrent indication or presence of unknown scar were not assoc. with UR or UD. VBAC had decreased maternal febrile mortality, but there was no difference in perinatal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iotz (Norwa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 of the uterus in labor An unusual case followed by 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rch 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VBAC with UR Dx by US postpartum with a large amt. of fluid in pelvis, confirmed by findings of fetal cells in fluid. Managed expectant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ott</w:t>
            </w:r>
          </w:p>
          <w:p>
            <w:pPr>
              <w:pStyle w:val="Normal"/>
              <w:spacing w:before="0" w:after="0"/>
              <w:ind w:left="43" w:right="43" w:hanging="0"/>
              <w:rPr>
                <w:sz w:val="20"/>
              </w:rPr>
            </w:pPr>
            <w:r>
              <w:rPr>
                <w:sz w:val="20"/>
              </w:rPr>
              <w:t>(U of 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ndatory TOL after CS delivery: an alternative viewpoin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b/>
                <w:sz w:val="20"/>
              </w:rPr>
              <w:t>12 women experienced major UR during TOL</w:t>
            </w:r>
            <w:r>
              <w:rPr>
                <w:sz w:val="20"/>
              </w:rPr>
              <w:t xml:space="preserve"> (11 prev. LTCS, 1 LVCS), 2 required hyst, one had serious post-operative complication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ellacy</w:t>
            </w:r>
          </w:p>
          <w:p>
            <w:pPr>
              <w:pStyle w:val="Normal"/>
              <w:spacing w:before="0" w:after="0"/>
              <w:ind w:left="43" w:right="43" w:hanging="0"/>
              <w:rPr>
                <w:sz w:val="20"/>
              </w:rPr>
            </w:pPr>
            <w:r>
              <w:rPr>
                <w:sz w:val="20"/>
              </w:rPr>
              <w:t>(U of South Florid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reward/penalty system for national implemen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poses incentive system that MD is paid more for vaginal birth and pt. assumes financial responsibility for hosp costs beyond a vag.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ffor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impact of nonclinical factors on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9-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aff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9 US CS rate steadies, VBAC rate rises to nearly 1 in 5</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9 CS rate was 23.8% (was 24.7%, 24.4%, 24.1% the three prev. years.). The 1989 primary rate of 17.1% was not different than the three previous years. VBAC rate did change remarkably from 12.6% in 1988 to 18.5% in 198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or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pidural Analgesia and Cesarean Section for Dystocia: Risk Factors in Nullipara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 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02 - 4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bor progress with and without epidurals at different dilations and stations. Epidural women were more likely to have oxytocin and cesareans for dystoci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urnau</w:t>
            </w:r>
          </w:p>
          <w:p>
            <w:pPr>
              <w:pStyle w:val="Normal"/>
              <w:spacing w:before="0" w:after="0"/>
              <w:ind w:left="43" w:right="43" w:hanging="0"/>
              <w:rPr>
                <w:sz w:val="20"/>
              </w:rPr>
            </w:pPr>
            <w:r>
              <w:rPr>
                <w:sz w:val="20"/>
              </w:rPr>
              <w:t>(U of Ok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fetal- pelvic index: a method of identifying fetal- pelvic disproportion in women attempt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ed fetal head and abd circ with the maternal pelvic inlet and midpelvic circ (x-ray), compared with Colcher-Sussman x-ray pelvimetry and US predict EFW &gt;4000 gms. 52 pts. had a neg. pelvic index- 47 had VBAC, 5 had CS, all 13 with positive index failed to progress in labor. Neither of the other two tests proved accu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n Roosmal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rural Tanzan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7 pts with PCS and had TOL, 87 successful, 6.7% had scar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der</w:t>
            </w:r>
          </w:p>
          <w:p>
            <w:pPr>
              <w:pStyle w:val="Normal"/>
              <w:spacing w:before="0" w:after="0"/>
              <w:ind w:left="43" w:right="43" w:hanging="0"/>
              <w:rPr>
                <w:sz w:val="20"/>
              </w:rPr>
            </w:pPr>
            <w:r>
              <w:rPr>
                <w:sz w:val="20"/>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use of Pitocin after a PCS -- a review and report on a ser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rch 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the lit and summary of their experien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zotte</w:t>
            </w:r>
          </w:p>
          <w:p>
            <w:pPr>
              <w:pStyle w:val="Normal"/>
              <w:spacing w:before="0" w:after="0"/>
              <w:ind w:left="43" w:right="43" w:hanging="0"/>
              <w:rPr>
                <w:sz w:val="20"/>
              </w:rPr>
            </w:pPr>
            <w:r>
              <w:rPr>
                <w:sz w:val="20"/>
              </w:rPr>
              <w:t>(A. Einstein,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bor patterns in women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control study on patterns of labor progress and incid. of dysfunctional labor in pts. with PCS. 68 pts. had matched controls. Labor disorders were present most freq. in the PCS gp with no prior vag. del. (42%) versus 14% with prior vag.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zotte (A. Einstein, 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tastrophic complications of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711 pts., </w:t>
            </w:r>
            <w:r>
              <w:rPr>
                <w:b/>
                <w:sz w:val="20"/>
              </w:rPr>
              <w:t>2.4% had extremely serious comp</w:t>
            </w:r>
            <w:r>
              <w:rPr>
                <w:sz w:val="20"/>
              </w:rPr>
              <w:t>. 9 uterine rupture (5 in labor), 2 cases of previa, 5 of accreta. The nature and freq. of comp. emphasize potential seriousn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ltart (Queen Charlotte's Maternity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utcome of second preg. after previous LT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5 pts. attempting VBAC, 79% delivered. Pts. who went into labor spon had sig. better chance of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gwuatu (Nige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 del. in Nigerian women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154 pts. with PCS, repeat CS done in 33.8%, 102 attempted VBAC, 71.6% successful. </w:t>
            </w:r>
            <w:r>
              <w:rPr>
                <w:b/>
                <w:sz w:val="20"/>
              </w:rPr>
              <w:t>UR occurred in 5 (4.9%)</w:t>
            </w:r>
            <w:r>
              <w:rPr>
                <w:sz w:val="20"/>
              </w:rPr>
              <w:t xml:space="preserve"> with the loss of 2 babies, there was no maternal lo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l Gamm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reech vaginal delivery after one CS: a retro.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86 pts. with PCS and breech, 33 given a chance at VBAC (abstract truncat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i/>
                <w:sz w:val="20"/>
              </w:rPr>
              <w:t>Birth After Cesarea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ssic text on VBAC. pub: Prentice-Hal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 (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results of a 5 year multicenter collaborative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733 attempt VBAC, 75% successful. There were no maternal deaths, perinatal mortality was not sig. different from the general OB popul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oldman</w:t>
            </w:r>
          </w:p>
          <w:p>
            <w:pPr>
              <w:pStyle w:val="Normal"/>
              <w:spacing w:before="0" w:after="0"/>
              <w:ind w:left="43" w:right="43" w:hanging="0"/>
              <w:rPr>
                <w:sz w:val="20"/>
              </w:rPr>
            </w:pPr>
            <w:r>
              <w:rPr>
                <w:sz w:val="20"/>
              </w:rPr>
              <w:t>(U of Montrea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ffects of patients physician and hospital characteristics on the likelihood of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MA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control, 400 VBAC comp. with 1600 elect repeat CS, those successful were likely to be taken care of by high risk spec and at tertiary facilities (perception if VBAC is a high risk proposi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ns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fter 2 or more CS: a 5 year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ir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70 pts. with 2 or more prev. CS, 35 had TOL, 77% had successful vag. del. No increase in maternal or fetal morbid or mortality was assoc. with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rlass (Madigan Army Medical Center, Tacoma, W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duration of labor in primip undergoing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73 successful VBAC studied, Conc: primips attempting VBAC have a similar labor to that of a Primi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irk</w:t>
            </w:r>
          </w:p>
          <w:p>
            <w:pPr>
              <w:pStyle w:val="Normal"/>
              <w:spacing w:before="0" w:after="0"/>
              <w:ind w:left="43" w:right="43" w:hanging="0"/>
              <w:rPr>
                <w:sz w:val="20"/>
              </w:rPr>
            </w:pPr>
            <w:r>
              <w:rPr>
                <w:sz w:val="20"/>
              </w:rPr>
              <w:t>(Oreg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or repeat CS: medical risks or social realit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9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0 pts., 1/2 indicated themselves as primary decision make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lungsoyr (Ethiop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Rx with su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3 - 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3-85, 63 pts in labor with UR were Rx mainly with suture of the uterus. None of those operated on died, recommend suturing as the Rx. of choi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zarov</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uterine cicatrix i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kush Ginekol</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0 deliveries after one or more PCS, 420 retrospective and 320 prospective. 59% underwent repeat CS, 304 delivered vaginally with 4 uterine ruptur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cCla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making of a medical traditio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oc Sci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erviews with 100 women showed that the choice of CS versus VBAC was largely influenced by respondent's interactions with physicians and their remembrance of the previous CS, their ethnic background, et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ue rupture/scar dehiscence in 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1498 pts. with hx. of prev. CS, 844 attempted VBAC while the remaining 654 had repeats as they had 2 prev. CS. </w:t>
            </w:r>
            <w:r>
              <w:rPr>
                <w:b/>
                <w:sz w:val="20"/>
              </w:rPr>
              <w:t>8 true ruptures and 22 scar dehiscence were found</w:t>
            </w:r>
            <w:r>
              <w:rPr>
                <w:sz w:val="20"/>
              </w:rPr>
              <w:t>. Regional analgesia and Pitocin had no effect on rate of rupture. Rupture occurred most freq. in the initial trial of labor. There were 4 perinatal deaths assoc. with true rupture. 5 true ruptures were found in the TOL gp (1:169) with the loss of 3 babies. One further stillborn was in mother with classical scar before labor. 2 pts. had their rupture repaired and were del. by CS next preg. There were no maternal deaths in TOL gp, one in el. CS grou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r-Yose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inal Deliver following one previous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sia Oc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urvey, 22,815 deliveries. The overall CS rate was 9.6%. 55% of pts with one PCS delivered vaginally. Rupture of the uterus occurred in 1.2% with PCS versus 0.03% with intact uterus. There were no fetal or maternal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32 - 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is a sudden, unforeseeable event that carries a high rate of maternal and perinatal mortality. When Dx. is suspected, prompt surgical intervention with an experienced pelvic surgeon and blood product replacement should be considered. Repair is a reasonable consideration. In those pts with repair, early delivery after fetal maturity would appear prudent. Fetal distress is the most common sign of UR and freq. precedes any other clinical manifestat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sen</w:t>
            </w:r>
          </w:p>
          <w:p>
            <w:pPr>
              <w:pStyle w:val="Normal"/>
              <w:spacing w:before="0" w:after="0"/>
              <w:ind w:left="43" w:right="43" w:hanging="0"/>
              <w:rPr>
                <w:sz w:val="20"/>
              </w:rPr>
            </w:pPr>
            <w:r>
              <w:rPr>
                <w:sz w:val="20"/>
              </w:rPr>
              <w:t>(Sloan Hos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meta- analysis of indicators for succes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tic a greater than 50% success rate for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ka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pidural analgesia. Effect on the likelihood of a successful TOL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6 - 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kal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xytocin use after PCS: why a higher rate of failed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5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984-1986 237 pts. with HX. of PCS had TOL of which 73 received Pitocin which were compared to 164 who did not. Success was 68% in Pitocin gp and 89% in no Pitocin g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nchez - Ramo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ducing CS at a teaching Hos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8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niv. Med Cent Jacksonville FL, department wide effort to reduce CS rate began in 1987. Overall rate declined from 28% in 1986 to 11% in 1989. Decreasing # of repeat CS played a major role. In 1986 32% of PCS had a TOL by 1989 84% had TOL (in 1986 65% successful, 1989 83% were successful) Changes in eval and management of dystocia and fetal distress played a role (14% to 4%) Reduction accomplished without compromising neonatal outcom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dam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rapartum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intrapartum UR in pt who was DES exposed who had no known predisposing factors for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ua (Singapor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prev. CS: OB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5 pts. with LTCS scar, 207 allowed TOL, 63% successful with recurrent indic., 73% for non recurrent indication. There were 3 UD (Pitocin protocol not follow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riksen (Wright Patterson AFB, Ohi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comp. of mat/neon morbid. to elective repeat LT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41 pts. elig, 73 attempt VBAC, 81% successful with no sig. difference in morbid compared with ERCS except estimated blood loss and days in hos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 (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s suspected fetal macrosomia a contraindic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val. 301 pts. with birthweight &gt;4000 undergoing TOL/VBAC.. In the birth range 4-4499 gms. 58% delivered vaginally, in &gt;4500 gms. 43% del. vag.. No sig. differences in peri/mat morbidity were foun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uerdan (Beaver, P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 community hosp: a family practice residency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Am Board F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6 pts. with Hx. of prev. CS, 16 attempted VBAC, 13 deliver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ngsleb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program in a nurse midwifery service 5 years exp</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nurs Midw</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nagement similar except close fetal monitoring, IV and lab studies. 53 attempted VBAC., 83% successfu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Klein (Austr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iagnostic potential of cardio- tocography for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 pts. with silent uterine rupture. Dx not made until surgery even with cardiotocograph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onk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dication of CS scars with US imaging during pre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US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6 PCS and 30 controls had US of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ouris (Queen Charlotte's, Lond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uccessful vag. delivery after CS scar rupture: a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Exp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successful vaginal del. in pt. with prev.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ersity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 following CS and perinatal mortal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 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Retro., 1972-1982, 1498 pts. with PCS anal</w:t>
            </w:r>
            <w:r>
              <w:rPr>
                <w:sz w:val="20"/>
                <w:lang w:val="en-US"/>
              </w:rPr>
              <w:t>lysed</w:t>
            </w:r>
            <w:r>
              <w:rPr>
                <w:sz w:val="20"/>
              </w:rPr>
              <w:t>, 44% had repeat CS, 56% had TOL. 83% had successful vag. del. and 17% had emergency repeat CS. There were 46 perinatal deaths giving a perinatal mort rate of 30.3/1000. It was lowest in the elect repeat gp=10.6/1000, the PNM in the TOL gp was twice as high. (overall PNM overall hosp pop was 22.5/1000) 4 deaths in assoc. with U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ersity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following prior section; a 5 year pros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R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506 TOL, 79% successful with one UR(0.2%). Induction was performed in 127 pts. with 74% successful., Pitocin was given for induction/augmentation in 162 pts. with 80% successful with one UR and 4 UD-bloodl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ersity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ue rupture of the CS scar: a 15 year review 1972-1987</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RB</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34 pts. with prev. CS scar, 45% were sched for repeat(2 or more prev., recurrent) TOL was undertaken by 55% and 81% achieved vag. del.. Regional anes. employed in 26% and Pitocin in 26%. There were 6 true scar rupture(0.44%) resulting in 1 stillborn, 2 neonatal deaths with no maternal death. There were 4 uterine ruptures in pts. sched for repeat(0.37%) 1. classical scar rupture with fresh stillborn, 2 with placenta praevia/percreta with bladder involvement both resulting in maternal death, 1 with placenta previa accreta.</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ersity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pdate on VBAC: a 15 year review 72-87</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34 prev. CS, 1350 permitted TOL, 31% had induction of labor and 32% had augmentation of labor. Period 72-82 compared to 82-87 had falling UR rate from .6% to .2% and elimination of procedure related perinatal death. 2 maternal deaths in repeat CS gp, none in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ielsen (Swed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and dehiscence of CS scar during preg. and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10 years, 2036 pts. with hx. of CS, TOL allowed in 1008 and 92,2% were successful. They had uterine rupture rate of .6% versus .4% for total gp. "rupture did not cause serious complications". Uterine dehiscence rate was 4%. "Vag. del. is safest route of del. for these p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vas (Mt Sinai Hosp,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B outcome of pts. with more than one prev.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69 pts. with more than one prev. CS, 36 had TOL, 80% successful. 20 of the 69 had 3 or more prev. CS, 9 had TOL and 8 delivered vag.. Conc is that it is safe even with more than one P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Connor (Dubl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g. following simple repair of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42 - 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 preg. in 15 pts who had a simple repair of an UR. 17 had successful outcomes and there was no case of recurrent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phir</w:t>
            </w:r>
          </w:p>
          <w:p>
            <w:pPr>
              <w:pStyle w:val="Normal"/>
              <w:spacing w:before="0" w:after="0"/>
              <w:ind w:left="43" w:right="43" w:hanging="0"/>
              <w:rPr>
                <w:sz w:val="20"/>
              </w:rPr>
            </w:pPr>
            <w:r>
              <w:rPr>
                <w:sz w:val="20"/>
              </w:rPr>
              <w:t>(Israe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reech present after CS: always a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71 breech del. after prev. CS 34% had elective repeat CS, 66% had TOL with 79% del. vaginally. Neonatal morbid did not differ, mat morb higher in CS g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ivery following CS and perinatal mortalit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itoria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 (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wice a CS, always a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C, Retro., 1088 pts. with 2 prev. CS, 501 underwent TOL and 69% del. vaginally. The overall UD rate(for all VBAC) was 3%, the rate for this gp was 1.8% versus 4.6% in those who did not attempt VBAC. Overall, Pitocin was used in 284(57%) and was assoc. with a UD rate of 2.1% versus 1.4% in no Pitocin gp. Conc: TOL in 2 prev. CS reasonabl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odriguez</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terine rupture: are IUP catheters useful in the Dx?</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rn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 TOL in women with breech presen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rong</w:t>
            </w:r>
          </w:p>
          <w:p>
            <w:pPr>
              <w:pStyle w:val="Normal"/>
              <w:spacing w:before="0" w:after="0"/>
              <w:ind w:left="43" w:right="43" w:hanging="0"/>
              <w:rPr>
                <w:sz w:val="20"/>
              </w:rPr>
            </w:pPr>
            <w:r>
              <w:rPr>
                <w:sz w:val="20"/>
              </w:rPr>
              <w:t>(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the twin gesta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56 pts. with twins and prev. CS, 45% attempted VBAC, 72% were successful, </w:t>
            </w:r>
            <w:r>
              <w:rPr>
                <w:b/>
                <w:sz w:val="20"/>
              </w:rPr>
              <w:t>4% had dehiscence</w:t>
            </w:r>
            <w:r>
              <w:rPr>
                <w:sz w:val="20"/>
              </w:rPr>
              <w:t>(compared to 2% in with singleton pre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nAmeron (Hinsdale, 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an HMO</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MO Pract</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ceptance has been slow in community. All pts. offered, 72 candidates, 66 attempted TOL, only 4 required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ridiano (SU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94 pts. with PCS offered VBAC, 151 del. vag. (79%) successfull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Yetman (USN, Portsmouth, V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reappraisal of risk</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3 year, Retro., 61% successful VBAC, infants weighing &gt;3720 GMS were less likely to be successful,</w:t>
            </w:r>
            <w:r>
              <w:rPr>
                <w:b/>
                <w:sz w:val="20"/>
              </w:rPr>
              <w:t xml:space="preserve"> Scar separation rate was 1.79%,</w:t>
            </w:r>
            <w:r>
              <w:rPr>
                <w:sz w:val="20"/>
              </w:rPr>
              <w:t xml:space="preserve"> one pt. had CS/Hyst, 2 perinatal deaths-both at greater than 40 wks(perinatal mortality rate of 8.9/1000). Pts. should be counseled, EFW should play a part in decisio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Guidelines For Vaginal Delivery After A Previous Cesarean Sectio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 Comm. Op.</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 xml:space="preserve">30 min. rule </w:t>
            </w:r>
            <w:r>
              <w:rPr>
                <w:b/>
                <w:sz w:val="20"/>
              </w:rPr>
              <w:t>superseded: replaced by #143</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hattopadhyay (King Saud Univ.)</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management debat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47 pts. with prev. CS, 94% attempted VBAC with one prev. CS, 4% with 2 prev. CS. VBAC successful in 51% with one prev. CS, 36% successful with prev. indication of CPD. 0.9% had uterine scar dehiscenc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rke (Utah Valley Regional Perinatal Center, Provo, Utah)</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scarre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CLN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Bulk of literature indicates that "scar separation following a LTCS is not a sig. problem in clinical OB". Rupture is not higher than in none scarred uterus. "maternal and fetal morbidity should be negligible" Pitocin and epidurals can be used. Most separations will be heralded by variable decels. The detection of a scar separation in a non-bleeding pt. does not appear to mandate repair. "The uncertainties about future delivery must be explained to those unrepaired pt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avi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f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 Hosp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uff</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utcome of TOL in pts. with single PCS for dystocia</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ive, 131 pts. with one PCS for dystocia studied, 68% had successful TOL compared to 81% success when first for other indications. There was one UD. Conc approx. 2/3 of pts. with hx. of PCS for dystocia will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 (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results of a multicenter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29 pts. with prev. CS, 1776 tried VBAC, 74% were successful. No mat/fet mortality related to rupt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lper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ssical versus LTCS for preterm CS: maternal complications and outcome of subsequent pregnanci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r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90 - 99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 previous classical incision is assoc. with a rate of rupture of 12%.</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enkovsk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sicouterine fistula: a rare comp of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Ur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3 - 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t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the demise of routine repeat abdominal deliver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CN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the state of VBAC versus repeat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cKenn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 safe option in carefully selected patien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stgrad Me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has been demonstrated to be a safe and reasonable alternative to repeat CS in carefully selected patients. If TOL were offered to 1/2 of eligible pts. and the success rate were only 50%, the CS rate would be reduced to 19% for a total cost savings of 200,000,000.</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ehan (Univ. College Galway, Ireland)</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f scar with induction/oxy in del. following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in Exp 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 year period, 1498 pts. with one or more PCS, TOL was undertaken in 844 (56%). 65% of the TOL had some form of Pitocin, 83% del. successful. There was no inc UR or UD. There was a 50% mortality with UR with incid. of UR of 1:169.</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ichael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 Dx of defects in the scarred lower uterine segment during pre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found incid. of 20% defects Dx on 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Myers</w:t>
            </w:r>
          </w:p>
          <w:p>
            <w:pPr>
              <w:pStyle w:val="Normal"/>
              <w:spacing w:before="100" w:after="100"/>
              <w:ind w:left="43" w:right="43" w:hanging="0"/>
              <w:rPr>
                <w:sz w:val="20"/>
              </w:rPr>
            </w:pPr>
            <w:r>
              <w:rPr>
                <w:sz w:val="20"/>
              </w:rPr>
              <w:t>Mt Sinai, Chicag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A successful program to lower cesarean-section rat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NEJ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1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15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Describes a program to lower cesarean section rate requiring a second opinion, objective criteria for the 4 most common indications for CS and a detailed review of all CS and individual physicians’ CS rate.  The CS rate fell from 17.5% to 11.5%.  Primary CS rate fell from 12% to 6.8%.  There was also a fall in repeat CS rates  but these were not si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llendorff (Northwestern U, I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for arrest of labor: is success determined by maximum cx. dilatation during prior labo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of 229 attempted VBAC, eval those with hx. of CPD and FTP for max cx. dil, found cx. dil at time of PCS was not good predict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smers (German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S detection of an asympt. UR due to necrosis during 3rd trim.</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S Dx of UR, confirmed by surger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ce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6 CS rise; VBAC inch upwar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 Pub 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2 - 5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ce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the 1980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 Pub Health</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1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80-1985, National Hospital Discharge Survey data, only 3.4% of mothers in 1980 had a VBAC, this increased to 6.6% in 1985. Between 80-85, 1.4 million repeat CS were performed, data suggests that 500,000 could have been VBAC, saving surgical fees and 1.2 million days of hospital sta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uet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nknown uterine scar and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93 pts had TOL after PCS, 300 with unknown scar, 88 with LTCS and 5 with LVCS. Conc: there was no diff. in known and unknown scar in maternal/fetal morbidity(nor in one layer versus two layer closur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uett (Baylo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s vaginal birth after 2 or more CS saf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5 pts. with hx. of 2 or more prior CS underwent TOL.(42 incis. unknown, 11 LTCS, 2 LVCS) 45% had successful vaginal del.. and 55% received Pitocin. The incid. of vag. del. was sig. lower in gp receiving Pitocin. 3 pts. had scar separation, 2 had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neid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PCS. a conservative approach</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9 underwent TOL, 60% successful. There were no UR or U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argett (Mercy Hosp, Melbourn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S and trial of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8</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6 year, overall CS rate was 13% with 39% being repeats of the 4,892 pts. with prev. CS, 1577(32%) were allowed to labor and 1197(76%) were successful. 13 pts. sustained a uterine rupture and 2 infants di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l-Sibai (Saudi Arabi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mergency Hyst. in OB- a review of 117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t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80 - 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7 cases of emergency OB. hyst. performed between 1976-85. Indications were: 53.8% for UR, 20.5% for intractable PPH, 7.7% for placenta accreta, 7.7% for placenta previa, 4.5% for hemorrhage at time of CS, 3.4% for Couvelaire uterus and 2.6% for abdominal preg. There was a 5.1% mortal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mi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without oxytocin in pt. with a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57 pts. with PCS, 261 had TOL , none received Pitocin, 215 (82%) were successful. When 1o was for CPD, 67% delivered. Epidural proved safe and effective. Pitocin should be reserved for selected pts. with well defined indi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 Jong (South Afric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following CS- a study of 212 p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ral hosp, 52% VBAC.</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rmakides</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after 2 or more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port of 57 with 2 or more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edorkow</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d uterus in preg.: a Canadian hosp.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MA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 cases of UR in 52,854 deliveries. 7 had hx. of prev. CS, long obstructed labor did not appear to play a part, UR repaired in 11 pts., 4 had hys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 (Kais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itocin during labor VBAC, results of a multicenter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0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76 pts. attempting VBAC, 485 received Pitocin. no sig. differences found in comparison. Conc Pitocin is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s X-ray pelvimetry useful in TOL afte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ur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45 pts. attempt VBAC, the incid. of successful. TOL is not related to the measurements of the pelvi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bor induction for planned vag. del. in PCS Hong Ko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7 pts. with PCS had induction for TOL, rates of repeat similar to those in spon labor, there were no serious fetal or maternal comp.</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cClain (Med Anth Prog, U of C, SFr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t. decision making: the case of del. method after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lt Med Psy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bout 2/3 of prev. CS attempt VBAC with 1/3 still choosing repeat CS. 100 pts., describe social motives for decision VBAC/repeat, negotiation strategies that pts. use with physicians to gain decision making power and to reduce uncertainty surrounding L+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ollo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l. after CS: review of 2176 consecutive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M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4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2176 pts. with prev. LTCS, 18% had el. repeat CS, 1363 spon labor (301 received Pitocin to augment), 418 had induction of labor. 91% del. vaginally. Those with prev. vag. del. were more successful, Those whose CS done before 4 cm dil were less likely to be successful, Those requiring Pitocin less likely to be successful, UR was 0.45% of the pts. allowed to labor. Induction of labor does not inc risk of UR or 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 (LAC/USC)</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 2708 pts. with hx. of prev. CS, 1796 attempted VBAC, 81% successful, (1 prev. 82%, 2 prev. 72%, 3 prev. 90%)rupture rate similar .3% to .5%, dehis. rate similar 1.9% comparing VBAC vs. Repeat CS, benefits outweigh the risk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chneid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in pts. with PCS and an intervening vag. de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us NZ 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02 pts. having one vag. del. after prior CS were followed up. 103 TOL were carried out, 85.4% were successful. There was no fetal loss or sig. mat or neon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hion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cent Trends in CS and TOL rates in the 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AMA</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94</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79 2% attempted VBAC, 1984 8% attempted VBAC. Rates ranged from 2% in small hosp to 25% in larger hosp. 50% of TOL were successful. CS rates rose from 14% in 79 to 19% in 84.(based on questionnaire sent to 538 hosp, 87% respond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ilv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dictors of vag. delivery in pts. with PCS: who require Pitoci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lver</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When does a statistical fact become an ethical imperativ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7</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22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TOL is a safe and effective management alternative but remains underused.  Discussed the ethical implications of “utility ethics”, “informed consent” and “universal equality”.  Such considerations suggest that there is a professional (ethical) responsibility to increase the application of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ilver</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Predictors of vaginal delivery in patients with PCS who require oxytocin</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5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5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Prospective analysis of 98 consecutive patients with PCS who received oxytocin while attempting TOL (34 inductions and 64 augmentations).  The overall success rate was 59% Found that oxytocin during TOL was effective in the majority of patients and that an early response during augmentation was predictive of succes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ovall (U of Tenn.Memp)</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in prev. CS pts. excluding classical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 and classical incis. excluded, 272 underwent TOL/VBAC, Pitocin and epidural used as needed, 76.5% success. 1 UR occurred. Pitocin and epi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d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preg. uterus: a 53 year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uke, Retro., 1 UR per 1424 deliverie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inl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mergent CS in pts. undergoing a TOL with LTCS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rPr>
              <w:t>9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rPr>
              <w:t xml:space="preserve">Retro., 1156 attempt VBAC 1.6% had emergency del. </w:t>
            </w:r>
            <w:r>
              <w:rPr>
                <w:sz w:val="20"/>
                <w:lang w:val="en-US"/>
              </w:rPr>
              <w:t>r</w:t>
            </w:r>
            <w:r>
              <w:rPr>
                <w:sz w:val="20"/>
              </w:rPr>
              <w:t>ate not different for those without a sc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adle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val. of the rel. risks of TOL versus elective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Peri</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0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of attempted VBAC, 171 pts., 75 offered TOL-40 agreed and 35 had elective repeat. 32/40 (80%) were successful Previous CPD had lowest acceptance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anc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esicouterine fistula. A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3 - 5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view, majority resulted from surgical trauma during LTC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r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centa previa -accreta and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renste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CS: the risks and benefits of Pitocin use in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64 - 569</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cCla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Why women choose TOL or repeat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 fam Prac</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1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gafu</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actors influencing maternal survival in U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3</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75 - 8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mmonest cause is obstructed labor in multip. There has been no rupture in primigravida. UR following PCS is also common. (no numbers given).</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ielse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X-ray pelvimetry and TOL after PCS: a prospective study</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8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au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rial of labor in the pt. with a prior 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51</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spect, 1208 pts. with prev. CS, 751 attempted VBAC, 82% success, no mat/fet mortality attrib to birth process, 38% received Pitocin. Rupt/dehis. simila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ahman (Liby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R in labor. A review of 96 case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ta OG Scand</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1 - 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5</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977-80, 96 cases of UR for incid of 1 in 585 deliveries. 20 occurred in pts with PCS, UR in the unscarred uterus is a more catastrophic event. There is a marked difference in both maternal and fetal outcome between UR in scarred and unscarred uterus. Increased risk is PCS, high parity, CPD, malpresentation, oxytocin and unwise OB interference. 75% perinatal mortality but only 5% maternal mortality. Repair of the uterus and sterilization should only be performed when the UR is simple and transverse in the lower uterine seg.</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eal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 in women with unknown types of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1-3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ouch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ternal Morb. as related to TOL after PCS: a quant. review</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2 - 1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873 pts. with PCS. TOL was found to be saf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lar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ffect of indication for prev. CS on subseq. del. outcome in pts. undergoing TO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08 pts. underwent TOL, pts. with prev. indic. of breech had highest successful. (84%), CPD/FTP lowest (64%).</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glin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utcome of a TOL after PCS, LAC/US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 the US, 90% of PCS. undergo a repeat CS in 1984. This is a study of 871 pts. with PCS, 35% were permitted a TOL, 204 (78%) were successful. 22 perinatal deaths occurred in the 871 pts., none directly attributable to the TOL. There were 3 UR, one directly attributable to the TOL. 7 hysts were done, None attrib to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lamm</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 Del. Following CS: Use Of Oxytocin Augmentation And Epidural Anesthesia With Internal Tocodynamic And Internal Fetal Monitoring</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 15</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59 - 7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Horenste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xytocin use during a TOL in pts. with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etro., 1980, 308 pts. attempted VBAC 18.8% received Pitocin for induction or aug. of these 53.4% were successful, 84% of spon labor pts. were successful. There was no sig. difference in complications between the Pitocin gp and spon labo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hel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CS birth: TOL in women with macrosomic infan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6-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0 pts. with a macrosomic infant(&gt;4,000 GMS) were given a TOL, 94(67%) delivered vaginally. The most common indic. for CS was CPD, the dehiscence rates were similar when compared to those who did not undergo a TOL. Factors in successful vaginal delivery were a previous VBAC, no oxytocin usage and an indication for the previous CS other than CPD. The risk of TOL with a macrosomic infant appears to be no greater than that encountered in a similar gp without uterine scar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lauch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tastrophic uterine ruptu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9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b/>
                <w:sz w:val="20"/>
              </w:rPr>
              <w:t xml:space="preserve">23 cases of major rupture in which life of mother/fetus endangered. </w:t>
            </w:r>
            <w:r>
              <w:rPr>
                <w:sz w:val="20"/>
              </w:rPr>
              <w:t>61% were from prev. cs scar, 39% were with Pitocin, OB manipulation, labor disorders or external trauma. the most devastating cases were assoc. with grand multip. Fetal mortality was 35%.</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uoni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trapartum rupture of uterus Dx by US: a case report</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JGO</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1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ase report of UR Dx by 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ahilrama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CS and TOL. Factors related to UD</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7 - 2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4</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o factor seemed to be an indic. at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CO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i/>
                <w:sz w:val="20"/>
              </w:rPr>
              <w:t>Guidelines for Perinatal Car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6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art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BAC</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6</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55 - 26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orreco</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in pts. with multiple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JR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2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0-77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mbined study, TOL allowed with &gt;1PCS, 66% del. successful with virtually no morbidity.</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Uppingto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Epidural anal and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nes.</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33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3</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mianczuk</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after PCS: prognostic indicators of outcom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2</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0</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92 TOL in PCS, 54% success, 3 cases of UD, no cases of mat or fetal mort. 27% success if cx. 3 cm dil at presentation, 69% success if cx. &gt; 3 cm.</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Lav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Vaginal del. in pts. with a P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35-148</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Meier</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OL following CS: a 2 year experience</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4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7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tarted in 1980, 207 pts. attempted VBAC, 84.5% successful, there were no deaths and mat/fet morbidity was negligible. This vol program resulted in 27% decrease in CS rate.</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etitti</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 hosp mat. mortality in the US: time trends and rel to del.</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82</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For all del., mortality declined from 25.7 to 14.3/100K from 1970-78. Vag. del. decrease 20.4-9.8, for CS from 113.8 to 40.9/100,000. Conc Mortality for CS del. is not less than 2 nor more than 4 times that of vag. de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Shy</w:t>
            </w:r>
          </w:p>
        </w:tc>
        <w:tc>
          <w:tcPr>
            <w:tcW w:w="2827" w:type="dxa"/>
            <w:tcBorders>
              <w:top w:val="single" w:sz="12" w:space="0" w:color="000000"/>
              <w:left w:val="single" w:sz="12" w:space="0" w:color="000000"/>
              <w:bottom w:val="single" w:sz="12" w:space="0" w:color="000000"/>
              <w:right w:val="single" w:sz="12" w:space="0" w:color="000000"/>
            </w:tcBorders>
          </w:tcPr>
          <w:p>
            <w:pPr>
              <w:pStyle w:val="HTMLPreformatted"/>
              <w:rPr/>
            </w:pPr>
            <w:r>
              <w:rPr/>
              <w:t>Evaluation of ERCS as a standard of care: an application of decision analysi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A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3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12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lang w:val="en-US"/>
              </w:rPr>
            </w:pPr>
            <w:r>
              <w:rPr>
                <w:sz w:val="20"/>
                <w:lang w:val="en-US"/>
              </w:rPr>
              <w:t>81</w:t>
            </w:r>
          </w:p>
        </w:tc>
        <w:tc>
          <w:tcPr>
            <w:tcW w:w="7290" w:type="dxa"/>
            <w:tcBorders>
              <w:top w:val="single" w:sz="12" w:space="0" w:color="000000"/>
              <w:left w:val="single" w:sz="12" w:space="0" w:color="000000"/>
              <w:bottom w:val="single" w:sz="12" w:space="0" w:color="000000"/>
              <w:right w:val="single" w:sz="12" w:space="0" w:color="000000"/>
            </w:tcBorders>
          </w:tcPr>
          <w:p>
            <w:pPr>
              <w:pStyle w:val="HTMLPreformatted"/>
              <w:rPr>
                <w:rFonts w:ascii="Times New Roman" w:hAnsi="Times New Roman" w:cs="Times New Roman"/>
              </w:rPr>
            </w:pPr>
            <w:r>
              <w:rPr>
                <w:rFonts w:cs="Times New Roman" w:ascii="Times New Roman" w:hAnsi="Times New Roman"/>
              </w:rPr>
              <w:t>Statistical evaluation of a hypothetical population comparing TOL and ERCS.  Conclusion:  contemporary practice mortality rates are essentially equal for both delivery practices.  However, substantial cost savings are available with TOL.</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paulding</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urrent concepts of management of rupture of the gravid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43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b/>
                <w:sz w:val="20"/>
              </w:rPr>
              <w:t>15 cases of UR, 47% had previous CS, 13% had received Pitocin before rupture. Perinatal mortality was 13%, no mat deaths. 60% had hyst</w:t>
            </w:r>
            <w:r>
              <w:rPr>
                <w:sz w:val="20"/>
              </w:rPr>
              <w:t>.</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emchyshy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Infant survival following UR and complete abruptio</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s</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pPr>
            <w:r>
              <w:rPr>
                <w:sz w:val="20"/>
                <w:lang w:val="en-US"/>
              </w:rPr>
              <w:t>C</w:t>
            </w:r>
            <w:r>
              <w:rPr>
                <w:sz w:val="20"/>
              </w:rPr>
              <w:t>ase report of spon UR through prev. CS scar resulting in complete abruptio, extrusion of fetus in membranes and placenta into the peritoneal cavity. infant survived.</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kelly</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uterus: the preventable factor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Safr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0 cases of UR</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itchie</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egnancy after rupture of the pregnant uterus: a report of 36 preg. and a study of cases reported since 1932</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8</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42</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1</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right="43" w:hanging="0"/>
              <w:rPr>
                <w:sz w:val="20"/>
                <w:lang w:val="en-US"/>
              </w:rPr>
            </w:pPr>
            <w:r>
              <w:rPr>
                <w:sz w:val="20"/>
                <w:lang w:val="en-US"/>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eyes-Ceja</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Pregnancy following previous UR.  Study of 19 patient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387</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69</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100" w:after="100"/>
              <w:ind w:left="43" w:right="43" w:hanging="0"/>
              <w:rPr>
                <w:sz w:val="20"/>
              </w:rPr>
            </w:pPr>
            <w:r>
              <w:rPr>
                <w:sz w:val="20"/>
              </w:rPr>
              <w:t>Rate of repeat UR is 32% if the scar includes the upper segment of the uterus.</w:t>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Driscoll</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Rupture of the uteru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Proceed RSM</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9</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5</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6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Dewhurst</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The ruptured CS scar</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BJOG</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74</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13</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57</w:t>
            </w:r>
          </w:p>
        </w:tc>
        <w:tc>
          <w:tcPr>
            <w:tcW w:w="72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left="43" w:right="43" w:hanging="0"/>
              <w:rPr>
                <w:sz w:val="20"/>
              </w:rPr>
            </w:pPr>
            <w:r>
              <w:rPr>
                <w:sz w:val="20"/>
              </w:rPr>
            </w:r>
          </w:p>
        </w:tc>
      </w:tr>
      <w:tr>
        <w:trPr>
          <w:cantSplit w:val="true"/>
        </w:trPr>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ragin</w:t>
            </w:r>
          </w:p>
        </w:tc>
        <w:tc>
          <w:tcPr>
            <w:tcW w:w="2827"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onservatism in obstetrics</w:t>
            </w:r>
          </w:p>
        </w:tc>
        <w:tc>
          <w:tcPr>
            <w:tcW w:w="1313"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N Y Med J</w:t>
            </w:r>
          </w:p>
        </w:tc>
        <w:tc>
          <w:tcPr>
            <w:tcW w:w="54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civ</w:t>
            </w:r>
          </w:p>
        </w:tc>
        <w:tc>
          <w:tcPr>
            <w:tcW w:w="63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w:t>
            </w:r>
          </w:p>
        </w:tc>
        <w:tc>
          <w:tcPr>
            <w:tcW w:w="36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16</w:t>
            </w:r>
          </w:p>
        </w:tc>
        <w:tc>
          <w:tcPr>
            <w:tcW w:w="729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43" w:right="43" w:hanging="0"/>
              <w:rPr>
                <w:sz w:val="20"/>
              </w:rPr>
            </w:pPr>
            <w:r>
              <w:rPr>
                <w:sz w:val="20"/>
              </w:rPr>
              <w:t>"Once a Cesarean Section, always a Cesarean Section" (written when classical incision was standard)</w:t>
            </w:r>
          </w:p>
        </w:tc>
      </w:tr>
    </w:tbl>
    <w:p>
      <w:pPr>
        <w:pStyle w:val="Normal"/>
        <w:rPr/>
      </w:pPr>
      <w:r>
        <w:rPr/>
      </w:r>
    </w:p>
    <w:p>
      <w:pPr>
        <w:pStyle w:val="Normal"/>
        <w:spacing w:before="0" w:after="0"/>
        <w:ind w:left="43" w:right="43" w:hanging="0"/>
        <w:rPr>
          <w:b/>
          <w:b/>
          <w:sz w:val="20"/>
        </w:rPr>
      </w:pPr>
      <w:r>
        <w:rPr>
          <w:b/>
          <w:sz w:val="20"/>
        </w:rPr>
      </w:r>
    </w:p>
    <w:p>
      <w:pPr>
        <w:pStyle w:val="Normal"/>
        <w:ind w:right="-1260" w:hanging="0"/>
        <w:rPr>
          <w:b/>
          <w:b/>
          <w:sz w:val="20"/>
        </w:rPr>
      </w:pPr>
      <w:r>
        <w:rPr>
          <w:b/>
          <w:sz w:val="20"/>
        </w:rPr>
      </w:r>
    </w:p>
    <w:p>
      <w:pPr>
        <w:pStyle w:val="Normal"/>
        <w:spacing w:before="120" w:after="120"/>
        <w:ind w:right="-1267" w:hanging="0"/>
        <w:rPr/>
      </w:pPr>
      <w:r>
        <w:rPr>
          <w:b/>
        </w:rPr>
        <w:t>ERCS=</w:t>
      </w:r>
      <w:r>
        <w:rPr/>
        <w:t>Elective repeat Cesarean Section</w:t>
      </w:r>
      <w:r>
        <w:rPr>
          <w:b/>
        </w:rPr>
        <w:t xml:space="preserve"> PCS</w:t>
      </w:r>
      <w:r>
        <w:rPr/>
        <w:t xml:space="preserve">=Prior Cesarean Section, </w:t>
      </w:r>
      <w:r>
        <w:rPr>
          <w:b/>
        </w:rPr>
        <w:t>TOL</w:t>
      </w:r>
      <w:r>
        <w:rPr/>
        <w:t xml:space="preserve">= Trial of Labor, </w:t>
      </w:r>
      <w:r>
        <w:rPr>
          <w:b/>
        </w:rPr>
        <w:t>UR</w:t>
      </w:r>
      <w:r>
        <w:rPr/>
        <w:t xml:space="preserve">=Uterine Rupture, </w:t>
      </w:r>
      <w:r>
        <w:rPr>
          <w:b/>
        </w:rPr>
        <w:t>UD</w:t>
      </w:r>
      <w:r>
        <w:rPr/>
        <w:t xml:space="preserve">=Uterine Dehiscence, conc.=conclusion, </w:t>
      </w:r>
      <w:r>
        <w:rPr>
          <w:b/>
        </w:rPr>
        <w:t>LTCS</w:t>
      </w:r>
      <w:r>
        <w:rPr/>
        <w:t xml:space="preserve">=Low Transverse Cesarean Section, </w:t>
      </w:r>
      <w:r>
        <w:rPr>
          <w:b/>
        </w:rPr>
        <w:t>LVCS</w:t>
      </w:r>
      <w:r>
        <w:rPr/>
        <w:t>=Low Vertical Cesarean Section.</w:t>
      </w:r>
    </w:p>
    <w:p>
      <w:pPr>
        <w:pStyle w:val="Normal"/>
        <w:spacing w:before="120" w:after="120"/>
        <w:ind w:right="-1267" w:hanging="0"/>
        <w:rPr/>
      </w:pPr>
      <w:r>
        <w:rPr/>
        <w:t>I have honestly attempted to record everything accurately, however, please refer to original article for any major decisions pertaining to patient care.</w:t>
      </w:r>
    </w:p>
    <w:p>
      <w:pPr>
        <w:pStyle w:val="Normal"/>
        <w:rPr/>
      </w:pPr>
      <w:r>
        <w:rPr/>
        <w:t>This database is maintained on the Web by myself and Ken Turkowski at:</w:t>
        <w:tab/>
        <w:tab/>
      </w:r>
      <w:hyperlink r:id="rId2">
        <w:r>
          <w:rPr>
            <w:rStyle w:val="InternetLink"/>
          </w:rPr>
          <w:t>http://www.worldserver.com/turk/birthing/rrvbac.html</w:t>
        </w:r>
      </w:hyperlink>
      <w:r>
        <w:rPr>
          <w:lang w:val="en-US"/>
        </w:rPr>
        <w:t xml:space="preserve"> </w:t>
      </w:r>
    </w:p>
    <w:p>
      <w:pPr>
        <w:pStyle w:val="Normal"/>
        <w:rPr>
          <w:lang w:val="en-US"/>
        </w:rPr>
      </w:pPr>
      <w:r>
        <w:rPr>
          <w:lang w:val="en-US"/>
        </w:rPr>
      </w:r>
    </w:p>
    <w:p>
      <w:pPr>
        <w:pStyle w:val="Normal"/>
        <w:spacing w:before="0" w:after="0"/>
        <w:ind w:right="-1267" w:hanging="0"/>
        <w:rPr>
          <w:vanish/>
        </w:rPr>
      </w:pPr>
      <w:r>
        <w:rPr>
          <w:vanish/>
        </w:rPr>
        <w:t>Keywords for search:Vaginal Birth After CS, Cesarean Section, Uterine Rupture, Trial of Labor</w:t>
      </w:r>
    </w:p>
    <w:p>
      <w:pPr>
        <w:pStyle w:val="Normal"/>
        <w:spacing w:before="0" w:after="0"/>
        <w:ind w:right="-1267" w:hanging="0"/>
        <w:rPr>
          <w:vanish/>
        </w:rPr>
      </w:pPr>
      <w:r>
        <w:rPr>
          <w:vanish/>
        </w:rPr>
      </w:r>
    </w:p>
    <w:p>
      <w:pPr>
        <w:pStyle w:val="Normal"/>
        <w:spacing w:before="0" w:after="0"/>
        <w:ind w:right="-1267" w:hanging="0"/>
        <w:rPr/>
      </w:pPr>
      <w:r>
        <w:rPr/>
        <w:t>Philip J. Rosenow, M.D.</w:t>
      </w:r>
    </w:p>
    <w:p>
      <w:pPr>
        <w:pStyle w:val="Heading1"/>
        <w:spacing w:before="0" w:after="0"/>
        <w:ind w:right="-1267" w:hanging="0"/>
        <w:jc w:val="left"/>
        <w:rPr>
          <w:rFonts w:ascii="Times;Times New Roman" w:hAnsi="Times;Times New Roman" w:cs="Times;Times New Roman"/>
          <w:b w:val="false"/>
          <w:b w:val="false"/>
        </w:rPr>
      </w:pPr>
      <w:r>
        <w:rPr>
          <w:rFonts w:cs="Times;Times New Roman" w:ascii="Times;Times New Roman" w:hAnsi="Times;Times New Roman"/>
          <w:b w:val="false"/>
        </w:rPr>
        <w:t>2046 Stuart Court</w:t>
      </w:r>
    </w:p>
    <w:p>
      <w:pPr>
        <w:pStyle w:val="Normal"/>
        <w:spacing w:before="0" w:after="0"/>
        <w:ind w:right="-1267" w:hanging="0"/>
        <w:rPr>
          <w:lang w:val="en-US"/>
        </w:rPr>
      </w:pPr>
      <w:r>
        <w:rPr/>
        <w:t>Burlington, NC 27215-4500</w:t>
      </w:r>
    </w:p>
    <w:p>
      <w:pPr>
        <w:pStyle w:val="Normal"/>
        <w:ind w:right="-1260" w:hanging="0"/>
        <w:rPr>
          <w:lang w:val="en-US"/>
        </w:rPr>
      </w:pPr>
      <w:r>
        <w:rPr>
          <w:lang w:val="en-US"/>
        </w:rPr>
      </w:r>
    </w:p>
    <w:p>
      <w:pPr>
        <w:pStyle w:val="Normal"/>
        <w:spacing w:before="0" w:after="0"/>
        <w:ind w:left="43" w:right="43" w:hanging="0"/>
        <w:rPr>
          <w:rFonts w:ascii="Times New Roman" w:hAnsi="Times New Roman" w:cs="Times New Roman"/>
          <w:sz w:val="20"/>
        </w:rPr>
      </w:pPr>
      <w:r>
        <w:rPr>
          <w:rFonts w:cs="Times New Roman" w:ascii="Times New Roman" w:hAnsi="Times New Roman"/>
          <w:sz w:val="20"/>
        </w:rPr>
      </w:r>
    </w:p>
    <w:sectPr>
      <w:type w:val="nextPage"/>
      <w:pgSz w:orient="landscape" w:w="16660" w:h="12869"/>
      <w:pgMar w:left="1296" w:right="1483" w:gutter="0" w:header="0" w:top="9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3"/>
        </w:tabs>
        <w:ind w:left="40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Times New Roman" w:hAnsi="Times;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cs="Courier"/>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w:hAnsi="Courier" w:cs="Courier"/>
      <w:b/>
      <w:sz w:val="20"/>
    </w:rPr>
  </w:style>
  <w:style w:type="character" w:styleId="Sample">
    <w:name w:val="Sample"/>
    <w:qFormat/>
    <w:rPr>
      <w:rFonts w:ascii="Courier" w:hAnsi="Courier" w:cs="Courier"/>
    </w:rPr>
  </w:style>
  <w:style w:type="character" w:styleId="StrongEmphasis">
    <w:name w:val="Strong"/>
    <w:basedOn w:val="DefaultParagraphFont"/>
    <w:qFormat/>
    <w:rPr>
      <w:b/>
    </w:rPr>
  </w:style>
  <w:style w:type="character" w:styleId="Typewriter">
    <w:name w:val="Typewriter"/>
    <w:qFormat/>
    <w:rPr>
      <w:rFonts w:ascii="Courier" w:hAnsi="Courier" w:cs="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cs="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BlockText">
    <w:name w:val="Block Text"/>
    <w:basedOn w:val="Normal"/>
    <w:qFormat/>
    <w:pPr>
      <w:ind w:left="43" w:right="43" w:hanging="0"/>
    </w:pPr>
    <w:rPr>
      <w:sz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erver.com/turk/birthing/rrvba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4:33:00Z</dcterms:created>
  <dc:creator>Ken Turkowski</dc:creator>
  <dc:description/>
  <cp:keywords>VBAC bibliography vaginal birth after cesarean</cp:keywords>
  <dc:language>en-US</dc:language>
  <cp:lastModifiedBy>Philip J. Rosenow, M.D.</cp:lastModifiedBy>
  <cp:lastPrinted>2003-11-30T14:56:00Z</cp:lastPrinted>
  <dcterms:modified xsi:type="dcterms:W3CDTF">2006-04-09T18:34:00Z</dcterms:modified>
  <cp:revision>32</cp:revision>
  <dc:subject/>
  <dc:title>Bibliography: Vaginal Birth after Cesarean S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Annotated VBAC Bibliography, 1974-present</vt:lpwstr>
  </property>
  <property fmtid="{D5CDD505-2E9C-101B-9397-08002B2CF9AE}" pid="3" name="GENERATOR">
    <vt:lpwstr>Symantec Visual Page 1.0.2</vt:lpwstr>
  </property>
</Properties>
</file>